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28/17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10/05/2017  </w:t>
        <w:tab/>
        <w:t xml:space="preserve">   </w:t>
        <w:tab/>
        <w:t>-                 Hora: 11:30.-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: 0006395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TO: </w:t>
      </w:r>
      <w:r>
        <w:rPr>
          <w:rFonts w:cs="Arial" w:ascii="Arial" w:hAnsi="Arial"/>
          <w:b/>
          <w:szCs w:val="24"/>
          <w:lang w:val="es-ES_tradnl"/>
        </w:rPr>
        <w:t>CONTRATACIÓN DE SERVICIO PARA LA REPARACIÓN Y ADAPTACIÓN DEL SISTEMA HIDRÁULICO A BATEA DE CAMIÓN SCANIA – PATENTE: TPN-104</w:t>
      </w:r>
      <w:r>
        <w:rPr>
          <w:rFonts w:cs="Arial" w:ascii="Arial" w:hAnsi="Arial"/>
          <w:b/>
          <w:sz w:val="22"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ión de sistema hidráulico y comandos para cuello desmontable de carretón.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montaje de sistema hidráulico actual, retiro de líquido hidráulico y reposición del mismo.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ción de instalación hidráulica en camión scania para alimentar a través de batea a sistema de carretón, terminales, acoples, conexiones de manguera hidráulica.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 de obra incluid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 De catalogación: 339-07119-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ZO DE ENTREGA: TREINTA (30) DIAS HABIALES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FORMA DE PAGO: SEGÚN PLIEGO DE BASES Y CONDICIONES PARTICULARES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10 de May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4-20T15:16:00Z</cp:lastPrinted>
  <dcterms:modified xsi:type="dcterms:W3CDTF">2017-04-26T18:40:00Z</dcterms:modified>
  <cp:revision>114</cp:revision>
  <dc:subject/>
  <dc:title/>
</cp:coreProperties>
</file>