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16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20/03/2017</w:t>
        <w:tab/>
        <w:t xml:space="preserve">                 Hora: 11.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4073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>OBJETO</w:t>
      </w:r>
      <w:r>
        <w:rPr>
          <w:rFonts w:cs="Arial" w:ascii="Arial" w:hAnsi="Arial"/>
          <w:b/>
          <w:bCs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  <w:lang w:val="es-ES_tradnl"/>
        </w:rPr>
        <w:t>ADQUISICIÓN DE BULONES Y ARANDELAS PARA EL SECTOR DE SEÑALAMIENTO DE ESTE 23º DISTRITO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386"/>
        <w:gridCol w:w="851"/>
        <w:gridCol w:w="992"/>
        <w:gridCol w:w="1134"/>
        <w:gridCol w:w="1418"/>
      </w:tblGrid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lones cabeza redonda 3/8” x 2” 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e Catalogación: 279-01648-0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ones cabeza redonda 3/8” x 3”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e Catalogación: 279-01648-0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lones cabeza Redonda 3/8” x 4” 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e Catalogación: 279-01648-0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delas planas de 3/8”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. de Catalogación: 279-01600-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QUINCE (15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20 de Marzo de 2017.-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c29252370b</cp:lastModifiedBy>
  <cp:lastPrinted>2017-03-06T14:51:00Z</cp:lastPrinted>
  <dcterms:modified xsi:type="dcterms:W3CDTF">2017-03-10T12:22:00Z</dcterms:modified>
  <cp:revision>106</cp:revision>
  <dc:subject/>
  <dc:title/>
</cp:coreProperties>
</file>