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10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07/03/17</w:t>
        <w:tab/>
        <w:tab/>
        <w:t>-                 Hora: 11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2670/2017.-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CONTENEDOR PARA RESIDUOS PELIGROSOS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993"/>
        <w:gridCol w:w="1275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nedor para Residuos peligrosos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439-06077-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07 de Marzo de 2017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7-02-22T13:35:00Z</cp:lastPrinted>
  <dcterms:modified xsi:type="dcterms:W3CDTF">2017-02-24T11:49:00Z</dcterms:modified>
  <cp:revision>103</cp:revision>
  <dc:subject/>
  <dc:title/>
</cp:coreProperties>
</file>