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09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 27-03/2017</w:t>
        <w:tab/>
        <w:tab/>
        <w:t>-                 Hora: 11:0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4001/2017.-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ON DE POSTES DE MADERA PARA SEÑALAMIENTO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tbl>
      <w:tblPr>
        <w:tblW w:w="100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993"/>
        <w:gridCol w:w="1275"/>
        <w:gridCol w:w="1418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tid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te de 3” x 3” x 12 Pies.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e Catalogación: 215-00882-05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rilla de 1”x3” x 12 pies.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ód. Catalogación: 215-00882-05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CUARENTA Y CINCO (45) DIAS HABILES.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TREINTA (30) DÍAS DE PRESENTACIÓN DE FACTURA.-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lang w:val="es-ES_tradnl"/>
        </w:rPr>
        <w:t>Río Gallegos, 23 de Marzo de 2017</w:t>
      </w:r>
    </w:p>
    <w:sectPr>
      <w:headerReference w:type="default" r:id="rId2"/>
      <w:type w:val="nextPage"/>
      <w:pgSz w:w="11906" w:h="16838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d33621389c</cp:lastModifiedBy>
  <cp:lastPrinted>2017-03-06T14:08:00Z</cp:lastPrinted>
  <dcterms:modified xsi:type="dcterms:W3CDTF">2017-03-15T14:26:00Z</dcterms:modified>
  <cp:revision>108</cp:revision>
  <dc:subject/>
  <dc:title/>
</cp:coreProperties>
</file>