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7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</w:t>
        <w:tab/>
        <w:tab/>
        <w:t xml:space="preserve">-                 Hora: 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970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MATERIALES DE PINTURA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esmalte sintético color verde inglé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: envase de 20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ód. De Catalogación: 255-00570-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esmalte sintético color Amarill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20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0570-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esmalte sintético color azul marin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de Catalogación: 255-00570-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ntura esmalte sintético color negro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0570-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latex exterior color blanc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20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latex interior color blanc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20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nador color ocre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120 cm3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0382-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nador color negr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120 cm3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255-00382-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Un.</w:t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rras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7014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lo 22 cm de largo (material lana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75-01416-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el para pintura Nº 10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75-01059-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el para pintura Nº 20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75-01059-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anticorrosiva color amarill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ód. De Catalogación: 255-06979-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anticorrosive color blanc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anticorrosive color negr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alto transito color gris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envase de 4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ja al agua Nº 80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: paquete x 50 unidade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34-00999-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tex para cielorraso blanc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ción: 20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malte sintético color blanc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0570-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meabilizante para tech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: rollitos color negr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meabilizante para ladrillos vist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: 4 litros incolor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3205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ol color roble clar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6979-0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dor de pintura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1078-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illa para durlock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0579-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uido exterior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55-00381-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DIEZ (1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       de Febrero de 2017.-</w:t>
      </w:r>
    </w:p>
    <w:sectPr>
      <w:headerReference w:type="default" r:id="rId2"/>
      <w:type w:val="nextPage"/>
      <w:pgSz w:w="11906" w:h="16838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2-09T12:01:00Z</cp:lastPrinted>
  <dcterms:modified xsi:type="dcterms:W3CDTF">2017-02-09T18:15:00Z</dcterms:modified>
  <cp:revision>110</cp:revision>
  <dc:subject/>
  <dc:title/>
</cp:coreProperties>
</file>