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04/17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pertura: 23/02/2017</w:t>
        <w:tab/>
        <w:tab/>
        <w:t xml:space="preserve">-                 Hora: 11:00 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1964/2017.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ón de Cubiertas para Stock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678"/>
        <w:gridCol w:w="992"/>
        <w:gridCol w:w="1134"/>
        <w:gridCol w:w="1276"/>
        <w:gridCol w:w="1701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44-06818-0562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ierta para Motoniveladora 17,5 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44-06818-0575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ierta para Retroexcavadora 12 X 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44-00628-0187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ierta para Motoniveladora 19L X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44-00628-0193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ierta para Mini Cargad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QUINCE (15) DIAS HABILES.-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</w:t>
      </w:r>
      <w:r>
        <w:rPr>
          <w:rFonts w:cs="Arial" w:ascii="Arial" w:hAnsi="Arial"/>
          <w:sz w:val="22"/>
          <w:szCs w:val="22"/>
          <w:lang w:val="es-ES_tradnl"/>
        </w:rPr>
        <w:t>Río Gallegos, 23 de Febrero de 2017.-</w:t>
      </w:r>
    </w:p>
    <w:sectPr>
      <w:headerReference w:type="default" r:id="rId2"/>
      <w:type w:val="nextPage"/>
      <w:pgSz w:w="11906" w:h="16838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d33621389c</cp:lastModifiedBy>
  <cp:lastPrinted>2017-02-15T11:36:00Z</cp:lastPrinted>
  <dcterms:modified xsi:type="dcterms:W3CDTF">2017-02-15T14:36:00Z</dcterms:modified>
  <cp:revision>109</cp:revision>
  <dc:subject/>
  <dc:title/>
</cp:coreProperties>
</file>