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02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</w:t>
        <w:tab/>
        <w:t>26/01/2017</w:t>
        <w:tab/>
        <w:t>-                 Hora: 10:30</w:t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0960/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ON DE ELEMENTOS ELECTRICOS</w:t>
      </w:r>
      <w:r>
        <w:rPr>
          <w:rFonts w:cs="Arial" w:ascii="Arial" w:hAnsi="Arial"/>
          <w:b/>
          <w:bCs/>
          <w:szCs w:val="24"/>
        </w:rPr>
        <w:t>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961"/>
        <w:gridCol w:w="992"/>
        <w:gridCol w:w="1134"/>
        <w:gridCol w:w="1134"/>
        <w:gridCol w:w="1418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ble UTP cat 6 305 mts FURUKAWA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d. Catalogacion: 293-01563-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k 20U 600x800 mm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6-04773-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tch panel gigalan CAT 6 24 Puertos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6-04773-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o ventilación p/Rack mural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6-04773-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tch Cord UTP CAT 6 1.5 mts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6-04797-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tch Cord UTP CAT 6 0.5 mts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6-04797-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witch 24P 100/1000 3COM 2924 ETAP: LAN-008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436-06195-0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 PC RJ 45 Cambre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1553-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 Doble combinada 6999 cambre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1553-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 periscopio ext. Triangular cambre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1553-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cinco anillas 1U c/Tapa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6-04773-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18"/>
                <w:szCs w:val="18"/>
              </w:rPr>
              <w:t>Bandeja portacable 100x50 ZOLODA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1451-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18"/>
                <w:szCs w:val="18"/>
              </w:rPr>
              <w:t>Extremo p/canal 100x50  ZOLODA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5916-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nion tapa p/canal 100x50  ZOLODA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5916-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nconero p/canal 100x50  ZOLODA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5916-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inero p/canal 100x50  ZOLODA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5916-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gulo 90 p/canal 100x50  Rinconero p/canal 100x50  ZOLODA. 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5916-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long multi. p/amur 16ª 1500x15U Cambre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0281-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unipolar 2,5 mm. Rollo 100 mts. cobre negro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Catalogación: 293-03722-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unipolar 2,5 mm. Rollo 100 mts cobre rojo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ód. Catalogación: 293-03722-01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ble Unipolar 2,5 mm. Rollo 100 Mts. cobre 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. Catalogación 293-03722-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unipolar 2,5 mm. Rollo 100 mts. Cobre azul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. Catalogación 293-03722-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Unipolar 2,5 mm. Rollo 100 Mts. cobre marrón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. Catalogación 293-03722-01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CINCO (5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26 de Enero de 2017.-</w:t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  <w:t>v.o.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Heading1"/>
      <w:jc w:val="right"/>
      <w:rPr>
        <w:rFonts w:ascii="Arial" w:hAnsi="Arial" w:cs="Arial"/>
        <w:sz w:val="14"/>
        <w:szCs w:val="14"/>
        <w:lang w:eastAsia="es-AR"/>
      </w:rPr>
    </w:pPr>
    <w:r>
      <w:rPr>
        <w:rFonts w:cs="Arial" w:ascii="Arial" w:hAnsi="Arial"/>
        <w:sz w:val="14"/>
        <w:szCs w:val="14"/>
        <w:lang w:eastAsia="es-AR"/>
      </w:rPr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6-11-29T11:21:00Z</cp:lastPrinted>
  <dcterms:modified xsi:type="dcterms:W3CDTF">2017-01-19T12:40:00Z</dcterms:modified>
  <cp:revision>97</cp:revision>
  <dc:subject/>
  <dc:title/>
</cp:coreProperties>
</file>