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7">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 xml:space="preserve">COMPULSA ABREVIADA POR MONTO N° 11/17: “ADQUISICION DE AMORTIGUADORES DELANTEROS Y TRASEROS, PASTILLAS DE FRENO, CINTAS DE FRENO Y ZAPATAS PARA VEHICULOS PERTENECIENTES AL 21° DISTRITO – </w:t>
      </w:r>
    </w:p>
    <w:p>
      <w:pPr>
        <w:pStyle w:val="Normal"/>
        <w:jc w:val="center"/>
        <w:rPr>
          <w:rFonts w:ascii="Arial" w:hAnsi="Arial" w:cs="Arial"/>
          <w:b/>
          <w:b/>
          <w:i/>
          <w:i/>
          <w:sz w:val="36"/>
          <w:szCs w:val="36"/>
        </w:rPr>
      </w:pPr>
      <w:r>
        <w:rPr>
          <w:rFonts w:eastAsia="Arial" w:cs="Arial" w:ascii="Arial" w:hAnsi="Arial"/>
          <w:b/>
          <w:i/>
          <w:sz w:val="36"/>
          <w:szCs w:val="36"/>
        </w:rPr>
        <w:t xml:space="preserve"> </w:t>
      </w:r>
      <w:r>
        <w:rPr>
          <w:rFonts w:cs="Arial" w:ascii="Arial" w:hAnsi="Arial"/>
          <w:b/>
          <w:i/>
          <w:sz w:val="36"/>
          <w:szCs w:val="36"/>
        </w:rPr>
        <w:t>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1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 xml:space="preserve">Tipicidad: </w:t>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5628/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ADQUISICION DE AMORTIGUADORES DELANTEROS Y TRASEROS, PASTILLAS DE FRENO, CINTAS DE FRENO Y ZAPATAS PARA VEHICULOS PERTENECIENTES A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sz w:val="24"/>
                <w:szCs w:val="24"/>
              </w:rPr>
              <w:t xml:space="preserve">Los Pliegos se descargaran de los sitios www.argentinacompra.gov.ar;  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03 de mayo de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7 de Abril de</w:t>
            </w:r>
            <w:r>
              <w:rPr>
                <w:rFonts w:cs="Arial" w:ascii="Arial" w:hAnsi="Arial"/>
                <w:sz w:val="24"/>
                <w:szCs w:val="24"/>
              </w:rPr>
              <w:t xml:space="preserve"> </w:t>
            </w:r>
            <w:r>
              <w:rPr>
                <w:rFonts w:cs="Arial" w:ascii="Arial" w:hAnsi="Arial"/>
                <w:sz w:val="24"/>
              </w:rPr>
              <w:t>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659"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03 de abril de 2017 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03 de may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3"/>
        </w:numPr>
        <w:spacing w:lineRule="auto" w:line="276"/>
        <w:jc w:val="both"/>
        <w:rPr/>
      </w:pPr>
      <w:r>
        <w:rPr>
          <w:rFonts w:cs="Arial" w:ascii="Arial" w:hAnsi="Arial"/>
          <w:sz w:val="22"/>
          <w:szCs w:val="22"/>
        </w:rPr>
        <w:t xml:space="preserve">Teléfono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5"/>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5"/>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5"/>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5"/>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4"/>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4"/>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4"/>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l monto que reciba el co-contratante como adelanto. </w:t>
      </w:r>
      <w:r>
        <w:rPr>
          <w:rFonts w:eastAsia="MS Mincho;ＭＳ 明朝" w:cs="Arial" w:ascii="Arial" w:hAnsi="Arial"/>
          <w:b/>
        </w:rPr>
        <w:t>(SE DEBERA CONSTITUIR EN LA PRESENTE COMPULSA DE SER NECESARIO)</w:t>
      </w:r>
    </w:p>
    <w:p>
      <w:pPr>
        <w:pStyle w:val="Prrafodelista"/>
        <w:numPr>
          <w:ilvl w:val="0"/>
          <w:numId w:val="4"/>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 DE SER NECESARIO).</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 03 DE MAY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t xml:space="preserve">ARTÍCULO 12.-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DEPOSIT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mgamalerio@vialidad.gob.ar</w:t>
        </w:r>
      </w:hyperlink>
      <w:r>
        <w:rPr>
          <w:rFonts w:cs="Arial" w:ascii="Arial" w:hAnsi="Arial"/>
          <w:sz w:val="22"/>
          <w:szCs w:val="22"/>
        </w:rPr>
        <w:t xml:space="preserve">, </w:t>
      </w:r>
      <w:hyperlink r:id="rId11">
        <w:r>
          <w:rPr>
            <w:rStyle w:val="InternetLink"/>
            <w:rFonts w:cs="Arial" w:ascii="Arial" w:hAnsi="Arial"/>
            <w:sz w:val="22"/>
            <w:szCs w:val="22"/>
          </w:rPr>
          <w:t>facturas21distrito@vialidad.gob</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 como así también el pago anticipado de hasta el treinta por ciento (30 %) siempre y cuando presente la contragarantía que marca la legislación vigente.</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jc w:val="both"/>
        <w:rPr>
          <w:rStyle w:val="Ttulo1Car"/>
          <w:rFonts w:cs="Arial"/>
          <w:sz w:val="22"/>
          <w:szCs w:val="22"/>
          <w:u w:val="single"/>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464" w:type="dxa"/>
        <w:jc w:val="left"/>
        <w:tblInd w:w="-113" w:type="dxa"/>
        <w:tblLayout w:type="fixed"/>
        <w:tblCellMar>
          <w:top w:w="0" w:type="dxa"/>
          <w:left w:w="108" w:type="dxa"/>
          <w:bottom w:w="0" w:type="dxa"/>
          <w:right w:w="108" w:type="dxa"/>
        </w:tblCellMar>
      </w:tblPr>
      <w:tblGrid>
        <w:gridCol w:w="959"/>
        <w:gridCol w:w="992"/>
        <w:gridCol w:w="567"/>
        <w:gridCol w:w="3969"/>
        <w:gridCol w:w="127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44444"/>
                <w:sz w:val="24"/>
                <w:szCs w:val="24"/>
              </w:rPr>
            </w:pPr>
            <w:r>
              <w:rPr>
                <w:rFonts w:cs="Arial" w:ascii="Arial" w:hAnsi="Arial"/>
                <w:color w:val="444444"/>
              </w:rPr>
              <w:t>Cod.296-09740-0536 REP. Y ACC. P/AUTOMOVILES; MARCA AUTOMOVIL PEUGEOT - MODELO AUTOMOVIL 207 - ELEMENTO AMORTIGUADOR DELANTERO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44444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444444"/>
                <w:sz w:val="24"/>
                <w:szCs w:val="24"/>
              </w:rPr>
            </w:pPr>
            <w:r>
              <w:rPr>
                <w:rFonts w:eastAsia="Arial" w:cs="Arial" w:ascii="Arial" w:hAnsi="Arial"/>
                <w:color w:val="444444"/>
              </w:rPr>
              <w:t xml:space="preserve"> </w:t>
            </w:r>
            <w:r>
              <w:rPr>
                <w:rFonts w:cs="Arial" w:ascii="Arial" w:hAnsi="Arial"/>
                <w:color w:val="444444"/>
              </w:rPr>
              <w:t>Cod.296-09740- REP. Y ACC. P/AUTOMOVILES; MARCA AUTOMOVIL PEUGEOT - MODELO AUTOMOVIL 207 - ELEMENTO AMORTIGUADOR TRASERO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44444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44444"/>
                <w:sz w:val="24"/>
                <w:szCs w:val="24"/>
              </w:rPr>
            </w:pPr>
            <w:r>
              <w:rPr>
                <w:rFonts w:cs="Arial" w:ascii="Arial" w:hAnsi="Arial"/>
                <w:color w:val="444444"/>
              </w:rPr>
              <w:t>Cod.296-09740-0548 REP. Y ACC. P/AUTOMOVILES; MARCA AUTOMOVIL PEUGEOT - MODELO AUTOMOVIL 207 –JGO. ELEMENTO PASTILLA DE FRENO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44444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444444"/>
                <w:sz w:val="24"/>
                <w:szCs w:val="24"/>
              </w:rPr>
            </w:pPr>
            <w:r>
              <w:rPr>
                <w:rFonts w:cs="Arial" w:ascii="Arial" w:hAnsi="Arial"/>
                <w:color w:val="444444"/>
              </w:rPr>
              <w:t>Cod.296-09740-0549REP. Y ACC. P/AUTOMOVILES; MARCA AUTOMOVIL PEUGEOT - MODELO AUTOMOVIL 207 -ELEMENTO DISCO DE FRENO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444444"/>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822REP. Y ACC. P/AUTOMOTOR; REPUESTO CAMPANA DE FRENO - MARCA PEUGEOT - MODELO 207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848REP. Y ACC. P/AUTOMOTOR; REPUESTO CINTA TRASERA  DE FRENO - MARCA PEUGEOT  207 2010 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0376  REP. Y ACC. P/CAMIONETAS; MARCA AUTOMOTOR TOYOTA - MODELO AUTOMOTOR HILUX - ELEMENTO AMORTIGUADOR DELANTERO MOTOR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0377REP. Y ACC. P/CAMIONETAS; MARCA AUTOMOTOR TOYOTA - MODELO AUTOMOTOR HILUX - ELEMENTO AMORTIGUADOR TRASERO MOTOR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0137 REP. Y ACC. P/CAMIONETAS; MARCA AUTOMOTOR TOYOTA - MODELO AUTOMOTOR HILUX - ELEMENTO JGO DE PASTILLAS DE FRENO MOTOR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452 REP. Y ACC. P/AUTOMOTOR; REPUESTO DISCO DE FRENO - MARCA TOYOTA - MODELO HILUX MOTOR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2203 REP. Y ACC. P/AUTOMOTOR; REPUESTO CINTA DE FRENO - MARCA TOYOTA - MODELO HILUX MOTOR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377 REP. Y ACC. P/AUTOMOTOR; REPUESTO CAMPANA DE FRENO - MARCA TOYOTA - MODELO HILUX 3.0 200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 REP. Y ACC. P/CAMIONETAS; MARCA AUTOMOTOR TOYOTA - MODELO AUTOMOTOR HILUX - ELEMENTO JGO DE PASTILLAS DE FRENO MOTOR 2.5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1822 REP. Y ACC. P/AUTOMOTOR; REPUESTO PASTILLA DE FRENO - MARCA TOYOTA - MODELO HILUX MOTOR 2.5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 REP. Y ACC. P/AUTOMOTOR; REPUESTO CINTA DE FRENO - MARCA TOYOTA - MODELO HILUX MOTOR 2.5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  REP. Y ACC. P/AUTOMOTOR; REPUESTO CAMPANA DE FRENO - MARCA TOYOTA - MODELO HILU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0014REP. Y ACC. P/CAMIONETAS; MARCA AUTOMOTOR FORD - MODELO AUTOMOTOR RANGER - ELEMENTO AMORTIGUADOR DELANTERO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8-0015 REP. Y ACC. P/CAMIONETAS; MARCA AUTOMOTOR FORD - MODELO AUTOMOTOR RANGER - ELEMENTO AMORTIGUADOR TRASERO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1817REP. Y ACC. P/AUTOMOTOR; REPUESTO PASTILLA DE FRENO - MARCA FORD - MODELO RANGER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4035 REP. Y ACC. P/AUTOMOTOR; REPUESTO DISCO DE FRENO - MARCA FORD - MODELO RANGER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 296-04978-9176 REP. Y ACC. P/AUTOMOTOR; REPUESTO ZAPATA DE FRENO - MARCA FORD - MODELO RANGER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080 REP. Y ACC. P/AUTOMOTOR; REPUESTO CINTA DE FRENO - MARCA FORD - MODELO RANGER MOTOR 3.0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9675 REP. Y ACC. P/AUTOMOTOR; REPUESTO CAMPANA DE FRENO - MARCA FORD - MODELO RANGER 3.0 MOTOR POWER STROK 20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1817REP. Y ACC. P/AUTOMOTOR; REPUESTO PASTILLA DE FRENO - MARCA FORD - MODELO RANGER MOTOR 2.8 POWER STROK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4035 REP. Y ACC. P/AUTOMOTOR; REPUESTO DISCO DE FRENO - MARCA FORD - MODELO RANGER MOTOR 2.8 POWER STROK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 296-04978- REP. Y ACC. P/AUTOMOTOR; REPUESTO ZAPATA DE FRENO - MARCA FORD - MODELO RANGER MOTOR 2.8 POWER STROK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REP. Y ACC. P/AUTOMOTOR; REPUESTO CINTA DE FRENO - MARCA FORD - MODELO RANGER MOTOR 2.8 POWER STROK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9675 REP. Y ACC. P/AUTOMOTOR; REPUESTO CAMPANA DE FRENO - MARCA FORD - MODELO RANGER 2.8 MOTOR POWER STROK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906 REP. Y ACC. P/AUTOMOTOR; REPUESTO AMORTIGUADOR DELANTERO- MARCA RENAULT - MODELO MEGANE MOTOR 1.9 DT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 REP. Y ACC. P/AUTOMOTOR; REPUESTO AMORTIGUADOR TRASERO  MARCA RENAULT - MODELO MEGANE MOTOR 1.9 DT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902REP. Y ACC. P/AUTOMOTOR; REPUESTO DISCO DE FRENO DELANTERO - MARCA RENAULT - MODELO MEGANE MOTOR 1.9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900 REP. Y ACC. P/AUTOMOTOR; REPUESTO PASTILLA DE FRENO - MARCA RENAULT – MODELO MEGANE MOTOR 1.9 TDI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3901 REP. Y ACC. P/AUTOMOTOR; REPUESTO CINTA DE FRENO - MARCA RENAULT - MODELO MEGANE MOTOR 1.9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058REP. Y ACC. P/AUTOMOVILES; MARCA AUTOMOVIL RENAULT - MODELO AUTOMOVIL MEGANE - ELEMENTO  CAMPANA FRENOS TRASEROS MOTOR 1.9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5649 REP. Y ACC. P/AUTOMOTOR; REPUESTO AMORTIGUADOR  - MARCA RENAULT - MODELO KANGOO  MOTOR 1.9 D 2007 DELANT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 REP. Y ACC. P/AUTOMOTOR; REPUESTO AMORTIGUADOR  - MARCA RENAULT - MODELO KANGOO  MOTOR 1.9 D 2007 TRAS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9617REP. Y ACC. P/AUTOMOTOR; REPUESTO ZAPATA DE FRENO - MARCA RENAULT - MODELO KANGOO MOTOR 1.9 D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7233 REP. Y ACC. P/AUTOMOTOR; REPUESTO DISCO DE FRENO - MARCA RANAULT - MODELO KANGOO MOTOR 1.9 D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698 REP. Y ACC. P/AUTOMOTOR; REPUESTO CINTA DE FRENO - MARCA RENAULT - MODELO KANGOO MOTOR 1.9 D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78 R. Y A. P/VEHICULO UTILITARIO; MARCA AUTOMOTOR RENAULT - MODELO AUTOMOTOR KANGOO –MOTOR 1.9 D 2007. ELEMENTO JGO. DE PASTILLAS DE FRE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7234 REP. Y ACC. P/AUTOMOTOR; REPUESTO CAMPANA DE FRENO - MARCA RANAULT - MODELO KANGOO MOTOR 1.9 D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239R. Y A. P/VEHICULO UTILITARIO; MARCA AUTOMOTOR IVECO - MODELO AUTOMOTOR DAILY 70C16 - ELEMENTO AMORTIGUADOR  DELANTERO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R. Y A. P/VEHICULO UTILITARIO; MARCA AUTOMOTOR IVECO - MODELO AUTOMOTOR DAILY 70C16 - ELEMENTO AMORTIGUADOR  TRASERO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235 R. Y A. P/VEHICULO UTILITARIO; MARCA AUTOMOTOR IVECO - MODELO AUTOMOTOR DAILY 70C16 – ELEMENTO JG. PASTILLA DE FRENO DELANTERA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64 R. Y A. P/VEHICULO UTILITARIO; MARCA AUTOMOTOR IVECO - MODELO AUTOMOTOR DAILY 70C16 - ELEMENTO DISCO DE FRENO DELANTERO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65 R. Y A. P/VEHICULO UTILITARIO; MARCA AUTOMOTOR IVECO - MODELO AUTOMOTOR DAILY 70C16 - ELEMENTO DISCO DE FRENO TRASERO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 R. Y A. P/VEHICULO UTILITARIO; MARCA AUTOMOTOR IVECO - MODELO AUTOMOTOR DAILY 70C16 - ELEMENTO PASTILLA DE FRENO TRASERA  MOTOR 3.0 20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288REP. Y ACC. P/AUTOMOVILES; MARCA AUTOMOVIL BOXER - MODELO AUTOMOVIL PEUGEOT - ELEMENTO AMORTIGUADOR DELANTERO MOTOR 2.8 HDI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REP. Y ACC. P/AUTOMOVILES; MARCA AUTOMOVIL BOXER - MODELO AUTOMOVIL PEUGEOT - ELEMENTO AMORTIGUADOR TRASERO  MOTOR 2.8 HDI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412 REP. Y ACC. P/AUTOMOTOR; REPUESTO PASTILLA DE FRENO DELENTERO - MARCA PEUGEOT - MODELO BOXER MOTOR 2.8 HDI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78- DISCO DE FRENO DELANTERO MARCA PEUGEOT-MODELO BOXER MOTOR 2.8 HDI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412REP. Y ACC. P/AUTOMOTOR; REPUESTO PASTILLA DE FRENO TRESERO - MARCA PEUGEOT - MODELO BOXER MOTOR 2.8 HDI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9004 REP. Y ACC. P/AUTOMOTOR; REPUESTO AMORTIGUADOR DELANTERO - MARCA VOLKSWAGEN - MODELO BORA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068REP. Y ACC. P/AUTOMOVILES; MARCA AUTOMOVIL VOLKSWAGEN - MODELO AUTOMOVIL BORA - ELEMENTO AMORTIGUADOR TRASERO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7571 REP. Y ACC. P/AUTOMOTOR; REPUESTO PASTILLA DE FRENO - MARCA VOLKSWAGEN - MODELO BORA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7572 REP. Y ACC. P/AUTOMOTOR; REPUESTO DISCO DE FRENO - MARCA VOLKSWAGEN - MODELO BORA TDI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13 R. Y A. P/VEHICULO UTILITARIO; MARCA AUTOMOTOR CITROEN - MODELO AUTOMOTOR BERLINGO - ELEMENTO AMORTIGUADOR DELANTERO MOTOR 1.6 HDI 201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12 R. Y A. P/VEHICULO UTILITARIO; MARCA AUTOMOTOR CITROEN - MODELO BERLINGO - ELEMENTO AMORTIGUADOR TRASERO MOTOR 1.6 HDI 201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rPr>
              <w:t>Cod.296-04978-8250REP. Y ACC. P/AUTOMOTOR; REPUESTO DISCO DE FRENO - MARCA CITROEN - MODELO BERLINGO  MOTOR 1.6 HDI 201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251 REP. Y ACC. P/AUTOMOTOR; REPUESTO PASTILLA DE FRENO - MARCA CITROEN - MODELO BERLINGO MOTOR 1.6 HDI 201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487 R. Y A. P/VEHICULO UTILITARIO; MARCA AUTOMOTOR CITROEN - MODELO AUTOMOTOR BERLINGO - ELEMENTO JGO CAMPANAS Y CINTAS DE FRENO MOTOR 1.6 HDI 2010/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313 R. Y A. P/VEHICULO UTILITARIO; MARCA AUTOMOTOR CITROEN - MODELO AUTOMOTOR BERLINGO - ELEMENTO AMORTIGUADOR DELANTERO MOTOR 1.9D 20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sz w:val="24"/>
                <w:szCs w:val="24"/>
              </w:rPr>
            </w:pPr>
            <w:r>
              <w:rPr>
                <w:rFonts w:cs="Arial" w:ascii="Arial" w:hAnsi="Arial"/>
                <w:color w:val="000000"/>
              </w:rPr>
              <w:t>Cod.296-09689-0312 REP. Y ACC. P/VEHICULO UTILITARIO; MARCA AUTOMOTOR CITROEN - MODELO AUTOMOTOR BERLINGO - ELEMENTO AMORTIGUADOR TRASERO MOTOR 1.9D 20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250REP. Y ACC. P/AUTOMOTOR; REPUESTO DISCO DE FRENO - MARCA CITROEN - MODELO BERLINGO  MOTOR 1.9 D 20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251REP. Y ACC. P/AUTOMOTOR; REPUESTO PASTILLA DE FRENO - MARCA CITROEN - MODELO BERLINGO MOTOR 1.9 D 20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689-0487</w:t>
              <w:br/>
              <w:t>R. Y A. P/VEHICULO UTILITARIO; MARCA AUTOMOTOR CITROEN - MODELO AUTOMOTOR BERLINGO - ELEMENTO JGO CAMPANAS Y CINTAS DE FRENO MOTOR 1.9 D 200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REP. Y ACC. P/AUTOMOVILES; MARCA AUTOMOVIL JUMPER - MODELO AUTOMOVIL CITROEN - ELEMENTO AMORTIGUADOR DELANTERO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REP. Y ACC. P/AUTOMOVILES; MARCA AUTOMOVIL JUMPER - MODELO AUTOMOVILCITROEN - ELEMENTO AMORTIGUADOR TRASERO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  REP. Y ACC. P/AUTOMOTOR; REPUESTO PASTILLA DE FRENO DELENTERO - MARCA CITROEN - MODELO JUMPER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78-DISCO DE FRENO DELANTERO MARCA CITROEN-MODELO JUMPER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78-DISCO DE FRENO TRASERO MARCA CITROEN-MODELO JUMPER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4978-8412 REP. Y ACC. P/AUTOMOTOR; REPUESTO PASTILLA DE FRENO TRESERO - MARCA CITROEN - MODELO JUMPER MOTOR 2.3 HDI 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143REP. Y ACC. P/AUTOMOVILES; MARCA AUTOMOVIL CITROEN - MODELO AUTOMOVIL C4 - ELEMENTO AMORTIGUADOR DELANTERO  MOTOR TDI 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 REP. Y ACC. P/AUTOMOVILES; MARCA AUTOMOVIL CITROEN - MODELO AUTOMOVIL C4 - ELEMENTO AMORTIGUADOR TRASERO  MOTOR TDI 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336REP. Y ACC. P/AUTOMOVILES; MARCA AUTOMOVIL CITROEN - MODELO AUTOMOVIL C4 - ELEMENTO JUEGO DE PASTILLAS DE FRENO DELANTERA  MOTOR TDI 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REP. Y ACC. P/AUTOMOVILES; MARCA AUTOMOVIL CITROEN - MODELO AUTOMOVIL C4 - ELEMENTO JUEGO DE PASTILLAS DE FRENO TRASERA MOTOR TDI 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U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rPr>
              <w:t>Cod.296-09740-0135 REP. Y ACC. P/AUTOMOVILES; MARCA AUTOMOVIL CITROEN - MODELO AUTOMOVIL C4 - ELEMENTO DISCO DE FRENO DELANTERO  MOTOR TDI 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76"/>
              <w:jc w:val="both"/>
              <w:rPr/>
            </w:pPr>
            <w:r>
              <w:rPr>
                <w:rFonts w:cs="Arial" w:ascii="Arial" w:hAnsi="Arial"/>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sz w:val="22"/>
                <w:szCs w:val="22"/>
              </w:rPr>
              <w:t xml:space="preserve">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 </w:t>
            </w:r>
          </w:p>
          <w:p>
            <w:pPr>
              <w:pStyle w:val="Normal"/>
              <w:spacing w:lineRule="auto" w:line="276"/>
              <w:jc w:val="both"/>
              <w:rPr>
                <w:rFonts w:ascii="Arial" w:hAnsi="Arial" w:cs="Arial"/>
                <w:b/>
                <w:b/>
                <w:sz w:val="22"/>
                <w:szCs w:val="22"/>
              </w:rPr>
            </w:pPr>
            <w:r>
              <w:rPr>
                <w:rFonts w:cs="Arial" w:ascii="Arial" w:hAnsi="Arial"/>
                <w:sz w:val="22"/>
                <w:szCs w:val="22"/>
              </w:rPr>
              <w:t>Asimismo deberán ser entregados en el Deposito de 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80" w:leader="none"/>
                <w:tab w:val="left" w:pos="6605" w:leader="none"/>
              </w:tabs>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Pago anticipado de hasta 30%: ………………………………………</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tabs>
          <w:tab w:val="clear" w:pos="708"/>
          <w:tab w:val="left" w:pos="3915" w:leader="none"/>
        </w:tabs>
        <w:spacing w:lineRule="auto" w:line="276"/>
        <w:jc w:val="both"/>
        <w:rPr>
          <w:rFonts w:ascii="Arial" w:hAnsi="Arial" w:cs="Arial"/>
          <w:b/>
          <w:b/>
          <w:sz w:val="22"/>
          <w:szCs w:val="22"/>
          <w:u w:val="single"/>
        </w:rPr>
      </w:pPr>
      <w:r>
        <w:rPr>
          <w:rStyle w:val="Ttulo1Car"/>
          <w:rFonts w:cs="Arial"/>
          <w:sz w:val="22"/>
          <w:szCs w:val="22"/>
        </w:rPr>
        <w:tab/>
      </w: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6">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4</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38">
          <wp:simplePos x="0" y="0"/>
          <wp:positionH relativeFrom="page">
            <wp:posOffset>0</wp:posOffset>
          </wp:positionH>
          <wp:positionV relativeFrom="page">
            <wp:posOffset>885825</wp:posOffset>
          </wp:positionV>
          <wp:extent cx="7143750" cy="913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b w:val="false"/>
    </w:rPr>
  </w:style>
  <w:style w:type="character" w:styleId="WW8Num22z2">
    <w:name w:val="WW8Num22z2"/>
    <w:qFormat/>
    <w:rPr/>
  </w:style>
  <w:style w:type="character" w:styleId="WW8Num24z0">
    <w:name w:val="WW8Num24z0"/>
    <w:qFormat/>
    <w:rPr>
      <w:b/>
    </w:rPr>
  </w:style>
  <w:style w:type="character" w:styleId="WW8Num26z0">
    <w:name w:val="WW8Num26z0"/>
    <w:qFormat/>
    <w:rPr>
      <w:b/>
      <w:i w:val="false"/>
    </w:rPr>
  </w:style>
  <w:style w:type="character" w:styleId="WW8Num26z1">
    <w:name w:val="WW8Num26z1"/>
    <w:qFormat/>
    <w:rPr>
      <w:b w:val="false"/>
      <w:u w:val="none"/>
    </w:rPr>
  </w:style>
  <w:style w:type="character" w:styleId="WW8Num29z0">
    <w:name w:val="WW8Num29z0"/>
    <w:qFormat/>
    <w:rPr>
      <w:rFonts w:cs="Times New Roman"/>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mgamalerio@vialidad.gob.ar" TargetMode="External"/><Relationship Id="rId11" Type="http://schemas.openxmlformats.org/officeDocument/2006/relationships/hyperlink" Target="mailto:facturas21distrito@vialidad.gob"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25:00Z</dcterms:created>
  <dc:creator>s23551408b</dc:creator>
  <dc:description/>
  <cp:keywords/>
  <dc:language>en-US</dc:language>
  <cp:lastModifiedBy>Mariana Periga</cp:lastModifiedBy>
  <cp:lastPrinted>2017-04-18T09:08:00Z</cp:lastPrinted>
  <dcterms:modified xsi:type="dcterms:W3CDTF">2017-04-18T12:52:00Z</dcterms:modified>
  <cp:revision>14</cp:revision>
  <dc:subject/>
  <dc:title>MINISTERIO DE TRANSPORTE</dc:title>
</cp:coreProperties>
</file>