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2">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10/17: “ADQUISICION DE BATERIAS PARA VEHICULOS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5630/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14-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 xml:space="preserve"> ADQUISICION DE BATERIAS PARA VEHICULO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5 De abril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0 de</w:t>
            </w:r>
            <w:r>
              <w:rPr>
                <w:rFonts w:cs="Arial" w:ascii="Arial" w:hAnsi="Arial"/>
                <w:sz w:val="24"/>
                <w:szCs w:val="24"/>
              </w:rPr>
              <w:t xml:space="preserve"> abril de       </w:t>
            </w:r>
            <w:r>
              <w:rPr>
                <w:rFonts w:cs="Arial" w:ascii="Arial" w:hAnsi="Arial"/>
                <w:sz w:val="24"/>
              </w:rPr>
              <w:t xml:space="preserv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25 de abril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5 de abril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NO 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S 25 DE ABRIL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 xml:space="preserve">Las baterías deberán ser entregadas, a requerimiento del Organismo, según necesidad, dentro del plazo máximo de 120 días </w:t>
      </w:r>
      <w:r>
        <w:rPr>
          <w:rFonts w:cs="Arial" w:ascii="Arial" w:hAnsi="Arial"/>
          <w:sz w:val="22"/>
          <w:szCs w:val="22"/>
          <w:lang w:val="es-AR"/>
        </w:rPr>
        <w:t xml:space="preserve">en el Deposito de </w:t>
      </w:r>
      <w:r>
        <w:rPr>
          <w:rFonts w:cs="Arial" w:ascii="Arial" w:hAnsi="Arial"/>
          <w:sz w:val="22"/>
          <w:szCs w:val="22"/>
        </w:rPr>
        <w:t>la Zona Centro de Conservación, Avenida Perón N° 1502 de Santa Rosa, La Pampa, contados a partir del día hábil siguiente de la notificación de la Orden de Comp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444444"/>
              </w:rPr>
              <w:t>COD.293-00284-0090 BATERIAS ESPECIALES; CAPACIDAD 65A/H - FORMATO RECTANGULAR - SISTEMA QUIMICO PLOMO ACIDO - TENSION 12V - DIMENSION 240 X 175 X 175mm 620 AMP. REFORZADA CCA SAE 18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444444"/>
              </w:rPr>
              <w:t>COD.293-00284-0114 BATERIAS ESPECIALES; CAPACIDAD 75A/H - FORMATO RECTANGULAR - SISTEMA QUIMICO PLOMO ACIDO - TENSION 12V - DIMENSION 300 X 210 X 170mm 840 AMP REFORZADA CCA SAE 18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444444"/>
                <w:sz w:val="22"/>
                <w:szCs w:val="22"/>
                <w:shd w:fill="D6E2D6" w:val="clear"/>
              </w:rPr>
            </w:pPr>
            <w:r>
              <w:rPr>
                <w:rFonts w:cs="Arial" w:ascii="Arial" w:hAnsi="Arial"/>
                <w:b/>
                <w:bCs/>
                <w:color w:val="444444"/>
                <w:sz w:val="22"/>
                <w:szCs w:val="22"/>
                <w:shd w:fill="D6E2D6" w:val="clear"/>
              </w:rPr>
            </w:r>
          </w:p>
          <w:p>
            <w:pPr>
              <w:pStyle w:val="Normal"/>
              <w:suppressAutoHyphens w:val="true"/>
              <w:jc w:val="both"/>
              <w:rPr>
                <w:rFonts w:ascii="Arial" w:hAnsi="Arial" w:eastAsia=";Times New Roman" w:cs="Arial"/>
                <w:b/>
                <w:b/>
                <w:bCs/>
                <w:color w:val="444444"/>
                <w:kern w:val="2"/>
                <w:lang w:val="es-AR" w:eastAsia="es-AR"/>
              </w:rPr>
            </w:pPr>
            <w:r>
              <w:rPr>
                <w:rFonts w:eastAsia=";Times New Roman" w:cs="Arial" w:ascii="Arial" w:hAnsi="Arial"/>
                <w:b/>
                <w:bCs/>
                <w:color w:val="444444"/>
                <w:kern w:val="2"/>
                <w:lang w:val="es-AR" w:eastAsia="es-AR"/>
              </w:rPr>
              <w:t>COD.293-00284-0157</w:t>
            </w:r>
          </w:p>
          <w:p>
            <w:pPr>
              <w:pStyle w:val="Normal"/>
              <w:suppressAutoHyphens w:val="true"/>
              <w:jc w:val="both"/>
              <w:rPr>
                <w:rFonts w:ascii="Arial" w:hAnsi="Arial" w:eastAsia=";Times New Roman" w:cs="Arial"/>
                <w:b/>
                <w:b/>
                <w:bCs/>
                <w:color w:val="444444"/>
                <w:kern w:val="2"/>
                <w:lang w:val="es-AR" w:eastAsia="es-AR"/>
              </w:rPr>
            </w:pPr>
            <w:r>
              <w:rPr>
                <w:rFonts w:eastAsia=";Times New Roman" w:cs="Arial" w:ascii="Arial" w:hAnsi="Arial"/>
                <w:b/>
                <w:bCs/>
                <w:color w:val="444444"/>
                <w:kern w:val="2"/>
                <w:lang w:val="es-AR" w:eastAsia="es-AR"/>
              </w:rPr>
              <w:t>BATERIAS ESPECIALES; CAPACIDAD 90A/H - FORMATO RECTANGULAR - SISTEMA QUIMICO PLOMO ACIDO - TENSION 12V - DIMENSION 36 X 17,5 X 19Cm TOYOTA HILUX  3.0 REFORZADA CCA SAE 18º.</w:t>
            </w:r>
          </w:p>
          <w:p>
            <w:pPr>
              <w:pStyle w:val="Normal"/>
              <w:jc w:val="both"/>
              <w:rPr>
                <w:rFonts w:ascii="Arial" w:hAnsi="Arial" w:eastAsia=";Times New Roman" w:cs="Arial"/>
                <w:b/>
                <w:b/>
                <w:bCs/>
                <w:color w:val="444444"/>
                <w:kern w:val="2"/>
                <w:lang w:val="es-AR" w:eastAsia="es-AR"/>
              </w:rPr>
            </w:pPr>
            <w:r>
              <w:rPr>
                <w:rFonts w:eastAsia=";Times New Roman" w:cs="Arial" w:ascii="Arial" w:hAnsi="Arial"/>
                <w:b/>
                <w:bCs/>
                <w:color w:val="444444"/>
                <w:kern w:val="2"/>
                <w:lang w:val="es-AR" w:eastAsia="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444444"/>
              </w:rPr>
              <w:t>COD.293-00284-0117BATERIAS ESPECIALES; CAPACIDAD 110A/H - FORMATO RECTANGULAR - SISTEMA QUIMICO PLOMO ACIDO - TENSION 12V - DIMENSION 362 X 230 X 176mm 920 AMP REFORZADA CCA SAE 18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444444"/>
              </w:rPr>
              <w:t>COD. 293-00284-0119 BATERIAS ESPECIALES; CAPACIDAD 180A/H - FORMATO RECTANGULAR - SISTEMA QUIMICO PLOMO ACIDO - TENSION 12V - DIMENSION 525 X 232 X 276mm 170 AMP REFORZADA CCA SAE 18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444444"/>
              </w:rPr>
              <w:t>COD.296-04978-8164 REP. Y ACC. P/AUTOMOTOR; REPUESTO BATERIA 85 A/H - MARCA FORD - MODELO RANGER 270 X 170 X 1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444444"/>
              </w:rPr>
              <w:t>COD.293-00284-0030</w:t>
            </w:r>
          </w:p>
          <w:p>
            <w:pPr>
              <w:pStyle w:val="Normal"/>
              <w:jc w:val="both"/>
              <w:rPr>
                <w:rFonts w:ascii="Arial" w:hAnsi="Arial" w:cs="Arial"/>
              </w:rPr>
            </w:pPr>
            <w:r>
              <w:rPr>
                <w:rFonts w:cs="Arial" w:ascii="Arial" w:hAnsi="Arial"/>
                <w:b/>
                <w:bCs/>
                <w:color w:val="444444"/>
              </w:rPr>
              <w:t>.BATERIAS ESPECIALES; CAPACIDAD 24A - FORMATO RECTANGULAR - SISTEMA QUIMICO PLOMO ACIDO - TENSION 12V - DIMENSION 16X12X17 Cm. MINITRACTOR C/ DE CESPED 26 H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 xml:space="preserve">Las baterías deberán ser entregadas, a requerimiento del Organismo, según necesidad, dentro del plazo máximo de 120 días </w:t>
            </w:r>
            <w:r>
              <w:rPr>
                <w:rFonts w:cs="Arial" w:ascii="Arial" w:hAnsi="Arial"/>
                <w:sz w:val="22"/>
                <w:szCs w:val="22"/>
                <w:lang w:val="es-AR"/>
              </w:rPr>
              <w:t xml:space="preserve">en el Deposito de </w:t>
            </w:r>
            <w:r>
              <w:rPr>
                <w:rFonts w:cs="Arial" w:ascii="Arial" w:hAnsi="Arial"/>
                <w:sz w:val="22"/>
                <w:szCs w:val="22"/>
              </w:rPr>
              <w:t>la Zona Centro de Conservación, Avenida Perón N° 1502 de Santa Rosa, La Pampa, contados a partir del día hábil siguiente de la notificación de la Orden de Compra.</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1">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33">
          <wp:simplePos x="0" y="0"/>
          <wp:positionH relativeFrom="page">
            <wp:posOffset>0</wp:posOffset>
          </wp:positionH>
          <wp:positionV relativeFrom="page">
            <wp:posOffset>885825</wp:posOffset>
          </wp:positionV>
          <wp:extent cx="7143750" cy="913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5:00Z</dcterms:created>
  <dc:creator>s23551408b</dc:creator>
  <dc:description/>
  <cp:keywords/>
  <dc:language>en-US</dc:language>
  <cp:lastModifiedBy>Yanina Fracarolli Bertón</cp:lastModifiedBy>
  <cp:lastPrinted>2017-04-07T13:31:00Z</cp:lastPrinted>
  <dcterms:modified xsi:type="dcterms:W3CDTF">2017-04-07T16:49:00Z</dcterms:modified>
  <cp:revision>5</cp:revision>
  <dc:subject/>
  <dc:title>MINISTERIO DE TRANSPORTE</dc:title>
</cp:coreProperties>
</file>