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76/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Provision de filtros para equipos New Holland.</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7019/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76</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7019/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9.6. REPUESTOS Y ACCESO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Provision de filtros para equipos New Holland.</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ENER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Filtro de aire primario. Código 711027019.</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ltro de aire secundario. Código 71102702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ltro de gas oil. Código 87393393.</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412164.</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motor. Código 84476755.</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transmisión. Código 84476801.</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Código 84491498.</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depósito. Código 87626518.</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60514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605139.</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34888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Código 8447601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7682999.</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4217229.</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D139225.</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motor. Código 84228488.</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transmisión. Código 8434380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hidráulico. Código 8422627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respiradero. Código 2852531.</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602996.</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602987.</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hidráulico. Código 84196445.</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aire motor. Código 2992447.</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Código 87682993.</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754861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214564.</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de motor. Código 87492721.</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0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aceite hidráulico. Código 9842392.</w:t>
            </w:r>
          </w:p>
        </w:tc>
      </w:tr>
    </w:tbl>
    <w:p>
      <w:pPr>
        <w:pStyle w:val="TextBody"/>
        <w:rPr>
          <w:b/>
          <w:b/>
          <w:bCs/>
          <w:sz w:val="22"/>
          <w:szCs w:val="22"/>
        </w:rPr>
      </w:pPr>
      <w:r>
        <w:rPr>
          <w:b/>
          <w:bCs/>
          <w:sz w:val="22"/>
          <w:szCs w:val="22"/>
        </w:rPr>
        <w:t>Nota: Los filtros deberán ser ORIGINALES.</w:t>
      </w:r>
    </w:p>
    <w:p>
      <w:pPr>
        <w:pStyle w:val="TextBody"/>
        <w:rPr>
          <w:b/>
          <w:b/>
          <w:bCs/>
          <w:sz w:val="22"/>
          <w:szCs w:val="22"/>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 PLAZO Y LUGAR DE ENTREGA.</w:t>
      </w:r>
    </w:p>
    <w:p>
      <w:pPr>
        <w:pStyle w:val="Normal"/>
        <w:jc w:val="both"/>
        <w:rPr/>
      </w:pPr>
      <w:r>
        <w:rPr/>
      </w:r>
    </w:p>
    <w:p>
      <w:pPr>
        <w:pStyle w:val="Normal"/>
        <w:jc w:val="both"/>
        <w:rPr/>
      </w:pPr>
      <w:r>
        <w:rPr/>
        <w:t>La entrega de los filtros deberá realizarse dentro de los QUINCE (15) días contados a partir del día siguiente de la recepción de la respectiva Orden de Compra; en el depósito de la Sede Central 20° de la Dirección Nacional de Vialidad sito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b/>
          <w:bCs/>
        </w:rPr>
        <w:t>17)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D.N.V. 20° Distrito – Julio A. Roca N° 146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n-US"/>
              </w:rPr>
            </w:pPr>
            <w:r>
              <w:rPr/>
              <w:t>Filtro de aire primario. Código 711027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iltro de aire secundario. Código 71102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iltro de gas oil. Código 87393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412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motor. Código 844767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transmisión. Código 84476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Código 844914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depósito. Código 87626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605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605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3488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hidráulico. Código 8447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7682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4217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D139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motor. Código 84228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transmisión. Código 8434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hidráulico. Código 84226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respiradero. Código 2852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primario. Código 8602996.</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secundario. Código 86029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hidráulico. Código 84196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bCs/>
                <w:szCs w:val="23"/>
              </w:rPr>
              <w:t>Filtro aire motor. Código 29924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ire. Código 876829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7548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gas oil. Código 842145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de aceite de motor. Código 874927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4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t>Filtro aceite hidráulico. Código 9842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t>Nota: Los filtros deberán ser ORIGINALES.</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0">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Arial" w:hAnsi="Arial;Arial" w:cs="Arial;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Calibri" w:hAnsi="Calibri;Calibri" w:eastAsia="Calibri;Calibri" w:cs="Calibri;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1:08:00Z</dcterms:created>
  <dc:creator>.</dc:creator>
  <dc:description/>
  <cp:keywords/>
  <dc:language>en-US</dc:language>
  <cp:lastModifiedBy>ANA FRIDKIN</cp:lastModifiedBy>
  <cp:lastPrinted>2016-12-21T11:24:00Z</cp:lastPrinted>
  <dcterms:modified xsi:type="dcterms:W3CDTF">2017-01-05T10:34:00Z</dcterms:modified>
  <cp:revision>9</cp:revision>
  <dc:subject/>
  <dc:title>MINISTERIO DE PLANIFICACIÓN FEDERAL,</dc:title>
</cp:coreProperties>
</file>