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73/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cuchillas para motonivelado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6748/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73</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6748/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9.6. REPUESTOS Y ACCESO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cuchillas para motoniveladora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DICIEMBRE/2016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1134"/>
        <w:gridCol w:w="1276"/>
        <w:gridCol w:w="1134"/>
        <w:gridCol w:w="1276"/>
        <w:gridCol w:w="3827"/>
      </w:tblGrid>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engl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5887-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 xml:space="preserve">Cuchilla para motoniveladora New Holland, modelo RG200B. </w:t>
            </w:r>
          </w:p>
          <w:p>
            <w:pPr>
              <w:pStyle w:val="Normal"/>
              <w:jc w:val="both"/>
              <w:rPr>
                <w:bCs/>
                <w:szCs w:val="23"/>
              </w:rPr>
            </w:pPr>
            <w:r>
              <w:rPr>
                <w:bCs/>
                <w:szCs w:val="23"/>
              </w:rPr>
              <w:t>Medidas: 7´ x ¾” x 8”. Material: acero de alta aleación de boro endurecido por tratamiento térmico. Dureza: 450 a 500 Brinell (47-51 HRC). Composición química (% peso): Carbon (C): 0,28-0,32, Manganeso (Mn): 0,80-1,10; Azufre (S): max. 0,05; Fosforo (P): max. 0,04; Silice (Si): 0,15-0,35; Boro (B): 0,0005-0,0080. Se deberá proveer con sus respectivos bulones y tuercas de ajuste. El oferente presentara certificado de ensayo de dureza avalado por una institución reconocida.</w:t>
            </w:r>
          </w:p>
        </w:tc>
      </w:tr>
      <w:tr>
        <w:trPr>
          <w:trHeight w:val="3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5887-0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J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 xml:space="preserve">Cuchilla para motoniveladora Siam, modelo RG200B. </w:t>
            </w:r>
          </w:p>
          <w:p>
            <w:pPr>
              <w:pStyle w:val="Normal"/>
              <w:jc w:val="both"/>
              <w:rPr/>
            </w:pPr>
            <w:r>
              <w:rPr/>
              <w:t xml:space="preserve">Medidas: 6´x ¾” x 8”. </w:t>
            </w:r>
            <w:r>
              <w:rPr>
                <w:bCs/>
                <w:szCs w:val="23"/>
              </w:rPr>
              <w:t>Material: acero de alta aleación de boro endurecido por tratamiento térmico. Dureza: 450 a 500 Brinell (47-51 HRC). Composición química (% peso): Carbon (C): 0,28-0,32, Manganeso (Mn): 0,80-1,10; Azufre (S): max. 0,05; Fosforo (P): max. 0,04; Silice (Si): 0,15-0,35; Boro (B): 0,0005-0,0080. Se deberá proveer con sus respectivos bulones y tuercas de ajuste. El oferente presentará certificado de ensayo de dureza avalado por una institución reconocida.</w:t>
            </w:r>
          </w:p>
        </w:tc>
      </w:tr>
    </w:tbl>
    <w:p>
      <w:pPr>
        <w:pStyle w:val="Normal"/>
        <w:jc w:val="both"/>
        <w:rPr>
          <w:b/>
          <w:b/>
          <w:bCs/>
          <w:szCs w:val="24"/>
        </w:rPr>
      </w:pPr>
      <w:r>
        <w:rPr>
          <w:b/>
          <w:bCs/>
          <w:szCs w:val="24"/>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RETIRO Y ENTREGA.</w:t>
      </w:r>
    </w:p>
    <w:p>
      <w:pPr>
        <w:pStyle w:val="Normal"/>
        <w:jc w:val="both"/>
        <w:rPr/>
      </w:pPr>
      <w:r>
        <w:rPr/>
      </w:r>
    </w:p>
    <w:p>
      <w:pPr>
        <w:pStyle w:val="Normal"/>
        <w:jc w:val="both"/>
        <w:rPr/>
      </w:pPr>
      <w:r>
        <w:rPr/>
        <w:t>La entrega de las cuchillas deberá realizarse dentro de los DIEZ (10) días contados a partir del día siguiente de la recepción de la respectiva Orden de Compra; con retiro y entrega de la Sede Central 20° sito en calle Julio A. Roca N° 146, de la Ciudad de Viedma, Provincia de Rio Negro.</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eastAsia="es-AR"/>
        </w:rPr>
      </w:pPr>
      <w:r>
        <w:rPr>
          <w:b/>
          <w:bCs/>
          <w:color w:val="231F20"/>
          <w:szCs w:val="24"/>
          <w:lang w:eastAsia="es-AR"/>
        </w:rPr>
      </w:r>
    </w:p>
    <w:p>
      <w:pPr>
        <w:pStyle w:val="Normal"/>
        <w:jc w:val="both"/>
        <w:rPr/>
      </w:pPr>
      <w:r>
        <w:rPr>
          <w:b/>
          <w:bCs/>
        </w:rPr>
        <w:t>17)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D.N.V. 20° Distrito – Julio A. Roca N° 146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932" w:type="dxa"/>
        <w:jc w:val="left"/>
        <w:tblInd w:w="-75" w:type="dxa"/>
        <w:tblLayout w:type="fixed"/>
        <w:tblCellMar>
          <w:top w:w="0" w:type="dxa"/>
          <w:left w:w="70" w:type="dxa"/>
          <w:bottom w:w="0" w:type="dxa"/>
          <w:right w:w="70" w:type="dxa"/>
        </w:tblCellMar>
      </w:tblPr>
      <w:tblGrid>
        <w:gridCol w:w="1063"/>
        <w:gridCol w:w="992"/>
        <w:gridCol w:w="992"/>
        <w:gridCol w:w="1134"/>
        <w:gridCol w:w="3402"/>
        <w:gridCol w:w="1134"/>
        <w:gridCol w:w="1215"/>
      </w:tblGrid>
      <w:tr>
        <w:trPr>
          <w:trHeight w:val="598" w:hRule="atLeast"/>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Rengló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ódigo</w:t>
            </w:r>
          </w:p>
          <w:p>
            <w:pPr>
              <w:pStyle w:val="TextBody"/>
              <w:jc w:val="center"/>
              <w:rPr>
                <w:b/>
                <w:b/>
                <w:bCs/>
                <w:sz w:val="22"/>
                <w:szCs w:val="22"/>
              </w:rPr>
            </w:pPr>
            <w:r>
              <w:rPr>
                <w:b/>
                <w:bCs/>
                <w:sz w:val="22"/>
                <w:szCs w:val="22"/>
              </w:rPr>
              <w:t>de catálog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Cantidad</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unitario</w:t>
            </w:r>
          </w:p>
        </w:tc>
        <w:tc>
          <w:tcPr>
            <w:tcW w:w="121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cio total</w:t>
            </w:r>
          </w:p>
        </w:tc>
      </w:tr>
      <w:tr>
        <w:trPr>
          <w:trHeight w:val="74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5887-0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Cuchilla para motoniveladora New Holland, modelo RG200B. Medidas: 7´ x ¾” x 8”. Material: acero de alta aleación de boro endurecido por tratamiento térmico. Dureza: 450 a 500 Brinell (47-51 HRC). Composición química (% peso): Carbon ©: 0,28-0,32, Manganeso (Mn): 0,80-1,10; Azufre (S): max. 0,05; Fosforo (P): max. 0,04; Silice (Si): 0,15-0,35; Boro (B): 0,0005-0,0080. Se deberá proveer con sus respectivos bulones y tuercas de ajuste. El oferente presentará certificado de ensayo de dureza avalado por una institución reconocid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4"/>
              </w:rPr>
            </w:pPr>
            <w:r>
              <w:rPr>
                <w:bCs/>
                <w:sz w:val="22"/>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4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5887-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Cuchilla para motoniveladora Siam, modelo RG200B. Medidas: 7´ x ¾” x 8”. Material: acero de alta aleación de boro endurecido por tratamiento térmico. Dureza: 450 a 500 Brinell (47-51 HRC). Composición química (% peso): Carbon ©: 0,28-0,32, Manganeso (Mn): 0,80-1,10; Azufre (S): max. 0,05; Fosforo (P): max. 0,04; Silice (Si): 0,15-0,35; Boro (B): 0,0005-0,0080. Se deberá proveer con sus respectivos bulones y tuercas de ajuste. El oferente presentará certificado de ensayo de dureza avalado por una institución reconoc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0">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0:00:00Z</dcterms:created>
  <dc:creator>.</dc:creator>
  <dc:description/>
  <cp:keywords/>
  <dc:language>en-US</dc:language>
  <cp:lastModifiedBy>Martin MAZZEI</cp:lastModifiedBy>
  <cp:lastPrinted>2016-11-10T10:50:00Z</cp:lastPrinted>
  <dcterms:modified xsi:type="dcterms:W3CDTF">2016-11-29T12:38:00Z</dcterms:modified>
  <cp:revision>13</cp:revision>
  <dc:subject/>
  <dc:title>MINISTERIO DE PLANIFICACIÓN FEDERAL,</dc:title>
</cp:coreProperties>
</file>