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49/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EQUIPO PARA ARENADO Y GRANALLADO</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9/12/16 10.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39-06780-0026) EQUIPO PARA ARENADO Y GRANALLADO. MODELO DE 70 LTS DE TANQUE </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9-06780-0002) EQUIPO DE PROTECCION DE APERARIO</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S PRECIOS DEBERAN SER: EN MONEDA NACIONAL, INCLUIR IVA Y TRASLADO/FLETE A LA SEDE DE 13° DISTRITO CHUBUT – TRELEW.</w:t>
            </w:r>
          </w:p>
          <w:p>
            <w:pPr>
              <w:pStyle w:val="Normal"/>
              <w:rPr>
                <w:b/>
                <w:b/>
              </w:rPr>
            </w:pPr>
            <w:r>
              <w:rPr>
                <w:b/>
              </w:rPr>
              <w:t>PLAZO DE ENTREGA: 30 DIAS</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T</w:t>
      </w:r>
    </w:p>
    <w:p>
      <w:pPr>
        <w:pStyle w:val="Normal"/>
        <w:rPr/>
      </w:pPr>
      <w:r>
        <w:rPr/>
      </w:r>
    </w:p>
    <w:p>
      <w:pPr>
        <w:pStyle w:val="Heading2"/>
        <w:numPr>
          <w:ilvl w:val="0"/>
          <w:numId w:val="0"/>
        </w:numPr>
        <w:ind w:left="0" w:hanging="0"/>
        <w:rPr/>
      </w:pPr>
      <w:r>
        <w:rPr/>
      </w:r>
      <w:bookmarkStart w:id="83" w:name="__RefHeading___Toc465419130"/>
      <w:bookmarkStart w:id="84" w:name="__RefHeading___Toc465419130"/>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bookmarkStart w:id="85" w:name="__RefHeading___Toc465419130"/>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39-06780-0026) EQUIPO PARA ARENADO Y GRANALLADO. MODELO DE 70 LTS DE TANQU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9-06780-0002) EQUIPO DE PROTECCION DE APERAR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S PRECIOS DEBERAN SER: EN MONEDA NACIONAL, INCLUIR IVA Y TRASLADO/FLETE A LA SEDE DE 13° DISTRITO CHUBUT – TRELEW.</w:t>
            </w:r>
          </w:p>
          <w:p>
            <w:pPr>
              <w:pStyle w:val="Normal"/>
              <w:rPr>
                <w:b/>
                <w:b/>
              </w:rPr>
            </w:pPr>
            <w:r>
              <w:rPr>
                <w:b/>
              </w:rPr>
              <w:t>PLAZO DE ENTREGA: 30 DI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5">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6">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38:00Z</dcterms:created>
  <dc:creator>Daniel Pablo Dreizzen</dc:creator>
  <dc:description/>
  <cp:keywords/>
  <dc:language>en-US</dc:language>
  <cp:lastModifiedBy>Florencia Barria</cp:lastModifiedBy>
  <cp:lastPrinted>2016-12-06T14:41:00Z</cp:lastPrinted>
  <dcterms:modified xsi:type="dcterms:W3CDTF">2016-12-06T17:41:00Z</dcterms:modified>
  <cp:revision>5</cp:revision>
  <dc:subject/>
  <dc:title>MINISTERIO DE TRANSPORTE</dc:title>
</cp:coreProperties>
</file>