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32/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EQUIP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UISICION DE FILTROS PARA UNIDADES VARIA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08/05/17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6</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3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30</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31</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3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3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32</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40</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pPr>
      <w:r>
        <w:rPr>
          <w:rFonts w:cs="Arial" w:ascii="Arial" w:hAnsi="Arial"/>
        </w:rPr>
        <w:t>El plazo para el pago de las facturas será de CUARENTA Y CINCO (45)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65419107"/>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65419108"/>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65419109"/>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65419110"/>
      <w:r>
        <w:rPr>
          <w:rFonts w:cs="Arial" w:ascii="Arial" w:hAnsi="Arial"/>
          <w:bCs/>
        </w:rPr>
        <w:t>ARTÍCULO</w:t>
      </w:r>
      <w:r>
        <w:rPr>
          <w:rFonts w:cs="Arial" w:ascii="Arial" w:hAnsi="Arial"/>
        </w:rPr>
        <w:t xml:space="preserve"> 3°.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65419112"/>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65419114"/>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t>.</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79" w:name="__RefHeading___Toc465419127"/>
      <w:r>
        <w:rPr>
          <w:b/>
        </w:rPr>
        <w:t>Criterios de Evaluación</w:t>
      </w:r>
      <w:bookmarkEnd w:id="79"/>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0" w:name="__RefHeading___Toc465419129"/>
      <w:bookmarkEnd w:id="80"/>
      <w:r>
        <w:rPr>
          <w:b/>
        </w:rPr>
        <w:t>Entrega</w:t>
      </w:r>
    </w:p>
    <w:p>
      <w:pPr>
        <w:pStyle w:val="Normal"/>
        <w:rPr/>
      </w:pPr>
      <w:r>
        <w:rPr/>
        <w:t xml:space="preserve">Plazo de Entrega: 05 DIAS DESPUES DE LA ORDEN DE PROVISION </w:t>
      </w:r>
    </w:p>
    <w:p>
      <w:pPr>
        <w:pStyle w:val="Normal"/>
        <w:rPr/>
      </w:pPr>
      <w:r>
        <w:rPr/>
        <w:t>Lugar: MARTIN CUTILLO 246</w:t>
      </w:r>
    </w:p>
    <w:p>
      <w:pPr>
        <w:pStyle w:val="Normal"/>
        <w:rPr>
          <w:rFonts w:cs="Calibri"/>
        </w:rPr>
      </w:pPr>
      <w:r>
        <w:rPr>
          <w:rFonts w:cs="Calibri"/>
        </w:rPr>
        <w:t xml:space="preserve"> </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jc w:val="center"/>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708"/>
        <w:gridCol w:w="993"/>
        <w:gridCol w:w="5040"/>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OTIZAR CON SUS RESPECTIVAS MARCA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PARA CAMIONETA 4X2 – FORD RANGER (296-09688-038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COMBUSTIBLE (WK84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CEITE (HU932/8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 (C1624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PARA CAMIONETA 4X4 – FORD RANGER (296-09688-038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COMBUSTIBLE (WK84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DE ACEITE (W719/5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 (C4312/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PARA SPRINTER – MERCEDES BENZ – (296-09689-051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COMBUSTIBLE (WK 820/1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CEITE (HU718/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 (C431/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PARA RENAULT MEGANE (296-09740-056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COMBUSTIBLE (P716/1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CEITE (W75/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 (C325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PARA PEUGEOT PARTNER (296-09689-051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COMBUSTIBLE (PU1021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CEITE (W712/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 (C1760/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PARA CHEVROLET CORSA (296-09740-056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COMBUSTIBLE (WK51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CEITE (W712/2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 (C225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PARA CAMIONETA 4X2 – CHEVROLET S10 (296-09688-038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COMBUSTIBLE (WK940/3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CEITE (W132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 (C142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PARA CAMIONETA 4X2 – NISSAN FRONTIER (296-09688-038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 xml:space="preserve">2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COMBUSTIBLE (WK842/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CEITE (W132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 (C153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TROS PARA CAMIONETA 4X2 – ISUZU (296-09688-038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DE COMBUSTIBLE(WK815/8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CEITE(W920/2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C169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PARA CAMIONETA 4X4 – ISUZU (296-09688-038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COMBUSTIBLE (WK842/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CEITE (W920/3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 (C169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S PARA AUTOMOVIL – PEUGEOT 307 (296-09740-056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COMBUSTIBLE (PU830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CEITE(W712/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ILTRO DE AIRE(C25101/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AUTOMOVIL - VOLKSWAGEN BOR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WK853/3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HU726/2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C37153/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FIAT DUCATO</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PU723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WP114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C1727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AUTOMOVIL - FIAT PUNTO</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WK853/2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HU713/1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C3877/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CAMIONETA - TOYOTA HILU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PU835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W712/8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C2310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CAMIONETA TIPO FURGON - IVECO DAILY</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WK950/1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WK854/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W940/6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C18450/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QUIPOS VIALE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MOTONIVELADORA RG 200-B  - NEW HOLLAND</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MOTOR (8447675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AIRE PRIMARIO (75312873) Ó </w:t>
            </w:r>
            <w:r>
              <w:rPr>
                <w:rFonts w:cs="Arial" w:ascii="Arial" w:hAnsi="Arial"/>
                <w:color w:val="FF0000"/>
              </w:rPr>
              <w:t>(711027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SECUNDARIO (7531287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CON SENSOR (8739339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COMBUSTIBLE SIN SENSOR (71102624) Ó </w:t>
            </w:r>
            <w:r>
              <w:rPr>
                <w:rFonts w:cs="Arial" w:ascii="Arial" w:hAnsi="Arial"/>
                <w:color w:val="FF0000"/>
              </w:rPr>
              <w:t>(8441216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RETRO CARGADORA B90B - NEW HOLLAND</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MOTOR (8422848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AIRE PRIMARIO (87438249) Ó </w:t>
            </w:r>
            <w:r>
              <w:rPr>
                <w:rFonts w:cs="Arial" w:ascii="Arial" w:hAnsi="Arial"/>
                <w:color w:val="FF0000"/>
              </w:rPr>
              <w:t>(8421722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AIRE SECUNDARIO (87438246) Ó </w:t>
            </w:r>
            <w:r>
              <w:rPr>
                <w:rFonts w:cs="Arial" w:ascii="Arial" w:hAnsi="Arial"/>
                <w:color w:val="FF0000"/>
              </w:rPr>
              <w:t>(8768299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84271537) EQUIV. FS125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MINICARGADORA L190 - NEW HOLLAND</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MOTOR (8422848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PRIMARIO (8698252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SECUNDARIO (8698252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COMBUSTIBLE (87803192) EQUIV: FS1251 Ó </w:t>
            </w:r>
            <w:r>
              <w:rPr>
                <w:rFonts w:cs="Arial" w:ascii="Arial" w:hAnsi="Arial"/>
                <w:color w:val="FF0000"/>
              </w:rPr>
              <w:t>(8441216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8754861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CARGADORA W170B - NEW HOLLAND</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MOTOR (8422848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PRIMARIO (8743051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AIRE SECUNDARIO (87430511) Ó </w:t>
            </w:r>
            <w:r>
              <w:rPr>
                <w:rFonts w:cs="Arial" w:ascii="Arial" w:hAnsi="Arial"/>
                <w:color w:val="FF0000"/>
              </w:rPr>
              <w:t>(860514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COMBUSTIBLE (87435525) </w:t>
            </w:r>
            <w:r>
              <w:rPr>
                <w:rFonts w:cs="Arial" w:ascii="Arial" w:hAnsi="Arial"/>
                <w:color w:val="FF0000"/>
              </w:rPr>
              <w:t>EQUIV:8434888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8441216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CARGADORA CASE 62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393734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PRIMARIO (3921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SECUNDARIO (39212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7110191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SEP. DE AGUA (8743924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JOHN DEERE 3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RE519626) EQUIV. MANN W9032 BALDWIN B730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PRIMARIO (KV16428) EQUIV: MANN C14210/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SECUNDARIO (PA3333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RE508202) EQUIV.MANN WK81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CARGADORA W110B - NEW HOLLAND</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MOTOR (8422848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PRIMARIO (8743051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AIRE SECUNDARIO (87430511) Ó </w:t>
            </w:r>
            <w:r>
              <w:rPr>
                <w:rFonts w:cs="Arial" w:ascii="Arial" w:hAnsi="Arial"/>
                <w:color w:val="FF0000"/>
              </w:rPr>
              <w:t>(860514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COMBUSTIBLE (87435525) </w:t>
            </w:r>
            <w:r>
              <w:rPr>
                <w:rFonts w:cs="Arial" w:ascii="Arial" w:hAnsi="Arial"/>
                <w:color w:val="FF0000"/>
              </w:rPr>
              <w:t>EQUIV:8434888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8441216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MOTONIVELADORA 140H  - CATERPILLAR</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TRO DE ACEITE (1R180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TRO DE AIRE (6I027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MENTO DE AIRE SECUNDARIO (6I027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TRO LAVABLE (9M234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TRO DE COMBUSTIBLE (1R075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MENTO HIDRAULICO (1R077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LTRO DE ACEITE HIDRAULICO (1R071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RETRO CARGADORA - JCB 214E/3C 14TIER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MOTOR (02/10007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PRIMARIO (32/91580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SECUNDARIO -DE SEGURIDAD- (32/91580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C/BOMBA (17/9193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SEDIMENTOS (32/92554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32/92542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HIDRAULICO (581/1807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UNIDADES PESADA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FORD CARGO 1317 (TURBOALIMENTADO)</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W950/2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COMBUSTIBLE (WK940/1)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WK950/2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C21470)</w:t>
            </w:r>
            <w:r>
              <w:rPr>
                <w:rFonts w:cs="Arial" w:ascii="Arial" w:hAnsi="Arial"/>
                <w:color w:val="FF0000"/>
              </w:rPr>
              <w:t xml:space="preserve"> 936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FILTROS PARA FORD CARGO 1517 (TURBOALIMENTADO)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W950/2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COMBUSTIBLE (WK940/1)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WK950/2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C21470)</w:t>
            </w:r>
            <w:r>
              <w:rPr>
                <w:rFonts w:cs="Arial" w:ascii="Arial" w:hAnsi="Arial"/>
                <w:color w:val="FF0000"/>
              </w:rPr>
              <w:t xml:space="preserve"> 936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FORD CARGO 1722E (TURBOALIMENTADO)</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W950/2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COMBUSTIBLE (WK940/1)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WK950/2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ILTRO DE ACEITE (C27830)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FILTROS PARA FORD CARGO 2632E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MOTOR (LF900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PRIMARIO (ARS983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SECUNDARIO (CA562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FF548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TRAMPA DE AGUA (FS124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FILTROS PARA FORD F700 - F7000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PH97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C1191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CA329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FILTROS PARA CAMIÓN MERCEDES BENZ 608D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C4MB)</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P707/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FILTROS PARA SCANIA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W920/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8</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WK72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C30880/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FILTROS PARA IVECO STRALI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S DE ACEITE (299254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C/ TRAMPA (714770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299404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299612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6</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PRESOR (299226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FILTROS PARA CAMIÓN MERCEDES BENZ 1114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Cs/>
              </w:rPr>
            </w:pPr>
            <w:r>
              <w:rPr>
                <w:rFonts w:cs="Arial" w:ascii="Arial" w:hAnsi="Arial"/>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CEITE (H12111X)</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COMBUSTIBLE (P707/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TRO DE AIRE (CF10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ROS (H601/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UA DESTILADA X 5LT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2" w:name="__RefHeading___Toc465419131"/>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5">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6">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8"/>
      <w:footerReference w:type="default" r:id="rId9"/>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43</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44">
          <wp:simplePos x="0" y="0"/>
          <wp:positionH relativeFrom="page">
            <wp:posOffset>0</wp:posOffset>
          </wp:positionH>
          <wp:positionV relativeFrom="page">
            <wp:posOffset>600075</wp:posOffset>
          </wp:positionV>
          <wp:extent cx="755967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47100" r="-2" b="-6"/>
                  <a:stretch>
                    <a:fillRect/>
                  </a:stretch>
                </pic:blipFill>
                <pic:spPr bwMode="auto">
                  <a:xfrm>
                    <a:off x="0" y="0"/>
                    <a:ext cx="7559675" cy="666750"/>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37:00Z</dcterms:created>
  <dc:creator>Daniel Pablo Dreizzen</dc:creator>
  <dc:description/>
  <cp:keywords/>
  <dc:language>en-US</dc:language>
  <cp:lastModifiedBy>Florencia Barria</cp:lastModifiedBy>
  <cp:lastPrinted>2017-04-25T09:45:00Z</cp:lastPrinted>
  <dcterms:modified xsi:type="dcterms:W3CDTF">2017-04-25T12:47:00Z</dcterms:modified>
  <cp:revision>5</cp:revision>
  <dc:subject/>
  <dc:title>MINISTERIO DE TRANSPORTE</dc:title>
</cp:coreProperties>
</file>