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rFonts w:cs="Arial"/>
          <w:bCs/>
          <w:sz w:val="36"/>
          <w:szCs w:val="28"/>
        </w:rPr>
        <w:t>Provisión y colocación de un Biodigestor para Oficina de Balanza Senillosa perteneciente al 12° Distrito - Neuqué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13/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8843 /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INSTALACION SANITARI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Provisión y colocación de un Biodigestor para oficina de Balanza Senillosa del 12° Distrito – Neuqué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de Diciembre </w:t>
            </w:r>
            <w:r>
              <w:rPr>
                <w:rFonts w:cs="Arial" w:ascii="Arial" w:hAnsi="Arial"/>
                <w:sz w:val="22"/>
                <w:szCs w:val="22"/>
              </w:rPr>
              <w:t>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3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Según Especificaciones Técnic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gún Especificaciones Técnic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1135"/>
        <w:gridCol w:w="708"/>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7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1-083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odigestor (máximo 10 personas). Accesorios y elementos necesarios para su instalación.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9-087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alación Biodigestor.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l21003667d</cp:lastModifiedBy>
  <cp:lastPrinted>2016-12-06T11:28:00Z</cp:lastPrinted>
  <dcterms:modified xsi:type="dcterms:W3CDTF">2016-12-12T19:20:00Z</dcterms:modified>
  <cp:revision>39</cp:revision>
  <dc:subject/>
  <dc:title>MINISTERIO DE TRANSPORTE</dc:title>
</cp:coreProperties>
</file>