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rFonts w:cs="Arial"/>
          <w:bCs/>
          <w:sz w:val="36"/>
          <w:szCs w:val="28"/>
        </w:rPr>
        <w:t>Adquisición de radios de comunicación para camionetas del 12° Distrito - Neuqué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 112/</w:t>
            </w:r>
            <w:r>
              <w:rPr>
                <w:rFonts w:cs="Arial" w:ascii="Arial" w:hAnsi="Arial"/>
                <w:sz w:val="24"/>
                <w:szCs w:val="24"/>
              </w:rPr>
              <w:t>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d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MAQUINARIA Y EQUIP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2"/>
                <w:szCs w:val="22"/>
              </w:rPr>
              <w:t>Adquisición de radios de comunicación para camionetas del 12° Distrito – Neuqué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9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 - Neuquén</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0 de Diciembre  </w:t>
            </w:r>
            <w:r>
              <w:rPr>
                <w:rFonts w:cs="Arial" w:ascii="Arial" w:hAnsi="Arial"/>
                <w:sz w:val="22"/>
                <w:szCs w:val="22"/>
              </w:rPr>
              <w:t>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Dentro de los Treinta (30) días posteriores a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A acordar con la Unidad Requirent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Garantía</w:t>
      </w:r>
      <w:r>
        <w:rPr>
          <w:rFonts w:cs="Arial" w:ascii="Arial" w:hAnsi="Arial"/>
          <w:bCs/>
          <w:sz w:val="22"/>
          <w:szCs w:val="22"/>
        </w:rPr>
        <w:t>: Según Especificaciones Técnic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1135"/>
        <w:gridCol w:w="708"/>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6-0586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sión e instalación de radios tipo Vertex modelo VX-2100 PKG-1 MH- 67A8 134 – 174 MHz 8CHA, con Kit antena tipo  MG150.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4-088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portátil. Incuye FNB-V133LI-UNI, ATV-6XL &amp; VAC-UNI 134 -174 MHz 16 CH 1-5W.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Natalia A. Suarez</cp:lastModifiedBy>
  <cp:lastPrinted>2016-12-05T12:47:00Z</cp:lastPrinted>
  <dcterms:modified xsi:type="dcterms:W3CDTF">2016-12-12T19:11:00Z</dcterms:modified>
  <cp:revision>36</cp:revision>
  <dc:subject/>
  <dc:title>MINISTERIO DE TRANSPORTE</dc:title>
</cp:coreProperties>
</file>