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ropa de trabajo de verano</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101/2016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7815/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 xml:space="preserve"> Bienes de Consum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rHeight w:val="410" w:hRule="atLeast"/>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Adquisición de ropa de trabajo de verano</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2 de Dic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Día: 13 de Diciembre de 201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Horario:  11:00</w:t>
            </w:r>
          </w:p>
        </w:tc>
      </w:tr>
    </w:tbl>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30 días corridos desde la notificación de la Adjudicació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ósito del 12° Distrito Neuquen – Alderete 520.</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se aceptarán ofertas variantes a la presente contratación.-</w:t>
      </w:r>
    </w:p>
    <w:p>
      <w:pPr>
        <w:pStyle w:val="Normal"/>
        <w:ind w:left="426" w:hanging="0"/>
        <w:jc w:val="both"/>
        <w:rPr>
          <w:rFonts w:ascii="Arial" w:hAnsi="Arial" w:cs="Arial"/>
          <w:bCs/>
          <w:sz w:val="22"/>
          <w:szCs w:val="22"/>
        </w:rPr>
      </w:pPr>
      <w:r>
        <w:rPr>
          <w:rFonts w:cs="Arial" w:ascii="Arial" w:hAnsi="Arial"/>
          <w:bCs/>
          <w:sz w:val="22"/>
          <w:szCs w:val="22"/>
        </w:rPr>
        <w:t>Asimismo se aceptarán ofertas parcial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567"/>
        <w:gridCol w:w="992"/>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rHeight w:val="443"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38</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antalón tipo cargo de 1° Calidad – bordado con logo DNV según especificaciones técnicas, color a defini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285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mba tipo Polo 1° calidad, HOMBRE manga corta – bordado con logo DNV según especificaciones técnicas, color a defini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285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omba tipo Polo 1° calidad, MUJER manga corta – bordado con logo DNV según especificaciones técnicas, color a defini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31</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misa de Trabajo 1° Calidad – bordado con logo DNV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08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Mameluco – bordado con logo DNV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BORCEGUI 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BOTIN 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BOTA C/ CIERRE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ZAPATO 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ZAPATILLA 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P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6729</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alzado de seguridad diseño tipo BOTITA DE MUJER 1° calidad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rHeight w:val="91"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22-01603</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Chaleco de alta visibilidad 1° calidad – bordado con logo DNV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OGO DNV según especificaciones técnic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135" w:type="dxa"/>
            <w:tcBorders>
              <w:top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567" w:type="dxa"/>
            <w:tcBorders>
              <w:top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2"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967" w:type="dxa"/>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Style w:val="Ttulo1Car"/>
                <w:rFonts w:cs="Arial"/>
                <w:sz w:val="18"/>
                <w:szCs w:val="18"/>
              </w:rPr>
            </w:pPr>
            <w:r>
              <w:rPr>
                <w:rStyle w:val="Ttulo1Car"/>
                <w:rFonts w:cs="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right="-1" w:hanging="0"/>
        <w:jc w:val="right"/>
        <w:rPr/>
      </w:pP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ACLARACION</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8:17:00Z</dcterms:created>
  <dc:creator>s23551408b</dc:creator>
  <dc:description/>
  <cp:keywords/>
  <dc:language>en-US</dc:language>
  <cp:lastModifiedBy>Natalia A. Suarez</cp:lastModifiedBy>
  <cp:lastPrinted>2016-11-21T14:30:00Z</cp:lastPrinted>
  <dcterms:modified xsi:type="dcterms:W3CDTF">2016-12-01T13:40:00Z</dcterms:modified>
  <cp:revision>5</cp:revision>
  <dc:subject/>
  <dc:title>MINISTERIO DE TRANSPORTE</dc:title>
</cp:coreProperties>
</file>