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Provisión de agua envasada para el Campamento Brazo Rincón, Balanza de Brazo Rincón y Balanza de Senillosa</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98/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17814/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AGUA ENVASAD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Provisión de agua envasada para el Campamento Brazo Rincón</w:t>
            </w:r>
            <w:r>
              <w:rPr/>
              <w:t xml:space="preserve"> </w:t>
            </w:r>
            <w:r>
              <w:rPr>
                <w:rFonts w:cs="Arial"/>
                <w:sz w:val="24"/>
                <w:szCs w:val="24"/>
              </w:rPr>
              <w:t>Balanza de Brazo Rincón y Balanza de Senillos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01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Campamento Brazo Rincón</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RN N° 231, KM 15 Villa la Angostura</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ía:  02   de Diciembre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0:00</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30 días corridos desde la notificación de la Adjudic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especificaciones técnic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t>Asimismo se aceptarán ofertas parciales a la presente contrat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567"/>
        <w:gridCol w:w="992"/>
        <w:gridCol w:w="967"/>
        <w:gridCol w:w="2860"/>
        <w:gridCol w:w="993"/>
        <w:gridCol w:w="1134"/>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4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Me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1-791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0 bidones de agua x 20 Lts. Para Campamento Brazo Rincón, Balanza Brazo Rincón y Balanza Senillos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2-0201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 Dispenser en comodato frio calor (nuevos)  con provisión de vasos descartables para Campamento Brazo Rincón, Balanza Brazo Rincón y Balanza Senillos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1-791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penser de mesa en comodato para Campamento Brazo Rincó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right="-1" w:hanging="0"/>
        <w:jc w:val="right"/>
        <w:rPr/>
      </w:pP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7:30:00Z</dcterms:created>
  <dc:creator>s23551408b</dc:creator>
  <dc:description/>
  <cp:keywords/>
  <dc:language>en-US</dc:language>
  <cp:lastModifiedBy>Cecilia Lizzi</cp:lastModifiedBy>
  <cp:lastPrinted>2016-11-24T09:54:00Z</cp:lastPrinted>
  <dcterms:modified xsi:type="dcterms:W3CDTF">2016-11-24T17:04:00Z</dcterms:modified>
  <cp:revision>6</cp:revision>
  <dc:subject/>
  <dc:title>MINISTERIO DE TRANSPORTE</dc:title>
</cp:coreProperties>
</file>