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Equipo sellador de juntas y fisuras para mantenimiento de red vial en Pasos Fronterizos y Servicio de Capacitación para manejo y operación del Equipo</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001562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Equipos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4"/>
                <w:szCs w:val="24"/>
              </w:rPr>
              <w:t>Adquisición de Equipo sellador de juntas y fisuras para mantenimiento de red vial en Pasos Fronterizos y Servicio de capacitación para manejo y operación del equip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0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1 de Nov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1: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 xml:space="preserve">Dentro de los 30 días de conformada correctamente la Factura y presentada en la Mesa de Entradas de esta Repartición, mediante cheque o transferencia bancaria. Por pago de porcentajes anticipados, la firma adjudicada deberá presentar póliza de Seguro de Caución por el total adelantado, como garantí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60 día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de del 12° Distrito Neuquen – Alderete 520</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xml:space="preserve">Nr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8-0756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quipo sellador de juntas y fisuras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5-0210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so de Capacitación para manejo y operación de equip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24:00Z</dcterms:created>
  <dc:creator>s23551408b</dc:creator>
  <dc:description/>
  <cp:keywords/>
  <dc:language>en-US</dc:language>
  <cp:lastModifiedBy>Franco R. Salas</cp:lastModifiedBy>
  <cp:lastPrinted>2016-10-21T12:23:00Z</cp:lastPrinted>
  <dcterms:modified xsi:type="dcterms:W3CDTF">2016-11-02T15:18:00Z</dcterms:modified>
  <cp:revision>5</cp:revision>
  <dc:subject/>
  <dc:title>MINISTERIO DE TRANSPORTE</dc:title>
</cp:coreProperties>
</file>