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rPr>
          <w:rFonts w:cs="Arial"/>
          <w:sz w:val="40"/>
          <w:szCs w:val="40"/>
        </w:rPr>
      </w:pPr>
      <w:r>
        <w:rPr>
          <w:rFonts w:cs="Arial"/>
          <w:bCs/>
          <w:sz w:val="40"/>
          <w:szCs w:val="40"/>
        </w:rPr>
        <w:t>“</w:t>
      </w:r>
      <w:r>
        <w:rPr>
          <w:i/>
          <w:sz w:val="40"/>
          <w:szCs w:val="40"/>
        </w:rPr>
        <w:t>Servicio de Lavado de Unidades del 12° Distrito NEUQUEN</w:t>
      </w:r>
      <w:r>
        <w:rPr>
          <w:i/>
        </w:rPr>
        <w:t xml:space="preserve"> </w:t>
      </w:r>
      <w:r>
        <w:rPr>
          <w:rFonts w:cs="Arial"/>
          <w:bCs/>
          <w:sz w:val="40"/>
          <w:szCs w:val="40"/>
        </w:rPr>
        <w:t xml:space="preserve">“                                           </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03</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ABIERT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727/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RVICIO DE LAVAD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Servicio de Lavado de Unidades del 12° Distrito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6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7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Conforme EETT Adjunta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endencias de la Sección Depósito, Alderete 520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CANTMAXI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49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vado Carrocería, interior, chasis y motor para: Sedan FIAT PALIO, Peugeot 307, VW Bora, Chevrolet Cruze, Ford Focus, y Toyota Corola (Servicio por 6 meses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49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vado Carrocería, interior, chasis y motor para: Camioneta Chevrolet S-10 doble cabina, Toyota Hilux Doble Cab., Ford Ranger Doble Cab., Ford Ranger Cabina Simple , Ford Duty Cab simple, y Ford F100 cb simple, Renault Kangoo carrozada, VW Saveiro cab extendida, Fiat Strada Cab. Extendida (Servicio por 6 mes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49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vado Carrocería, interior, chasis y motor para MINI BUS IVECCO 19 asientos (Servicio por 6 mes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49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vado Carrocería, interior, chasis y motor para camión tractor FIAT IVECCO Cavallino 450E, Camión tractor SCANIA 112-E, camión FIAT 697/T (Servicio por 6 mes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2-049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vado Carrocería, interior, chasis y motor para camión volcador FORD CARGO, 1722 E, Mercedes Benz Atron 1720, IVECCO TECTOR 1722 (Servicio por 6 mese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403" w:type="dxa"/>
            <w:gridSpan w:val="4"/>
            <w:tcBorders/>
            <w:tcMar>
              <w:left w:w="0" w:type="dxa"/>
              <w:right w:w="0" w:type="dxa"/>
            </w:tcMar>
          </w:tcPr>
          <w:p>
            <w:pPr>
              <w:pStyle w:val="Normal"/>
              <w:rPr>
                <w:rStyle w:val="Ttulo1Car"/>
                <w:rFonts w:cs="Arial"/>
                <w:sz w:val="18"/>
                <w:szCs w:val="18"/>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b w:val="false"/>
                <w:b w:val="false"/>
                <w:sz w:val="22"/>
                <w:szCs w:val="22"/>
              </w:rPr>
            </w:pPr>
            <w:r>
              <w:rPr/>
            </w:r>
          </w:p>
          <w:p>
            <w:pPr>
              <w:pStyle w:val="Normal"/>
              <w:rPr/>
            </w:pPr>
            <w:r>
              <w:rPr>
                <w:rStyle w:val="Ttulo1Car"/>
                <w:rFonts w:cs="Arial"/>
                <w:b w:val="false"/>
                <w:sz w:val="22"/>
                <w:szCs w:val="22"/>
              </w:rPr>
              <w:t>TOTAL</w:t>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3">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ind w:right="283" w:hanging="0"/>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2-23T14:53:00Z</cp:lastPrinted>
  <dcterms:modified xsi:type="dcterms:W3CDTF">2017-03-07T12:55:00Z</dcterms:modified>
  <cp:revision>66</cp:revision>
  <dc:subject/>
  <dc:title>MINISTERIO DE TRANSPORTE</dc:title>
</cp:coreProperties>
</file>