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u w:val="single"/>
          <w:lang w:val="es-ES_tradnl"/>
        </w:rPr>
      </w:pPr>
      <w:r>
        <w:rPr>
          <w:b/>
          <w:sz w:val="30"/>
          <w:szCs w:val="30"/>
          <w:u w:val="single"/>
          <w:lang w:val="es-ES_tradnl"/>
        </w:rPr>
        <w:t>ANEXO III</w:t>
      </w:r>
    </w:p>
    <w:p>
      <w:pPr>
        <w:pStyle w:val="Normal"/>
        <w:spacing w:before="0" w:after="160"/>
        <w:rPr>
          <w:b/>
          <w:b/>
          <w:sz w:val="26"/>
          <w:szCs w:val="26"/>
          <w:lang w:val="es-ES_tradnl"/>
        </w:rPr>
      </w:pPr>
      <w:r>
        <w:rPr>
          <w:b/>
          <w:sz w:val="26"/>
          <w:szCs w:val="26"/>
          <w:lang w:val="es-ES_tradnl"/>
        </w:rPr>
        <w:t>Personas Físicas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04"/>
        <w:gridCol w:w="2245"/>
        <w:gridCol w:w="315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Tipo de información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Datos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Documentación Respaldatoria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Formulario Estándar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General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Nombre y apellido completo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Fecha de Nacimiento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Nacionalidad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Número de documento de identidad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pia fiel del Documento Nacional de Identidad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4"/>
                <w:lang w:val="es-ES_tradnl"/>
              </w:rPr>
            </w:pPr>
            <w:r>
              <w:rPr>
                <w:spacing w:val="-4"/>
                <w:lang w:val="es-ES_tradnl"/>
              </w:rPr>
              <w:t xml:space="preserve">Formulario Web y Personas físicas 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Anexo I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Declaración Jurada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Estado Civil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Lo declara el oferente al realizar la preinscripción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 xml:space="preserve">Personas físicas 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Anexo I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Declaración Jurada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rofesión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Fotocopia de la matrícula profesional o Título Habilitante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 xml:space="preserve">Personas físicas 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Anexo I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Declaración Jurada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Domicilio real, especial, número de fax y dirección de correo electrónic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Lo declara el oferente al realizar la preinscripción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4"/>
                <w:lang w:val="es-ES_tradnl"/>
              </w:rPr>
            </w:pPr>
            <w:r>
              <w:rPr>
                <w:spacing w:val="-4"/>
                <w:lang w:val="es-ES_tradnl"/>
              </w:rPr>
              <w:t xml:space="preserve">Formulario Web y Personas físicas 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Anexo I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Declaración Jurada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Número de Clave Única de Identificación Tributaria (CUIT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Lo constata el organismo mediante internet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4"/>
                <w:lang w:val="es-ES_tradnl"/>
              </w:rPr>
            </w:pPr>
            <w:r>
              <w:rPr>
                <w:spacing w:val="-4"/>
                <w:lang w:val="es-ES_tradnl"/>
              </w:rPr>
              <w:t xml:space="preserve">Formulario Web y Personas físicas 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Anexo I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Declaración Jurada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Información sobre los principales clientes del sector público y privado, según el monto de facturación en los últimos TRES (3) años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Lo declara el proveedor al realizar la preinscripción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Informe de Principales Clientes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Antecedentes comerciales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Declaración Jurad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Habilidad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4"/>
                <w:lang w:val="es-ES_tradnl"/>
              </w:rPr>
            </w:pPr>
            <w:r>
              <w:rPr>
                <w:spacing w:val="-4"/>
                <w:lang w:val="es-ES_tradnl"/>
              </w:rPr>
              <w:t>Declaración jurada del oferente de que no se encuentra incurso en ninguna de las causales de inhabilidad para contratar con la ADMINISTRACIÓN PÚBLICA NACIONAL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Lo declara el proveedor al realizar la preinscripción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Declaración Jurada de Habilidad para contratar con la Administración Pública Nacional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Elegibilidad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Declaración jurada del oferente de que no se encuentra incurs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Lo declara el proveedor al realizar la preinscripción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Declaración Jurada de Elegibilida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Impositiva y previsional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Datos de la nota presentada ante la AFIP a los fines de solicitar el Certificado Fiscal para Contratar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pia fiel u original de la nota presentada ante la AFIP (este dato no es necesario si posee certificado fiscal vigente)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ersonas físicas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Anexo I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Declaración Jurada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O datos del certificado fiscal para contratar vigent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Lo verifica el organismo en internet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No hay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es-ES_tradnl"/>
        </w:rPr>
      </w:pPr>
      <w:r>
        <w:rPr>
          <w:b/>
          <w:sz w:val="20"/>
          <w:szCs w:val="20"/>
          <w:lang w:val="es-ES_tradnl"/>
        </w:rPr>
      </w:r>
    </w:p>
    <w:p>
      <w:pPr>
        <w:pStyle w:val="Normal"/>
        <w:spacing w:before="0" w:after="160"/>
        <w:rPr/>
      </w:pPr>
      <w:r>
        <w:rPr/>
        <w:t>Personas Jurídicas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76"/>
        <w:gridCol w:w="2477"/>
        <w:gridCol w:w="305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Tipo de informació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Datos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Documentación Respaldatoria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Formulario Estándar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Gener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Razón social, lugar y datos del contrato constitutivo (lugar, fecha, objetivo y duración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pia fiel del Contrato social o estatuto y sus modificaciones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ersonas Jurídicas Anexo I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Declaración Jurada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Número de Clave Única de Identificación Tributaria (CUIT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Lo verifica el organismo en internet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ersonas Jurídicas Anexo I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Declaración Jurada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Domicilio real y especial, número de fax y correo electrónico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Lo declara el oferente al realizar la preinscripción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Formulario Web y Personas Jurídicas Anexo I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Declaración Jurada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Datos de inscripción registral del contrato constitutivo y de sus modificaciones</w:t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  <w:lang w:val="es-ES_tradnl"/>
              </w:rPr>
            </w:pPr>
            <w:r>
              <w:rPr>
                <w:sz w:val="10"/>
                <w:szCs w:val="10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Las personas jurídicas en formación</w:t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  <w:lang w:val="es-ES_tradnl"/>
              </w:rPr>
            </w:pPr>
            <w:r>
              <w:rPr>
                <w:sz w:val="10"/>
                <w:szCs w:val="10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Número de expediente y fecha de la constancia de iniciación del trámite de inscripción en el registro correspondient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pia fiel del contrato social o estatuto y sus modificaciones con constancia de inscripción en el Registro correspondiente.</w:t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  <w:lang w:val="es-ES_tradnl"/>
              </w:rPr>
            </w:pPr>
            <w:r>
              <w:rPr>
                <w:sz w:val="10"/>
                <w:szCs w:val="10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pia fiel u original de la constancia que expida el registro respectivo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ersonas Jurídicas Anexo I y II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Declaración Jurada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Nómina de los actuales integrantes de sus órganos de fiscalización y administración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_tradnl"/>
              </w:rPr>
              <w:t xml:space="preserve">Copia fiel del contrato social o estatuto, sus modificaciones, actas de directorio, actas de </w:t>
            </w:r>
            <w:r>
              <w:rPr>
                <w:spacing w:val="-4"/>
                <w:lang w:val="es-ES_tradnl"/>
              </w:rPr>
              <w:t xml:space="preserve">asamblea, resoluciones de los </w:t>
            </w:r>
            <w:r>
              <w:rPr>
                <w:lang w:val="es-ES_tradnl"/>
              </w:rPr>
              <w:t>socios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ersonas Jurídicas Anexo III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Declaración Jurada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Fecha de comienzo y finalización de los mandatos de los órganos de administración y fiscalización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_tradnl"/>
              </w:rPr>
              <w:t xml:space="preserve">Copia fiel del contrato social o estatuto, sus modificaciones, actas de directorio, actas de </w:t>
            </w:r>
            <w:r>
              <w:rPr>
                <w:spacing w:val="-4"/>
                <w:lang w:val="es-ES_tradnl"/>
              </w:rPr>
              <w:t xml:space="preserve">asamblea, resoluciones de los </w:t>
            </w:r>
            <w:r>
              <w:rPr>
                <w:lang w:val="es-ES_tradnl"/>
              </w:rPr>
              <w:t>socios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ersonas Jurídicas Anexo III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Declaración Jurada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Información sobre los principales clientes del sector público y privado, según el monto de facturación en los últimos TRES (3) años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Lo declara el proveedor al realizar la preinscripción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Informe de Principales Clientes</w:t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  <w:lang w:val="es-ES_tradnl"/>
              </w:rPr>
            </w:pPr>
            <w:r>
              <w:rPr>
                <w:sz w:val="10"/>
                <w:szCs w:val="10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Antecedentes comerciales</w:t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  <w:lang w:val="es-ES_tradnl"/>
              </w:rPr>
            </w:pPr>
            <w:r>
              <w:rPr>
                <w:sz w:val="10"/>
                <w:szCs w:val="10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Declaración Jurad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Habilida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4"/>
                <w:lang w:val="es-ES_tradnl"/>
              </w:rPr>
            </w:pPr>
            <w:r>
              <w:rPr>
                <w:spacing w:val="-4"/>
                <w:lang w:val="es-ES_tradnl"/>
              </w:rPr>
              <w:t xml:space="preserve">Declaración jurada del oferente de que no se encuentra incurso en ninguna de las causales de </w:t>
            </w:r>
            <w:r>
              <w:rPr>
                <w:spacing w:val="-8"/>
                <w:lang w:val="es-ES_tradnl"/>
              </w:rPr>
              <w:t>inhabilidad para contratar con la Administración Pública Naciona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Lo declara el proveedor al realizar la preinscripción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Declaración Jurada de Habilidad para contratar con la Administración Pública Nacional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Elegibilida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Declaración jurada del oferente de que no se encuentra incurso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Lo declara el proveedor al realizar la preinscripción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Declaración Jurada de Elegibilida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Labor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Declaración jurada del oferente en el que manifieste el cumplimiento de la legislación laboral vigent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Lo declara el proveedor al realizar la preinscripción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Declaración Jurada de cumplimiento de legislación laboral vigente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Impositiva y prevision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Datos de la nota presentada ante la AFIP a los fines de solicitar el Certificado Fiscal para Contratar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pia fiel u original de la nota presentada ante la AFIP (este dato no es necesario si posee certificado fiscal vigente)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ersonas físicas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Anexo I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Declaración Jurada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O datos del certificado fiscal para contratar vigent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Lo verifica el organismo en internet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No ha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ntabl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Datos del balance general correspondiente al último ejercicio anterior a la fecha de prestación de la oferta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4"/>
                <w:lang w:val="es-ES_tradnl"/>
              </w:rPr>
            </w:pPr>
            <w:r>
              <w:rPr>
                <w:spacing w:val="-4"/>
                <w:lang w:val="es-ES_tradnl"/>
              </w:rPr>
              <w:t xml:space="preserve">Balance firmado por </w:t>
            </w:r>
            <w:r>
              <w:rPr>
                <w:lang w:val="es-ES_tradnl"/>
              </w:rPr>
              <w:t>Contador Público</w:t>
            </w:r>
            <w:r>
              <w:rPr>
                <w:spacing w:val="-4"/>
                <w:lang w:val="es-ES_tradnl"/>
              </w:rPr>
              <w:t xml:space="preserve"> Nacional y certificado por el Consejo Profesional de Ciencias Económicas de la </w:t>
            </w:r>
            <w:r>
              <w:rPr>
                <w:lang w:val="es-ES_tradnl"/>
              </w:rPr>
              <w:t>jurisdicción que corresponda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Informe de balance cierre de ejercicio Declaración Jurada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es-ES_tradnl"/>
        </w:rPr>
      </w:pPr>
      <w:r>
        <w:rPr>
          <w:b/>
          <w:sz w:val="26"/>
          <w:szCs w:val="26"/>
          <w:lang w:val="es-ES_tradnl"/>
        </w:rPr>
        <w:t>Agrupaciones de colaboración y Uniones Transitorias de Empresas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76"/>
        <w:gridCol w:w="2477"/>
        <w:gridCol w:w="305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Tipo de informació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Datos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Documentación Respaldatoria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Formulario Estándar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Gener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Denominación, lugar, fecha y objeto del compromiso de constitución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>Copia fiel del compromiso de constitución con la correspondiente inscripción en los registros públicos correspondientes o constancia de inicio de trámite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Agrupación de colaboración y Uniones Transitorias de Empresas</w:t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  <w:lang w:val="es-ES_tradnl"/>
              </w:rPr>
            </w:pPr>
            <w:r>
              <w:rPr>
                <w:sz w:val="10"/>
                <w:szCs w:val="10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Anexo I</w:t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  <w:lang w:val="es-ES_tradnl"/>
              </w:rPr>
            </w:pPr>
            <w:r>
              <w:rPr>
                <w:sz w:val="10"/>
                <w:szCs w:val="10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Declaración Jurada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Domicilio real y especial, número de fax y correo electrónico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Lo declara el oferente al realizar la preinscripción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4"/>
                <w:sz w:val="20"/>
                <w:lang w:val="es-ES_tradnl"/>
              </w:rPr>
              <w:t>Formulario Web y Agrupaciones</w:t>
            </w:r>
            <w:r>
              <w:rPr>
                <w:sz w:val="20"/>
                <w:lang w:val="es-ES_tradnl"/>
              </w:rPr>
              <w:t xml:space="preserve"> de colaboración y Uniones Transitorias de Empresas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nexo I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>Declaración Jurada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Clave Única de Identificación Tributaria (CUIT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 verifica el organismo en internet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claración de solidaridad de sus integrantes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ocumento que acredite la declaración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Datos de inscripción registral del compromiso de constitución y sus modificaciones o datos del trámite de inscripción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>Copia fiel del compromiso de constitución con la correspondiente inscripción en los registros públicos correspondientes o constancia de inicio de trámite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Agrupaciones de colaboración y Uniones Transitorias de Empresas</w:t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  <w:lang w:val="es-ES_tradnl"/>
              </w:rPr>
            </w:pPr>
            <w:r>
              <w:rPr>
                <w:sz w:val="10"/>
                <w:szCs w:val="10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Anexo I y II</w:t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  <w:lang w:val="es-ES_tradnl"/>
              </w:rPr>
            </w:pPr>
            <w:r>
              <w:rPr>
                <w:sz w:val="10"/>
                <w:szCs w:val="10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Declaración Jurada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Identificación de las personas físicas o jurídicas que la integran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pia fiel del compromiso de constitución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es-ES_tradnl"/>
              </w:rPr>
            </w:pPr>
            <w:r>
              <w:rPr>
                <w:spacing w:val="-6"/>
                <w:sz w:val="20"/>
                <w:lang w:val="es-ES_tradnl"/>
              </w:rPr>
              <w:t>Agrupaciones de colaboración y Uniones Transitorias de Empresa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nexo III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>Declaraciones Jurada</w:t>
            </w:r>
          </w:p>
        </w:tc>
      </w:tr>
      <w:tr>
        <w:trPr>
          <w:trHeight w:val="34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Identificación de las personas físicas que integran cada empresa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Copia fiel del Contrato social de cada empresa y sus modificaciones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0"/>
                <w:lang w:val="es-ES_tradnl"/>
              </w:rPr>
            </w:pPr>
            <w:r>
              <w:rPr>
                <w:spacing w:val="-6"/>
                <w:sz w:val="20"/>
                <w:lang w:val="es-ES_tradnl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lang w:val="es-ES_tradnl"/>
              </w:rPr>
            </w:pPr>
            <w:r>
              <w:rPr>
                <w:spacing w:val="-6"/>
                <w:lang w:val="es-ES_tradn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lang w:val="es-ES_tradnl"/>
              </w:rPr>
            </w:pPr>
            <w:r>
              <w:rPr>
                <w:spacing w:val="-6"/>
                <w:sz w:val="20"/>
                <w:lang w:val="es-ES_tradnl"/>
              </w:rPr>
              <w:t>Información sobre los principales clientes del sector público y privado, según el monto de facturación en los últimos TRES (3) años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Lo declara el proveedor al realizar la preinscripción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Informe de Principales Clientes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Antecedentes comerciales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Declaración Jurad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Habilida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2"/>
                <w:lang w:val="es-ES_tradnl"/>
              </w:rPr>
            </w:pPr>
            <w:r>
              <w:rPr>
                <w:spacing w:val="2"/>
                <w:sz w:val="20"/>
                <w:lang w:val="es-ES_tradnl"/>
              </w:rPr>
              <w:t>Declaración jurada del oferente de que no se encuentra incurso en ninguna de las causales de inhabilidad para contratar con la Administración Pública Naciona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Lo declara el proveedor al realizar la preinscripción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Declaración Jurada de Habilidad para contratar con la Administración Pública Nacional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Elegibilida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claración jurada del oferente de que no se encuentra incurso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 declara el proveedor al realizar la preinscripción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Declaración Jurada de Elegibilida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Labor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lang w:val="es-ES_tradnl"/>
              </w:rPr>
            </w:pPr>
            <w:r>
              <w:rPr>
                <w:spacing w:val="-6"/>
                <w:sz w:val="20"/>
                <w:lang w:val="es-ES_tradnl"/>
              </w:rPr>
              <w:t>Declaración jurada del oferente en el que manifieste el cumplimiento de la legislación laboral vigent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 declara el proveedor al realizar la preinscripción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claración Jurada de cumplimiento de legislación laboral vigente.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Impositiva y prevision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Datos de la nota presentada ante la AFIP a los fines de solicitar el Certificado Fiscal para Contratar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>Copia fiel u original de la nota presentada ante la AFIP (este dato no es necesario si posee certificado fiscal vigente)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ersonas físicas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Anexo I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Declaración Jurada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 datos del certificado fiscal para contratar vigent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 verifica el organismo en internet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No ha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ntabl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Datos del balance general correspondiente al último ejercicio anterior a la fecha de prestación de la oferta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4"/>
                <w:lang w:val="es-ES_tradnl"/>
              </w:rPr>
            </w:pPr>
            <w:r>
              <w:rPr>
                <w:spacing w:val="-4"/>
                <w:sz w:val="20"/>
                <w:lang w:val="es-ES_tradnl"/>
              </w:rPr>
              <w:t>Balance firmado por Contador Público Nacional y certificado por el Consejo Profesional de Ciencias Económicas de la jurisdicción que corresponda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Informe de balance cierre de ejercicio Declaración Jurada</w:t>
            </w:r>
          </w:p>
        </w:tc>
      </w:tr>
    </w:tbl>
    <w:p>
      <w:pPr>
        <w:pStyle w:val="Normal"/>
        <w:spacing w:before="0" w:after="160"/>
        <w:rPr>
          <w:b/>
          <w:b/>
          <w:sz w:val="26"/>
          <w:szCs w:val="26"/>
          <w:lang w:val="es-ES_tradnl"/>
        </w:rPr>
      </w:pPr>
      <w:r>
        <w:rPr>
          <w:b/>
          <w:sz w:val="26"/>
          <w:szCs w:val="26"/>
          <w:lang w:val="es-ES_tradnl"/>
        </w:rPr>
        <w:t>Cooperativas mutuales y otros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76"/>
        <w:gridCol w:w="2477"/>
        <w:gridCol w:w="305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Tipo de informació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Datos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Documentación Respaldatoria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Formulario Estándar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Gener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Denominación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pia fiel del acta de asamblea constitutiva y estatutos u otros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Formulario Web y resto de formularios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Lugar, fecha,  objeto, duración del instrumento constitutivo y datos de inscripción registra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pia fiel del acta de asamblea constitutiva y estatutos u otros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operativas mutuales y otros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Anexo I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Declaración Jurada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Domicilio real y especial, número de fax y correo electrónico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Lo declara el oferente al realizar la preinscripción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spacing w:val="-4"/>
                <w:lang w:val="es-ES_tradnl"/>
              </w:rPr>
              <w:t xml:space="preserve">Formulario Web y </w:t>
            </w:r>
            <w:r>
              <w:rPr>
                <w:lang w:val="es-ES_tradnl"/>
              </w:rPr>
              <w:t>Cooperativas mutuales y otros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Anexo I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Declaración Jurada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Número de Clave Única de Identificación Tributaria (CUIT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Lo verifica el organismo en internet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Formulario Web y resto de formularios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Datos de las modificaciones a la inscripción registra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operativa mutuales y otros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Anexo II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Declaración Jurada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Nómina de actuales integrantes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pia fiel del acta de asamblea u otros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operativa mutuales y otros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Anexo III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Declaración Jurada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Información sobre los principales clientes del sector público y privado, según el monto de facturación en los últimos TRES (3) años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Lo declara el proveedor al realizar la preinscripción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Informe de Principales Clientes</w:t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  <w:lang w:val="es-ES_tradnl"/>
              </w:rPr>
            </w:pPr>
            <w:r>
              <w:rPr>
                <w:sz w:val="10"/>
                <w:szCs w:val="10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Antecedentes comerciales</w:t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  <w:lang w:val="es-ES_tradnl"/>
              </w:rPr>
            </w:pPr>
            <w:r>
              <w:rPr>
                <w:sz w:val="10"/>
                <w:szCs w:val="10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Declaración Jurad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Habilida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>Declaración jurada del oferente de que no se encuentra incurso en ninguna de las causales de inhabilidad para contratar con la Administración Pública Naciona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Lo declara el proveedor al realizar la preinscripción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Declaración Jurada de Habilidad para contratar con la Administración Pública Nacional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Elegibilida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Declaración jurada del oferente de que no se encuentra incurso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Lo declara el proveedor al realizar la preinscripción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Declaración Jurada de Elegibilida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Labor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Declaración jurada del oferente en el que manifieste el cumplimiento de la legislación laboral vigent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Lo declara el proveedor al realizar la preinscripción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Declaración Jurada de cumplimiento de legislación laboral vigente.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Impositiva y prevision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Datos de la nota presentada ante la AFIP a los fines de solicitar el Certificado Fiscal para Contratar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pia fiel u original de la nota presentada ante la AFIP (este dato no es necesario si posee certificado fiscal vigente)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ersonas físicas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Anexo I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Declaración Jurada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O datos del certificado fiscal para contratar vigent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Lo verifica el organismo en internet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No ha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ntabl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Datos del balance general correspondiente al último ejercicio anterior a la fecha de prestación de la oferta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>Balance firmado por Contador Público Nacional y certificado por el Consejo Profesional de Ciencias Económicas de la jurisdicción que corresponda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Informe de balance cierre de ejercicio Declaración Jurada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before="0" w:after="200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134" w:right="1134" w:gutter="335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9:27:00Z</dcterms:created>
  <dc:creator>Informatica</dc:creator>
  <dc:description/>
  <cp:keywords/>
  <dc:language>en-US</dc:language>
  <cp:lastModifiedBy>Informatica</cp:lastModifiedBy>
  <cp:lastPrinted>2016-08-23T10:11:00Z</cp:lastPrinted>
  <dcterms:modified xsi:type="dcterms:W3CDTF">2016-08-23T13:47:00Z</dcterms:modified>
  <cp:revision>11</cp:revision>
  <dc:subject/>
  <dc:title/>
</cp:coreProperties>
</file>