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55/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ADQUISICION DE FILTROS PARA EQUIPOS VIAL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5946/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     Contratación Directa por compulsa abreviada               Nº  155</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5946/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296-04786- FILTROS</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Adquisición de filtros para equipos viales, según 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compra.gob.ar - wwwvialidad.gob.ar - compras3@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el día anterior a  la fecha y hora de apertura de las ofertas.</w:t>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16</w:t>
            </w:r>
          </w:p>
          <w:p>
            <w:pPr>
              <w:pStyle w:val="Normal"/>
              <w:rPr>
                <w:sz w:val="22"/>
                <w:szCs w:val="22"/>
              </w:rPr>
            </w:pPr>
            <w:r>
              <w:rPr>
                <w:sz w:val="22"/>
                <w:szCs w:val="22"/>
              </w:rPr>
              <w:t>10: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quisición de filtros para equipos viales. </w:t>
            </w:r>
            <w:r>
              <w:rPr>
                <w:b/>
                <w:sz w:val="22"/>
                <w:szCs w:val="22"/>
              </w:rPr>
              <w:t>Cod-296-0478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utoelevador Caterpillar DP 25 NT. Legajo: 2-GU-1-J</w:t>
            </w:r>
            <w:r>
              <w:rPr>
                <w:sz w:val="22"/>
                <w:szCs w:val="22"/>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Automovil Renault Kangoo Get UP 1.5 Legajo: 3-RAD-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ón Tractor Iveco 450e32t Legajo: 6-INC-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separador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ón Tractor Ford Cargo c2632/41E leg:1-FND-1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 con separador de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ón Volc. Volksagen 13.180 Legajo: 1-VWN-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 con sensor.</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Camioneta Ford Ranger 4x4 3.0L Legajo: 10-FAD-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Ford Ranger 4x4 3.0L Legajo: 9-FAD-2-0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Toyota Hilux 4x4 2.5 TD Legajo: 8-TAD-2-11; 7-TAD-2-11 Y 6-TAD-2-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amioneta Chevrolet S-10 2.8 4X4 Legajo:5-CAD-2-11; 6-CAD-2-11 Y 7-CAD-2-11</w:t>
            </w:r>
            <w:r>
              <w:rPr>
                <w:sz w:val="22"/>
                <w:szCs w:val="22"/>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Ford Ranger 4x2 3.0 L D Legajo:1-FAD-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ibús Renault Master 2.5 DCI 120 Legajo.1-RMO-0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inibús Mercedes Benz- Sprinter 413 Legajo: 6-MBO-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át PAUNY 230CC Legajo:8-A-2-YCI;57-A-2-YC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mpa de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atico Massey Ferguson Mod. 283-2 Legajo: 2-A-5-SAZ Y Legajo: 1-A-5-SAZ.</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ático Massey Ferguson Mod. 4297/4 Legajo: 1-A-9-SAZ.</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 perkins</w:t>
            </w:r>
          </w:p>
          <w:p>
            <w:pPr>
              <w:pStyle w:val="Normal"/>
              <w:jc w:val="both"/>
              <w:rPr>
                <w:sz w:val="22"/>
                <w:szCs w:val="22"/>
                <w:lang w:val="en-US"/>
              </w:rPr>
            </w:pPr>
            <w:r>
              <w:rPr>
                <w:sz w:val="22"/>
                <w:szCs w:val="22"/>
                <w:lang w:val="en-US"/>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b/>
                <w:sz w:val="22"/>
                <w:szCs w:val="22"/>
                <w:lang w:val="en-US"/>
              </w:rPr>
              <w:t>Tractor S/Neumático New Holland Mod. S30 7630 Legajo: 1-A-3-YCF</w:t>
            </w:r>
            <w:r>
              <w:rPr>
                <w:sz w:val="22"/>
                <w:szCs w:val="22"/>
                <w:lang w:val="en-US"/>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AR"/>
              </w:rPr>
              <w:t>Motoniveladoras New Holland RG200B 2009 Legajos: 28-B-2-YCF; 29-B-2-YCF Y 41-B-2-YCF.</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trampa de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s-AR"/>
              </w:rPr>
              <w:t>N</w:t>
            </w:r>
            <w:r>
              <w:rPr>
                <w:sz w:val="22"/>
                <w:szCs w:val="22"/>
                <w:lang w:val="en-US"/>
              </w:rPr>
              <w:t>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s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cabin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acondicionad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rgadora New Holland W110C 2013 Legajo: 9-NO-7-YCF.</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trampa de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t>Filtro de aire 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t>Filtro de aire 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rgadora New Holland W170B 2010 Legajo: 6-NO-3-YCF.</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sz w:val="22"/>
                <w:szCs w:val="22"/>
                <w:lang w:val="en-US"/>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iltro Hidraú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ió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Rodillo Lonking CDM512d Legajo: 1-AP-1-ZF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rgadora Frontal Chen Gong CG956G 2009 Legajo: 1-NO-1-Z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Mini Cargadora IRON H85 Legajo: 18-NO-1-ZE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Mini Cargadora New Holland L190 2009 Legajo: 16-NO-1-YCF.</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linea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hidráu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Retro-cargadora New Holland Mod. B 90 B Legajo: 34-NO-2-YCF.</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prim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secundari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ceit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trampa de Agu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Hidráuli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cabina.</w:t>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b w:val="false"/>
          <w:b w:val="false"/>
          <w:sz w:val="22"/>
          <w:szCs w:val="22"/>
          <w:u w:val="single"/>
        </w:rPr>
      </w:pPr>
      <w:r>
        <w:rPr>
          <w:b w:val="false"/>
          <w:sz w:val="22"/>
          <w:szCs w:val="22"/>
          <w:u w:val="single"/>
        </w:rPr>
      </w:r>
    </w:p>
    <w:p>
      <w:pPr>
        <w:pStyle w:val="Heading1"/>
        <w:rPr>
          <w:sz w:val="22"/>
          <w:szCs w:val="22"/>
        </w:rPr>
      </w:pPr>
      <w:r>
        <w:rPr>
          <w:sz w:val="22"/>
          <w:szCs w:val="22"/>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0) días del mes de  Noviembre del año 2016, a horas 10,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quisición de filtros para equipos viales. </w:t>
            </w:r>
            <w:r>
              <w:rPr>
                <w:b/>
                <w:sz w:val="22"/>
                <w:szCs w:val="22"/>
              </w:rPr>
              <w:t xml:space="preserve">Cod-296-04786, </w:t>
            </w:r>
            <w:r>
              <w:rPr>
                <w:sz w:val="22"/>
                <w:szCs w:val="22"/>
              </w:rPr>
              <w:t>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utoelevador Caterpillar DP 25 NT. Legajo: 2-GU-1-J</w:t>
            </w:r>
            <w:r>
              <w:rPr>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Automovil Renault Kangoo Get UP 1.5 Legajo: 3-RAD-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ón Tractor Iveco 450e32t Legajo: 6-INC-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separador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ón Tractor Ford Cargo c2632/41E leg:1-FND-1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 con separador de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amión Volc. Volkswagen 13.180 Legajo: 1-VWN-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 con sens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Camioneta Ford Ranger 4x4 3.0L Legajo: 10-FAD-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Ford Ranger 4x4 3.0L Legajo: 9-FAD-2-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Toyota Hilux 4x4 2.5 TD Legajo: 8-TAD-2-11; 7-TAD-2-11 Y 6-TAD-2-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amioneta Chevrolet S-10 2.8 4X4 Legajo:5-CAD-2-11; 6-CAD-2-11 Y 7-CAD-2-11</w:t>
            </w:r>
            <w:r>
              <w:rPr>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oneta Ford Ranger 4x2 3.0 L D Legajo:1-FAD-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ibús Renault Master 2.5 DCI 120 Legajo.1-RMO-0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inibús Mercedes Benz- Sprinter 413 Legajo: 6-MBO-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i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át PAUNY 230CC Legajo:8-A-2-YCI;57-A-2-YC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mpa de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atico Massey Ferguson Mod. 283-2 Legajo: 2-A-5-SAZ Y Legajo: 1-A-5-SAZ.</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ractor S/Neumático Massey Ferguson Mod. 4297/4 Legajo: 1-A-9-SAZ.</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 perkins</w:t>
            </w:r>
          </w:p>
          <w:p>
            <w:pPr>
              <w:pStyle w:val="Normal"/>
              <w:jc w:val="both"/>
              <w:rPr>
                <w:sz w:val="22"/>
                <w:szCs w:val="22"/>
                <w:lang w:val="en-US"/>
              </w:rPr>
            </w:pPr>
            <w:r>
              <w:rPr>
                <w:sz w:val="22"/>
                <w:szCs w:val="22"/>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b/>
                <w:sz w:val="22"/>
                <w:szCs w:val="22"/>
                <w:lang w:val="en-US"/>
              </w:rPr>
              <w:t>Tractor S/Neumático New Holland Mod. S30 7630 Legajo: 1-A-3-YCF</w:t>
            </w:r>
            <w:r>
              <w:rPr>
                <w:sz w:val="22"/>
                <w:szCs w:val="22"/>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áu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US"/>
              </w:rPr>
              <w:t>Motoniveladoras New Holland RG200B 2009 Legajos: 28-B-2-YCF; 29-B-2-YCF Y 41-B-2-YCF.</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mpa de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cabin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ire acondicionad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AR"/>
              </w:rPr>
              <w:t>Cargadora New Holland W110C 2013 Legajo:  9-NO-7-YCF.</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trampa de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Hidraú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Filtro de aire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Filtro de aire 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rgadora New Holland W170B 2010 Legajo: 6-NO-3-YCF.</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sz w:val="22"/>
                <w:szCs w:val="22"/>
                <w:lang w:val="en-US"/>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CON SEPARAD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iltro Hidraú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ltro transmisió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Rodillo Lonking CDM512d Legajo: 1-AP-1-ZF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8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rgadora Frontal Chen Gong CG956G 2009 Legajo: 1-NO-1-ZE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Mini Cargadora IRON H85 Legajo: 18-NO-1-ZE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Juego Completo de filtro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Mini Cargadora New Holland L190 2009 Legajo: 16-NO-1-YCF.</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 lineal.</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hidráu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ro de aire 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AR"/>
              </w:rPr>
              <w:t>Retro-cargadora New Holland Mod. B 90 B  1-NO-2-YCF Legajo: 34-NO-2-YCF.</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prim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secundari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ceit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Combustib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trampa de Agu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Hidráulic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Filtro de Aire cabin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7772400" cy="935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7772400" cy="9350375"/>
                    </a:xfrm>
                    <a:prstGeom prst="rect">
                      <a:avLst/>
                    </a:prstGeom>
                  </pic:spPr>
                </pic:pic>
              </a:graphicData>
            </a:graphic>
          </wp:inline>
        </w:drawing>
      </w:r>
    </w:p>
    <w:p>
      <w:pPr>
        <w:pStyle w:val="TextBody"/>
        <w:jc w:val="left"/>
        <w:rPr>
          <w:sz w:val="22"/>
          <w:szCs w:val="22"/>
        </w:rPr>
      </w:pPr>
      <w:r>
        <w:rPr>
          <w:sz w:val="22"/>
          <w:szCs w:val="22"/>
        </w:rPr>
        <w:drawing>
          <wp:inline distT="0" distB="0" distL="0" distR="0">
            <wp:extent cx="7717790" cy="896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717790" cy="8965565"/>
                    </a:xfrm>
                    <a:prstGeom prst="rect">
                      <a:avLst/>
                    </a:prstGeom>
                  </pic:spPr>
                </pic:pic>
              </a:graphicData>
            </a:graphic>
          </wp:inline>
        </w:drawing>
      </w:r>
    </w:p>
    <w:p>
      <w:pPr>
        <w:pStyle w:val="TextBody"/>
        <w:jc w:val="left"/>
        <w:rPr>
          <w:sz w:val="22"/>
          <w:szCs w:val="22"/>
        </w:rPr>
      </w:pPr>
      <w:r>
        <w:rPr>
          <w:sz w:val="22"/>
          <w:szCs w:val="22"/>
        </w:rPr>
        <w:drawing>
          <wp:inline distT="0" distB="0" distL="0" distR="0">
            <wp:extent cx="7772400" cy="1068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7772400" cy="10686415"/>
                    </a:xfrm>
                    <a:prstGeom prst="rect">
                      <a:avLst/>
                    </a:prstGeom>
                  </pic:spPr>
                </pic:pic>
              </a:graphicData>
            </a:graphic>
          </wp:inline>
        </w:drawing>
      </w:r>
    </w:p>
    <w:p>
      <w:pPr>
        <w:pStyle w:val="TextBody"/>
        <w:jc w:val="left"/>
        <w:rPr>
          <w:sz w:val="22"/>
          <w:szCs w:val="22"/>
        </w:rPr>
      </w:pPr>
      <w:r>
        <w:rPr>
          <w:sz w:val="22"/>
          <w:szCs w:val="22"/>
        </w:rPr>
        <w:drawing>
          <wp:inline distT="0" distB="0" distL="0" distR="0">
            <wp:extent cx="7772400" cy="920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7772400" cy="9200515"/>
                    </a:xfrm>
                    <a:prstGeom prst="rect">
                      <a:avLst/>
                    </a:prstGeom>
                  </pic:spPr>
                </pic:pic>
              </a:graphicData>
            </a:graphic>
          </wp:inline>
        </w:drawing>
      </w:r>
    </w:p>
    <w:p>
      <w:pPr>
        <w:pStyle w:val="TextBody"/>
        <w:jc w:val="left"/>
        <w:rPr>
          <w:sz w:val="22"/>
          <w:szCs w:val="22"/>
        </w:rPr>
      </w:pPr>
      <w:r>
        <w:rPr>
          <w:sz w:val="22"/>
          <w:szCs w:val="22"/>
        </w:rPr>
        <w:drawing>
          <wp:inline distT="0" distB="0" distL="0" distR="0">
            <wp:extent cx="7772400" cy="1068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7772400" cy="10686415"/>
                    </a:xfrm>
                    <a:prstGeom prst="rect">
                      <a:avLst/>
                    </a:prstGeom>
                  </pic:spPr>
                </pic:pic>
              </a:graphicData>
            </a:graphic>
          </wp:inline>
        </w:drawing>
      </w:r>
    </w:p>
    <w:sectPr>
      <w:headerReference w:type="default" r:id="rId9"/>
      <w:footerReference w:type="default" r:id="rId10"/>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58">
          <wp:simplePos x="0" y="0"/>
          <wp:positionH relativeFrom="page">
            <wp:posOffset>0</wp:posOffset>
          </wp:positionH>
          <wp:positionV relativeFrom="page">
            <wp:posOffset>0</wp:posOffset>
          </wp:positionV>
          <wp:extent cx="7563485" cy="180086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5:00Z</dcterms:created>
  <dc:creator>DIV. ORGANIZACION Y METODOS</dc:creator>
  <dc:description/>
  <cp:keywords/>
  <dc:language>en-US</dc:language>
  <cp:lastModifiedBy>GLORIA VERONICA OCARANZA</cp:lastModifiedBy>
  <cp:lastPrinted>2016-10-25T08:50:00Z</cp:lastPrinted>
  <dcterms:modified xsi:type="dcterms:W3CDTF">2016-10-25T14:47:00Z</dcterms:modified>
  <cp:revision>15</cp:revision>
  <dc:subject/>
  <dc:title>ARTICULO 1º :  Objeto del Concurso</dc:title>
</cp:coreProperties>
</file>