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678" w:type="dxa"/>
        <w:jc w:val="left"/>
        <w:tblInd w:w="-130" w:type="dxa"/>
        <w:tblLayout w:type="fixed"/>
        <w:tblCellMar>
          <w:top w:w="0" w:type="dxa"/>
          <w:left w:w="70" w:type="dxa"/>
          <w:bottom w:w="0" w:type="dxa"/>
          <w:right w:w="70" w:type="dxa"/>
        </w:tblCellMar>
      </w:tblPr>
      <w:tblGrid>
        <w:gridCol w:w="9678"/>
      </w:tblGrid>
      <w:tr>
        <w:trPr/>
        <w:tc>
          <w:tcPr>
            <w:tcW w:w="9678" w:type="dxa"/>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67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67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67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67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53 7536</w:t>
            </w:r>
          </w:p>
        </w:tc>
      </w:tr>
    </w:tbl>
    <w:p>
      <w:pPr>
        <w:pStyle w:val="Normal"/>
        <w:jc w:val="both"/>
        <w:rPr/>
      </w:pPr>
      <w:r>
        <w:rPr/>
      </w:r>
    </w:p>
    <w:p>
      <w:pPr>
        <w:pStyle w:val="Normal"/>
        <w:jc w:val="center"/>
        <w:rPr>
          <w:rFonts w:ascii="Arial" w:hAnsi="Arial" w:cs="Arial"/>
          <w:b/>
          <w:b/>
          <w:bCs/>
          <w:sz w:val="24"/>
          <w:szCs w:val="24"/>
        </w:rPr>
      </w:pPr>
      <w:r>
        <w:rPr>
          <w:rFonts w:cs="Arial" w:ascii="Arial" w:hAnsi="Arial"/>
          <w:b/>
          <w:bCs/>
          <w:sz w:val="24"/>
          <w:szCs w:val="24"/>
          <w:u w:val="single"/>
        </w:rPr>
        <w:t>PROCEDIMIENTO DE SELECCIÓN</w:t>
      </w:r>
    </w:p>
    <w:tbl>
      <w:tblPr>
        <w:tblW w:w="9678" w:type="dxa"/>
        <w:jc w:val="left"/>
        <w:tblInd w:w="-130" w:type="dxa"/>
        <w:tblLayout w:type="fixed"/>
        <w:tblCellMar>
          <w:top w:w="0" w:type="dxa"/>
          <w:left w:w="70" w:type="dxa"/>
          <w:bottom w:w="0" w:type="dxa"/>
          <w:right w:w="70" w:type="dxa"/>
        </w:tblCellMar>
      </w:tblPr>
      <w:tblGrid>
        <w:gridCol w:w="4039"/>
        <w:gridCol w:w="2857"/>
        <w:gridCol w:w="278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 w:val="false"/>
                <w:bCs w:val="false"/>
                <w:sz w:val="24"/>
                <w:szCs w:val="24"/>
              </w:rPr>
              <w:t>037/2016</w:t>
            </w:r>
          </w:p>
        </w:tc>
        <w:tc>
          <w:tcPr>
            <w:tcW w:w="27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678" w:type="dxa"/>
        <w:jc w:val="left"/>
        <w:tblInd w:w="-130" w:type="dxa"/>
        <w:tblLayout w:type="fixed"/>
        <w:tblCellMar>
          <w:top w:w="0" w:type="dxa"/>
          <w:left w:w="70" w:type="dxa"/>
          <w:bottom w:w="0" w:type="dxa"/>
          <w:right w:w="70" w:type="dxa"/>
        </w:tblCellMar>
      </w:tblPr>
      <w:tblGrid>
        <w:gridCol w:w="6874"/>
        <w:gridCol w:w="2804"/>
      </w:tblGrid>
      <w:tr>
        <w:trPr/>
        <w:tc>
          <w:tcPr>
            <w:tcW w:w="687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 w:val="false"/>
                <w:bCs w:val="false"/>
                <w:sz w:val="24"/>
                <w:szCs w:val="24"/>
              </w:rPr>
              <w:t>15.848/2016</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pPr>
      <w:r>
        <w:rPr/>
      </w:r>
    </w:p>
    <w:tbl>
      <w:tblPr>
        <w:tblW w:w="9655" w:type="dxa"/>
        <w:jc w:val="left"/>
        <w:tblInd w:w="-130" w:type="dxa"/>
        <w:tblLayout w:type="fixed"/>
        <w:tblCellMar>
          <w:top w:w="0" w:type="dxa"/>
          <w:left w:w="70" w:type="dxa"/>
          <w:bottom w:w="0" w:type="dxa"/>
          <w:right w:w="70" w:type="dxa"/>
        </w:tblCellMar>
      </w:tblPr>
      <w:tblGrid>
        <w:gridCol w:w="9655"/>
      </w:tblGrid>
      <w:tr>
        <w:trPr/>
        <w:tc>
          <w:tcPr>
            <w:tcW w:w="9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Repuestos</w:t>
            </w:r>
          </w:p>
        </w:tc>
      </w:tr>
    </w:tbl>
    <w:p>
      <w:pPr>
        <w:pStyle w:val="Normal"/>
        <w:jc w:val="both"/>
        <w:rPr/>
      </w:pPr>
      <w:r>
        <w:rPr/>
      </w:r>
    </w:p>
    <w:tbl>
      <w:tblPr>
        <w:tblW w:w="9655" w:type="dxa"/>
        <w:jc w:val="left"/>
        <w:tblInd w:w="-130" w:type="dxa"/>
        <w:tblLayout w:type="fixed"/>
        <w:tblCellMar>
          <w:top w:w="0" w:type="dxa"/>
          <w:left w:w="70" w:type="dxa"/>
          <w:bottom w:w="0" w:type="dxa"/>
          <w:right w:w="70" w:type="dxa"/>
        </w:tblCellMar>
      </w:tblPr>
      <w:tblGrid>
        <w:gridCol w:w="9655"/>
      </w:tblGrid>
      <w:tr>
        <w:trPr/>
        <w:tc>
          <w:tcPr>
            <w:tcW w:w="965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Adquisición de Repuestos</w:t>
            </w:r>
          </w:p>
        </w:tc>
      </w:tr>
    </w:tbl>
    <w:p>
      <w:pPr>
        <w:pStyle w:val="Normal"/>
        <w:jc w:val="both"/>
        <w:rPr/>
      </w:pPr>
      <w:r>
        <w:rPr/>
      </w:r>
    </w:p>
    <w:tbl>
      <w:tblPr>
        <w:tblW w:w="9655" w:type="dxa"/>
        <w:jc w:val="left"/>
        <w:tblInd w:w="-130" w:type="dxa"/>
        <w:tblLayout w:type="fixed"/>
        <w:tblCellMar>
          <w:top w:w="0" w:type="dxa"/>
          <w:left w:w="70" w:type="dxa"/>
          <w:bottom w:w="0" w:type="dxa"/>
          <w:right w:w="70" w:type="dxa"/>
        </w:tblCellMar>
      </w:tblPr>
      <w:tblGrid>
        <w:gridCol w:w="9655"/>
      </w:tblGrid>
      <w:tr>
        <w:trPr/>
        <w:tc>
          <w:tcPr>
            <w:tcW w:w="9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rPr>
      </w:pPr>
      <w:r>
        <w:rPr>
          <w:rFonts w:cs="Arial" w:ascii="Arial" w:hAnsi="Arial"/>
          <w:b/>
          <w:bCs/>
          <w:sz w:val="24"/>
          <w:szCs w:val="24"/>
          <w:u w:val="single"/>
        </w:rPr>
        <w:t xml:space="preserve">DESCARGAS DEL PLIEGO </w:t>
      </w:r>
    </w:p>
    <w:tbl>
      <w:tblPr>
        <w:tblW w:w="9678" w:type="dxa"/>
        <w:jc w:val="left"/>
        <w:tblInd w:w="-130" w:type="dxa"/>
        <w:tblLayout w:type="fixed"/>
        <w:tblCellMar>
          <w:top w:w="0" w:type="dxa"/>
          <w:left w:w="70" w:type="dxa"/>
          <w:bottom w:w="0" w:type="dxa"/>
          <w:right w:w="70" w:type="dxa"/>
        </w:tblCellMar>
      </w:tblPr>
      <w:tblGrid>
        <w:gridCol w:w="5032"/>
        <w:gridCol w:w="464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64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1/01/2017 a las 9.0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172" w:type="dxa"/>
        <w:jc w:val="left"/>
        <w:tblInd w:w="-130" w:type="dxa"/>
        <w:tblLayout w:type="fixed"/>
        <w:tblCellMar>
          <w:top w:w="0" w:type="dxa"/>
          <w:left w:w="0" w:type="dxa"/>
          <w:bottom w:w="0" w:type="dxa"/>
          <w:right w:w="0" w:type="dxa"/>
        </w:tblCellMar>
      </w:tblPr>
      <w:tblGrid>
        <w:gridCol w:w="5032"/>
        <w:gridCol w:w="3979"/>
        <w:gridCol w:w="607"/>
        <w:gridCol w:w="494"/>
        <w:gridCol w:w="40"/>
        <w:gridCol w:w="20"/>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6"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8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sz w:val="24"/>
                <w:szCs w:val="24"/>
              </w:rPr>
              <w:t>Hasta el 11/01/2017 a las 9.00 hs.</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58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s-ES"/>
              </w:rPr>
            </w:pPr>
            <w:r>
              <w:rPr>
                <w:rFonts w:cs="Arial" w:ascii="Arial" w:hAnsi="Arial"/>
                <w:sz w:val="24"/>
                <w:szCs w:val="24"/>
              </w:rPr>
              <w:t>El 11/01/2017 a las 10.00 hs.</w:t>
            </w:r>
          </w:p>
        </w:tc>
        <w:tc>
          <w:tcPr>
            <w:tcW w:w="494"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331"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b w:val="false"/>
                <w:b w:val="false"/>
                <w:bCs w:val="false"/>
                <w:sz w:val="22"/>
                <w:szCs w:val="22"/>
              </w:rPr>
            </w:pPr>
            <w:r>
              <w:rPr>
                <w:rFonts w:cs="Arial" w:ascii="Arial" w:hAnsi="Arial"/>
                <w:sz w:val="22"/>
                <w:szCs w:val="22"/>
              </w:rPr>
              <w:t>ARTÍCULO 57°.- CONSECUENCI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b w:val="false"/>
                <w:bCs w:val="false"/>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1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47</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64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27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2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rHeight w:val="315" w:hRule="atLeast"/>
        </w:trPr>
        <w:tc>
          <w:tcPr>
            <w:tcW w:w="964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ORD RANGER MOTOR INTERNATIONAL 3,0 POWER STORKE</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w:t>
            </w:r>
            <w:r>
              <w:rPr>
                <w:rFonts w:eastAsia="Arial" w:cs="Arial" w:ascii="Arial" w:hAnsi="Arial"/>
                <w:sz w:val="16"/>
                <w:szCs w:val="16"/>
              </w:rPr>
              <w:t>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765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FILTRO DE ACEITE - MARCA FORD - MODELO RANGER (TIPO MOTORCRAFT W-FL-44)</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r>
      <w:tr>
        <w:trPr>
          <w:trHeight w:val="242"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765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FILTRO DE ACEITE - MARCA FORD - MODELO RANGER (TIPO HASTING H-208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774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FILTRO DE COMBUSTIBLE - MARCA FORD - MODELO RANGER (TIPO MWM AR 72136)</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7647</w:t>
            </w:r>
          </w:p>
        </w:tc>
        <w:tc>
          <w:tcPr>
            <w:tcW w:w="4039" w:type="dxa"/>
            <w:tcBorders>
              <w:left w:val="single" w:sz="4" w:space="0" w:color="000000"/>
              <w:bottom w:val="single" w:sz="4" w:space="0" w:color="000000"/>
            </w:tcBorders>
            <w:vAlign w:val="center"/>
          </w:tcPr>
          <w:p>
            <w:pPr>
              <w:pStyle w:val="Normal"/>
              <w:snapToGrid w:val="false"/>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FILTRO DE AIRE - MARCA FORD - MODELO RANGER (TIPO WEGA WR 198)</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962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KIT DE DISTRIBUCION - MARCA FORD - MODELO RANGER (PATINES, TENSORES, CADENAS Y ENGRANAJE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20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96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31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REP. Y ACC. P/CAMIONETAS; MARCA AUTOMOTOR FORD - MODELO AUTOMOTOR RANGER - ELEMENTO KIT DE EMBRAGUE (PLACA, DISCO , CRAPODINA HIDRÁULICA Y BOMB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23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96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sz w:val="16"/>
                <w:szCs w:val="16"/>
              </w:rPr>
              <w:t>028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sz w:val="16"/>
                <w:szCs w:val="16"/>
                <w:u w:val="none"/>
                <w:em w:val="none"/>
              </w:rPr>
              <w:t>REP. Y ACC. P/CAMIONETAS; MARCA AUTOMOTOR FORD - MODELO AUTOMOTOR RANGER - ELEMENTO KIT CORREA MULTICANAL (FIJO Y AUTOMÁTIC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26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FORD - MODELO AUTOMOTOR RANGER - ELEMENTO KIT CORREA MULTICANAL Y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w:t>
            </w:r>
          </w:p>
        </w:tc>
        <w:tc>
          <w:tcPr>
            <w:tcW w:w="574" w:type="dxa"/>
            <w:tcBorders>
              <w:left w:val="single" w:sz="4" w:space="0" w:color="000000"/>
              <w:bottom w:val="single" w:sz="4" w:space="0" w:color="000000"/>
            </w:tcBorders>
            <w:shd w:fill="E6E6E6" w:val="clear"/>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shd w:fill="E6E6E6" w:val="clear"/>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shd w:fill="E6E6E6" w:val="clear"/>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52</w:t>
            </w:r>
          </w:p>
        </w:tc>
        <w:tc>
          <w:tcPr>
            <w:tcW w:w="4039" w:type="dxa"/>
            <w:tcBorders>
              <w:left w:val="single" w:sz="4" w:space="0" w:color="000000"/>
              <w:bottom w:val="single" w:sz="4" w:space="0" w:color="000000"/>
            </w:tcBorders>
            <w:shd w:fill="E6E6E6" w:val="clear"/>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VALVULA REGUL. PRESION COMBUST - MARCA FORD - MODELO RANGER</w:t>
            </w:r>
          </w:p>
        </w:tc>
        <w:tc>
          <w:tcPr>
            <w:tcW w:w="2413" w:type="dxa"/>
            <w:gridSpan w:val="2"/>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t>ANULADO</w:t>
            </w:r>
          </w:p>
        </w:tc>
      </w:tr>
      <w:tr>
        <w:trPr>
          <w:trHeight w:val="322"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CHEVROLET S-10 MOTOR MWM 2,8 TURBO</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96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CHEVROLET - MODELO S10 (TIPO SAKURA C-797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092</w:t>
            </w:r>
          </w:p>
        </w:tc>
        <w:tc>
          <w:tcPr>
            <w:tcW w:w="4039" w:type="dxa"/>
            <w:tcBorders>
              <w:left w:val="single" w:sz="4" w:space="0" w:color="000000"/>
              <w:bottom w:val="single" w:sz="4" w:space="0" w:color="000000"/>
            </w:tcBorders>
            <w:vAlign w:val="center"/>
          </w:tcPr>
          <w:p>
            <w:pPr>
              <w:pStyle w:val="Normal"/>
              <w:snapToGrid w:val="false"/>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SENSOR FILTRO DE COMBUSTIBLE – MARCA CHEVROLET - MODELO S10 (TIPO TECNECO GS-133)</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r>
      <w:tr>
        <w:trPr>
          <w:trHeight w:val="92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96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CHEVROLET - MODELO S10 (TIPO DARNET VP 1704)</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4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CHEVROLET - MODELO AUTOMOTOR S10 - ELEMENTO BOMBA DE COMBUSTIBLE</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98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EMBRAGUE - MARCA CHEVROLET - MODELO S10 (PLACA, DISCO, BOMBA Y CRAPODINA HIDRÁULIC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5</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31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CHEVROLET - MODELO AUTOMOTOR S10 - ELEMENTO KIT CORREA MULTICANAL Y TENSOR (FIJO Y AUTOMÁTIC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8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CHEVROLET - MODELO AUTOMOTOR S10 - ELEMENTO MANGUERA DEL TURB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rHeight w:val="307"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TOYOTA HILUX 3.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1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TOYOTA - MODELO HILUX(TIPO KU 1142/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40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GAS OIL - MARCA TOYOTA - MODELO HILUX (TIPO SAKURA F-1111)</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59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TOYOTA - MODELO HILUX (TIPO FRAM CA-1011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2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TOYOTA - MODELO AUTOMOTOR HILUX - ELEMENTO KIT DE EMBRAGUE (PLACA, DISCO Y CRAPODIN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8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TOYOTA - MODELO AUTOMOTOR HILUX - ELEMENTO KIT CORREA MULTICANAL Y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85</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TOYOTA - MODELO AUTOMOTOR HILUX - ELEMENTO JUEGO AMORTIGUADOR DEL. Y TRAS</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955</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DE DISTRIBUCION - MARCA TOYOTA - MODELO HILUX (CORREA, TENSOR Y AMORTIGUADOR DEL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298"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CITROEN BERLINGO 1.9 DIESEL</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9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CITROEN - MODELO AUTOMOTOR BERLINGO - ELEMENTO FILTRO DE ACEITE (TIPO FRAM PH 4703)</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301</w:t>
            </w:r>
          </w:p>
        </w:tc>
        <w:tc>
          <w:tcPr>
            <w:tcW w:w="4039" w:type="dxa"/>
            <w:tcBorders>
              <w:left w:val="single" w:sz="4" w:space="0" w:color="000000"/>
              <w:bottom w:val="single" w:sz="4" w:space="0" w:color="000000"/>
            </w:tcBorders>
            <w:vAlign w:val="center"/>
          </w:tcPr>
          <w:p>
            <w:pPr>
              <w:pStyle w:val="Normal"/>
              <w:snapToGrid w:val="false"/>
              <w:spacing w:lineRule="auto" w:line="360"/>
              <w:rPr>
                <w:rFonts w:ascii="Arial" w:hAnsi="Arial" w:cs="Arial"/>
                <w:bCs w:val="false"/>
                <w:color w:val="444444"/>
                <w:sz w:val="18"/>
                <w:szCs w:val="18"/>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CITROEN - MODELO AUTOMOTOR BERLINGO - ELEMENTO FILTRO DE COMBUSTIBLE (TIPO FRAM C 8827)</w:t>
            </w:r>
          </w:p>
          <w:p>
            <w:pPr>
              <w:pStyle w:val="Normal"/>
              <w:snapToGrid w:val="false"/>
              <w:spacing w:lineRule="auto" w:line="360"/>
              <w:rPr>
                <w:rFonts w:ascii="Arial" w:hAnsi="Arial" w:cs="Arial"/>
                <w:bCs w:val="false"/>
                <w:color w:val="444444"/>
                <w:sz w:val="18"/>
                <w:szCs w:val="18"/>
              </w:rPr>
            </w:pPr>
            <w:r>
              <w:rPr>
                <w:rFonts w:cs="Arial" w:ascii="Arial" w:hAnsi="Arial"/>
                <w:bCs w:val="false"/>
                <w:color w:val="444444"/>
                <w:sz w:val="18"/>
                <w:szCs w:val="18"/>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56</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CITROEN - MODELO BERLINGO (TIPO FRAM CA 5458)</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290</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JUEGO DE DISTRIBUCION - MARCA CITROEN - MODELO BERLINGO (CORREA Y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303</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CITROEN - MODELO AUTOMOTOR BERLINGO - ELEMENTO KIT DE EMBRAGUE  (PLACA, DISCO Y CRAPODINA).</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3</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CITROEN - MODELO AUTOMOTOR BERLINGO - ELEMENTO KIT CORREA MULTICANAL Y TENSOR L (TIPO 6PK1675 Y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316"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IAT DUCATO 2,8 JTD</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18</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FIAT - MODELO DUCATO  (TIPO FRAM PH 4843)</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260</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FIAT - MODELO DUCATO (TIPO UFC-0015)</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95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3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IAT - MODELO DUCATO (TIPO FRAM CA-5611</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DUCATO - ELEMENTO KIT DE DISTRIBUCION (CORREA Y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1186"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7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DUCATO - ELEMENTO KIT DE EMBRAGUE (PLACA, DISCO Y CRAPODIN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192"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DUCATO - ELEMENTO KIT CORREA MULTICANAL Y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343"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IAT FIORINO 1,3 FIRE</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85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 xml:space="preserve">REP. Y ACC. P/AUTOMOTOR; REPUESTO FILTRO DE ACEITE - MARCA FIAT - MODELO FIORINO (tipo Fram PH 4558).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7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FIORINO - ELEMENTO FILTRO DE COMBUSTIBLE (tipo Fram G 5493).</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7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FIORINO - ELEMENTO FILTRO DE AIRE (tipo Fram CA-532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7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FIORINO - ELEMENTO JUEGO CORREA DE DISTRIBUCION (correa y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43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EMBRAGUE COMPLETO - MARCA FIAT - MODELO FIORINO (placa, disco y crapodin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2</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FIORINO - ELEMENTO KIT CORREA MULTICANAL Y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331"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ORD FIESTA 1,6 16V</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2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FILTRO DE ACEITE (tipo Fram PH 5803).</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27</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FILTRO DE COMBUSTIBLE (tipo Mahle KL 420).</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3724</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ORD - MODELO FIESTA (tipo Fram CA-9911).</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2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KIT DE DISTRIBUCION (correa y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2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KIT DE EMBRAGUE (placa, disco y crapodin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KIT CORREA MULTICANAL Y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G</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ORD CARGO 172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3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FORD - MODELO CARGO 1722 (tipo Fleetguard  LF1601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9</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3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FORD - MODELO CARGO 1722 (tipo Fleetguard  FF 5421).</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9</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3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FORD - MODELO CARGO 1722 (tipo Fleetguard  FS 101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9</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3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ORD - MODELO CARGO 1722 (tipo Darnet VP 1754/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9</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3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ORD - MODELO CARGO 1722 (tipo Waco 432 410 020 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96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S; ELEMENTO RADIADOR - MARCA VEHICULO FORD - MODELO VEHICULO CARG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0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BOMBA DE AGUA - MARCA FORD - MODELO CARGO 1722 CUMMIN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97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S; ELEMENTO ALTERNADOR - MARCA VEHICULO FORD - MODELO VEHICULO CARG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975</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S; ELEMENTO MOTOR DE ARRANQUE - MARCA VEHICULO FORD - MODELO VEHICULO CARGO</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SCANIA 112 H</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107</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SCANIA - MODELO 1987 (tipo Fram PH 2811).</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937"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9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SCANIA - MODELO T-112 (tipo FC-7).</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10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SCANIA - MODELO 1987 (tipo Darnet V 726).</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921"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10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SCANIA - MODELO 1987 (tipo Waco 432 410 020 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300"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ORD F700 PERKINS 6 CILINDROS</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569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 MARCA FORD - MODELO 7000 (tipo Fram PH 977).</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616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FORD - MODELO F-7000 (tipo taz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4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ORD - MODELO 7000 (tipo Fram CA 420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57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BOMBA DE AGUA - MARCA FORD - MODELO 7000 (tipo Chivilcoy CH 0077).</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6244</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BOMBA DE COMBUSTIBLE - MARCA FORD - MODELO F-7000 (anclaje de 4 tornillos)</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rHeight w:val="335"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ORD FOCUS 1,8 DIESEL</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2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ACEITE (tipo Union Filter 712/8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37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GAS OIL (tipo SCT SC 7051 P).</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2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AIRE (tipo Darmet VP 277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37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KIT DE DISTRIBUCION (correa, tensor y bomba de agu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307"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ORD FOCUS 1,6 NAFTA</w:t>
            </w:r>
          </w:p>
        </w:tc>
      </w:tr>
      <w:tr>
        <w:trPr>
          <w:trHeight w:val="1454"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26</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ACEITE (tipo Fram PH 10044).</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2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COMBUSTIBLE (tipo G 941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rHeight w:val="1152"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2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AIRE  (tipo Fram CA 10521).</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37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KIT DE DISTRIBUCION (correa, tensor y bomba de agu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VOLKSWAGEN BORA 1,9 TD</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8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VOLKSWAGEN - MODELO BORA (tipo Fram CH 853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7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VOLKSWAGEN - MODELO BORA (tipo Fram PS 5896).</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2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BORA - ELEMENTO FILTRO DE AIRE (tipo Fram CA 5827).</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92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DE DISTRIBUCION - MARCA VOLKSWAGEN - MODELO BORA (correa, tensor y bomba de agu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VOLKSWAGEN GOL COUNTRY 1,9 D</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GOL - ELEMENTO FILTRO DE ACEITE (tipo Fram PH 3569).</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GOL - ELEMENTO FILTRO DE COMBUSTIBLE (tipo Fram P-8043).</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GOL - ELEMENTO FILTRO DE AIRE (tipo Fram CA 55134-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3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GOL - ELEMENTO KIT DE DISTRIBUCION (correa,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RENAULT KANGOO 1,9 D</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46</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RENAULT - MODELO KANGOO (tipo Fram PH 5756).</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68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01</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RENAULT - MODELO AUTOMOTOR KANGOO - ELEMENTO FILTRO DE COMBUSTIBLE (tipo Fram C-5940).</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921"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747</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RENAULT - MODELO KANGOO (tipo Fram MA-317).</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72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DE DISTRIBUCION - MARCA RENAULT - MODELO KANGOO (correa, tenso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PEUGEOT 207 1,6 16V</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9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PEUGEOT - MODELO 207</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8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PEUGEOT - MODELO 207</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7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PEUGEOT - MODELO 207</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78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JUEGO DE DISTRIBUCION - MARCA PEUGEOT - MODELO 207</w:t>
            </w:r>
            <w:r>
              <w:rPr>
                <w:rFonts w:eastAsia="Arial" w:cs="Arial" w:ascii="Arial" w:hAnsi="Arial"/>
                <w:b w:val="false"/>
                <w:bCs w:val="false"/>
                <w:i w:val="false"/>
                <w:iCs w:val="false"/>
                <w:strike w:val="false"/>
                <w:dstrike w:val="false"/>
                <w:outline w:val="false"/>
                <w:shadow w:val="false"/>
                <w:sz w:val="16"/>
                <w:szCs w:val="16"/>
                <w:u w:val="none"/>
                <w:em w:val="none"/>
              </w:rPr>
              <w:t xml:space="preserve"> (correa, tensor y bomba de agu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RENAULT MEGANE II 1,5 DCI</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93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RENAULT - MODELO MEGANE (tipo Fram PH 5756).</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974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34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RENAULT - MODELO AUTOMOVIL MEGANE - ELEMENTO FILTRO DE COMBUSTIBLE (tipo FCS 748).</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765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RENAULT - MODELO MEGANE (tipo CA 9937).</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873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DE DISTRIBUCION - MARCA RENAULT - MODELO MEGANE  (correa, tensor y bomba de agu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99"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FIAT IVECO CAVALINO</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8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IVECO - MODELO CAVALLINO (tipo Darnet G-136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766</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 xml:space="preserve">REP. Y ACC. P/AUTOMOTOR; REPUESTO FILTRO DE COMBUSTIBLE - MARCA FIAT - MODELO IVECO </w:t>
            </w:r>
            <w:r>
              <w:rPr>
                <w:rFonts w:eastAsia="Arial" w:cs="Arial" w:ascii="Arial" w:hAnsi="Arial"/>
                <w:b w:val="false"/>
                <w:bCs w:val="false"/>
                <w:i w:val="false"/>
                <w:iCs w:val="false"/>
                <w:strike w:val="false"/>
                <w:dstrike w:val="false"/>
                <w:outline w:val="false"/>
                <w:shadow w:val="false"/>
                <w:sz w:val="16"/>
                <w:szCs w:val="16"/>
                <w:u w:val="none"/>
                <w:em w:val="none"/>
              </w:rPr>
              <w:t>(tipo Darnet G-1377).</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929"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82</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IVECO - MODELO CAVALLINO(tipo Fram PS 5896).</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7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IVECO - MODELO CAVALLINO (tipo Darnet VP 1721).</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7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IVECO - MODELO CAVALLINO (tipo Darnet VP 1721/S).</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49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9875</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IVECO - MODELO CAVALLINO (frenos).</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PAUNY 230 C MOTOR CUMINNS</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3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5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ACEITE - MARCA PAUNY - MODELO 230C (tipo Fleetguard  LF 3349).</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3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2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COMBUSTIBLE - MARCA PAUNY - MODELO 230C (tipo Fleetguard FF 505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3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2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COMBUSTIBLE - MARCA PAUNY - MODELO 230C (tipo Fleetguard FS 24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3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2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AIRE PRIMARIO - MARCA PAUNY - MODELO 230C (tipo Fleetguard AF1841).</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3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42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AIRE SECUNDARIO - MARCA PAUNY - MODELO 230C (tipo Fleetguard AF 2506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rHeight w:val="276"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MOTONIVELADORA NEW HOLLAND RG20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63</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ACEITE MOTOR - MARCA EQUIPO NEW HOLLAND - MODELO EQUIPO RG200B  (tipo Fleetguard LF 3970).</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64</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COMBUSTIBLE - MARCA EQUIPO NEW HOLLAND - MODELO EQUIPO RG200B (tipo Fleetguard FF 5206).</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64</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COMBUSTIBLE - MARCA EQUIPO NEW HOLLAND - MODELO EQUIPO RG200B (secundario).</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rHeight w:val="1503"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68</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AIRE PRIMARIO - MARCA EQUIPO NEW HOLLAND - MODELO EQUIPO RG200B (primario).</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67</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AIRE SECUNDARIO – MARCA EQUIPO NEW HOLLAND - MODELO EQUIPO RG200B (secundario).</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rHeight w:val="98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65</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HIDRAULICO - MARCA EQUIPO NEW HOLLAND - MODELO EQUIPO RG200B</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88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6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TRANSMISION - MARCA EQUIPO NEW HOLLAND - MODELO EQUIPO RG200B</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320"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PALA CARGADORA NEW HOLLAND W170B</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8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CEITE MOTOR - MARCA EQUIPO NEW HOLLAND - MODELO EQUIPO W170B</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8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 xml:space="preserve">REP. Y ACC. P/CARGADOR FRONTAL; REPUESTO FILTRO DE COMBUSTIBLE PRIMARIO - MARCA EQUIPO NEW HOLLAND -MODELO EQUIPO W170B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8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COMBUSTIBLE SEC. - MARCA EQUIPO NEW HOLLAND - MODELO EQUIPO W170B.</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8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PRIMARIO - MARCA EQUIPO NEW HOLLAND - MODELO EQUIPO W170B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SECUNDARIO-MARCA EQUIPO NEW HOLLAND-MODELO EQUIPO W170B</w:t>
              <w:tab/>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HIDRAULICO - MARCA EQUIPO NEW HOLLAND - MODELO EQUIPO W170B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TRANSMICION - MARCA EQUIPO NEW HOLLAND - MODELO EQUIPO W170B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55"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PALA CARGADORA NEW HOLLAND W110C</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03</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ACEITE MOTOR - MARCA EQUIPO NEW HOLLAND - MODELO EQUIPO W110C .</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COMBUSTIBLE PRIMARIO - MARCA EQUIPO NEW HOLLAND - MODELO EQUIPO W110C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4</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COMBUSTIBLE SEC. - MARCA EQUIPO NEW HOLLAND - MODELO EQUIPO W110C (secundario).</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PRIMARIO - MARCA EQUIPO NEW HOLLAND - MODELO EQUIPO W110C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SECUNDARIO - MARCA EQUIPO NEW HOLLAND - MODELO EQUIPO W11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HIDRAULICO - MARCA EQUIPO NEW HOLLAND - MODELO EQUIPO W110C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TRANSMICION - MARCA EQUIPO NEW HOLLAND - MODELO EQUIPO W110C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77"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MINI CARGADORA NEW HOLLAND L19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CEITE MOTOR - MARCA EQUIPO NEW HOLLAND - MODELO EQUIPO L190(tipo Fleetguard LF 16015).</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899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2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L190 - ELEMENTO FILTRO DE COMBUSTIBLE - EQUIPO MINICARGADORA (tipo Fleetguard P 352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899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2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L190 - ELEMENTO FILTRO DE COMBUSTIBLE - EQUIPO MINICARGADORA (tipo Fleetguard P 5738).</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0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PRIMARIO - MARCA EQUIPO NEW HOLLAND - MODELO EQUIPO L190 (tipo Darnet VP 1773).</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01</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SECUNDARIO - MARCA EQUIPO NEW HOLLAND - MODELO EQUIPO L190(tipo Darnet VP 1773/S).</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0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HIDRAULICO - MARCA EQUIPO NEW HOLLAND - MODELO EQUIPO L190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RETROPALA CARGADORA NEW HOLLAND B90B</w:t>
            </w:r>
          </w:p>
        </w:tc>
      </w:tr>
      <w:tr>
        <w:trPr>
          <w:trHeight w:val="1489"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59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8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CEITE - CODIGO 84228488 - MARCA EQUIPO NEW HOLLAND - MODELO EQUIPO B90B  (tipo Iveco 299224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3</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899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30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COMBUSTIBLE - EQUIPO PALA CARGADORA (tipo Darnet G 364).</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4</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899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9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COMBUSTIBLE SECUNDARIO - EQUIPO RETROPAL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5</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899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8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AIRE PRIMARIO – EQUIPO RETROPAL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6</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899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8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AIRE SECUNDARIO - EQUIPO RETROPAL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7</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899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9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ACEITE HIDRAULICO - EQUIPO RETROPAL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8</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899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92</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TRANSMISION - EQUIPO RETROPALA</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N</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94" w:hRule="atLeast"/>
        </w:trPr>
        <w:tc>
          <w:tcPr>
            <w:tcW w:w="9643" w:type="dxa"/>
            <w:gridSpan w:val="7"/>
            <w:tcBorders>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MINI CARGADORA NEW HOLLAND L19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9</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0284</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09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BATERIAS ESPECIALES; CAPACIDAD 65A/H - FORMATO RECTANGULAR - SISTEMA QUIMICO PLOMO ACIDO - TENSION 12V - DIMENSION 240 X 175 X 175mm (tipo Bosch o AC Delc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r</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0</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0284</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6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BATERIAS ESPECIALES; CAPACIDAD 75A/H - FORMATO RECTANGULAR - SISTEMA QUIMICO ELECTROLITO LIQUIDO - TENSION 12V (tipo Bosch o AC Delc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r</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4</w:t>
            </w:r>
          </w:p>
        </w:tc>
      </w:tr>
      <w:tr>
        <w:trPr>
          <w:trHeight w:val="1191"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0284</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11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BATERIAS ESPECIALES; CAPACIDAD 110A/H - FORMATO RECTANGULAR - SISTEMA QUIMICO PLOMO ACIDO - TENSION 12V - DIMENSION 362 X 230 X 176mm (tipo Bosch o AC Delc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r</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2</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293</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cs="Arial"/>
                <w:sz w:val="16"/>
                <w:szCs w:val="16"/>
              </w:rPr>
            </w:pPr>
            <w:r>
              <w:rPr>
                <w:rFonts w:cs="Arial" w:ascii="Arial" w:hAnsi="Arial"/>
                <w:sz w:val="16"/>
                <w:szCs w:val="16"/>
              </w:rPr>
              <w:t>00284</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023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444444"/>
                <w:sz w:val="16"/>
                <w:szCs w:val="16"/>
                <w:u w:val="none"/>
                <w:em w:val="none"/>
              </w:rPr>
              <w:t>BATERIAS ESPECIALES; CAPACIDAD 180A/H - FORMATO RECTANGULAR - SISTEMA QUIMICO ELECTROLITICO - TENSION 12V(tipo Bosch o AC Delco).</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r</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b/>
                <w:b/>
                <w:bCs/>
                <w:i w:val="false"/>
                <w:i w:val="false"/>
                <w:iCs w:val="false"/>
                <w:strike w:val="false"/>
                <w:dstrike w:val="false"/>
                <w:outline w:val="false"/>
                <w:shadow w:val="false"/>
                <w:sz w:val="22"/>
                <w:szCs w:val="22"/>
                <w:u w:val="single"/>
                <w:em w:val="none"/>
              </w:rPr>
            </w:pPr>
            <w:r>
              <w:rPr>
                <w:rFonts w:cs="Arial" w:ascii="Arial" w:hAnsi="Arial"/>
                <w:sz w:val="16"/>
                <w:szCs w:val="16"/>
              </w:rPr>
              <w:t>10</w:t>
            </w:r>
          </w:p>
        </w:tc>
      </w:tr>
    </w:tbl>
    <w:p>
      <w:pPr>
        <w:pStyle w:val="Normal"/>
        <w:spacing w:lineRule="auto" w:line="360"/>
        <w:rPr/>
      </w:pPr>
      <w:r>
        <w:rPr>
          <w:rFonts w:eastAsia="Arial" w:cs="Arial" w:ascii="Arial" w:hAnsi="Arial"/>
          <w:b/>
          <w:bCs/>
          <w:i w:val="false"/>
          <w:iCs w:val="false"/>
          <w:strike w:val="false"/>
          <w:dstrike w:val="false"/>
          <w:outline w:val="false"/>
          <w:shadow w:val="false"/>
          <w:sz w:val="22"/>
          <w:szCs w:val="22"/>
          <w:u w:val="single"/>
          <w:em w:val="none"/>
        </w:rPr>
        <w:t>IMPORTANTE</w:t>
      </w:r>
      <w:r>
        <w:rPr>
          <w:rFonts w:eastAsia="Arial" w:cs="Arial" w:ascii="Arial" w:hAnsi="Arial"/>
          <w:b/>
          <w:bCs/>
          <w:i w:val="false"/>
          <w:iCs w:val="false"/>
          <w:strike w:val="false"/>
          <w:dstrike w:val="false"/>
          <w:outline w:val="false"/>
          <w:shadow w:val="false"/>
          <w:sz w:val="22"/>
          <w:szCs w:val="22"/>
          <w:u w:val="none"/>
          <w:em w:val="none"/>
        </w:rPr>
        <w:t>: TODOS LOS ELEMENTOS DEBEN SER NUEVOS, SIN USO Y DE PRIMERA CALIDAD.</w:t>
      </w:r>
    </w:p>
    <w:p>
      <w:pPr>
        <w:pStyle w:val="Normal"/>
        <w:spacing w:lineRule="atLeast" w:line="100"/>
        <w:rPr/>
      </w:pPr>
      <w:r>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LUGAR Y PLAZO DE ENTREGA:</w:t>
      </w:r>
      <w:r>
        <w:rPr>
          <w:rFonts w:cs="Arial" w:ascii="Arial" w:hAnsi="Arial"/>
          <w:sz w:val="22"/>
          <w:szCs w:val="22"/>
        </w:rPr>
        <w:t xml:space="preserve"> Será entregado en la Sede del 19° Distrito – Bahía Blanca – Montevideo 366 – Sección Depósito, y dicha recepción será dentro de los cuarenta (40) días hábiles a partir del día hábil inmediato siguiente a la notificación de la respectiva Orden de Compr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tulo1Car"/>
          <w:sz w:val="36"/>
          <w:szCs w:val="36"/>
        </w:rPr>
        <w:t>PLANILLA DE COTIZACION</w:t>
      </w:r>
    </w:p>
    <w:p>
      <w:pPr>
        <w:pStyle w:val="Normal"/>
        <w:jc w:val="center"/>
        <w:rPr/>
      </w:pPr>
      <w:r>
        <w:rPr/>
      </w:r>
    </w:p>
    <w:tbl>
      <w:tblPr>
        <w:tblW w:w="9563" w:type="dxa"/>
        <w:jc w:val="left"/>
        <w:tblInd w:w="63" w:type="dxa"/>
        <w:tblLayout w:type="fixed"/>
        <w:tblCellMar>
          <w:top w:w="0" w:type="dxa"/>
          <w:left w:w="70" w:type="dxa"/>
          <w:bottom w:w="0" w:type="dxa"/>
          <w:right w:w="70" w:type="dxa"/>
        </w:tblCellMar>
      </w:tblPr>
      <w:tblGrid>
        <w:gridCol w:w="975"/>
        <w:gridCol w:w="720"/>
        <w:gridCol w:w="1005"/>
        <w:gridCol w:w="3405"/>
        <w:gridCol w:w="1590"/>
        <w:gridCol w:w="1868"/>
      </w:tblGrid>
      <w:tr>
        <w:trPr>
          <w:trHeight w:val="916" w:hRule="atLeast"/>
        </w:trPr>
        <w:tc>
          <w:tcPr>
            <w:tcW w:w="97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20"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100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40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90"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86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746" w:hRule="atLeast"/>
        </w:trPr>
        <w:tc>
          <w:tcPr>
            <w:tcW w:w="9563"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eastAsia="Arial" w:cs="Arial"/>
                <w:sz w:val="16"/>
                <w:szCs w:val="16"/>
                <w:lang w:val="es-ES"/>
              </w:rPr>
            </w:pPr>
            <w:r>
              <w:rPr>
                <w:rFonts w:cs="Arial" w:ascii="Arial" w:hAnsi="Arial"/>
                <w:sz w:val="24"/>
                <w:szCs w:val="24"/>
              </w:rPr>
              <w:t>FORD RANGER MOTOR INTERNATIONAL 3,0 POWER STORKE</w:t>
            </w:r>
          </w:p>
        </w:tc>
      </w:tr>
      <w:tr>
        <w:trPr>
          <w:trHeight w:val="961" w:hRule="atLeast"/>
        </w:trPr>
        <w:tc>
          <w:tcPr>
            <w:tcW w:w="975"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eastAsia="Arial" w:cs="Arial" w:ascii="Arial" w:hAnsi="Arial"/>
                <w:sz w:val="16"/>
                <w:szCs w:val="16"/>
                <w:lang w:val="es-ES"/>
              </w:rPr>
              <w:t>1</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c>
          <w:tcPr>
            <w:tcW w:w="1005"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cs="Arial" w:ascii="Arial" w:hAnsi="Arial"/>
                <w:sz w:val="16"/>
                <w:szCs w:val="16"/>
              </w:rPr>
              <w:t>UN</w:t>
            </w:r>
          </w:p>
        </w:tc>
        <w:tc>
          <w:tcPr>
            <w:tcW w:w="3405"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FILTRO DE ACEITE - MARCA FORD - MODELO RANGER (TIPO MOTORCRAFT W-FL-44)</w:t>
            </w:r>
          </w:p>
        </w:tc>
        <w:tc>
          <w:tcPr>
            <w:tcW w:w="1590"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2</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c>
          <w:tcPr>
            <w:tcW w:w="1005"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cs="Arial" w:ascii="Arial" w:hAnsi="Arial"/>
                <w:sz w:val="16"/>
                <w:szCs w:val="16"/>
              </w:rPr>
              <w:t>UN</w:t>
            </w:r>
          </w:p>
        </w:tc>
        <w:tc>
          <w:tcPr>
            <w:tcW w:w="3405" w:type="dxa"/>
            <w:tcBorders>
              <w:top w:val="single" w:sz="6" w:space="0" w:color="000000"/>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FILTRO DE ACEITE - MARCA FORD - MODELO RANGER (TIPO HASTING H-2085)</w:t>
            </w:r>
          </w:p>
        </w:tc>
        <w:tc>
          <w:tcPr>
            <w:tcW w:w="1590"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cs="Arial" w:ascii="Arial" w:hAnsi="Arial"/>
                <w:sz w:val="16"/>
                <w:szCs w:val="16"/>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FILTRO DE COMBUSTIBLE - MARCA FORD - MODELO RANGER (TIPO MWM AR 72136)</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cs="Arial" w:ascii="Arial" w:hAnsi="Arial"/>
                <w:sz w:val="16"/>
                <w:szCs w:val="16"/>
              </w:rPr>
              <w:t>UN</w:t>
            </w:r>
          </w:p>
        </w:tc>
        <w:tc>
          <w:tcPr>
            <w:tcW w:w="3405" w:type="dxa"/>
            <w:tcBorders>
              <w:left w:val="single" w:sz="6" w:space="0" w:color="000000"/>
              <w:bottom w:val="single" w:sz="6" w:space="0" w:color="000000"/>
            </w:tcBorders>
          </w:tcPr>
          <w:p>
            <w:pPr>
              <w:pStyle w:val="Normal"/>
              <w:snapToGrid w:val="false"/>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FILTRO DE AIRE - MARCA FORD - MODELO RANGER (TIPO WEGA WR 198)</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6"/>
                <w:szCs w:val="16"/>
                <w:u w:val="none"/>
                <w:em w:val="none"/>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REP. Y ACC. P/AUTOMOTOR; REPUESTO KIT DE DISTRIBUCION - MARCA FORD - MODELO RANGER (PATINES, TENSORES, CADENAS Y ENGRANEJE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REP. Y ACC. P/CAMIONETAS; MARCA AUTOMOTOR FORD - MODELO AUTOMOTOR RANGER - ELEMENTO KIT DE EMBRAGUE (PLACA, DISCO , CRAPODINA HIDRÁULICA Y BOMB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sz w:val="16"/>
                <w:szCs w:val="16"/>
                <w:u w:val="none"/>
                <w:em w:val="none"/>
              </w:rPr>
              <w:t>REP. Y ACC. P/CAMIONETAS; MARCA AUTOMOTOR FORD - MODELO AUTOMOTOR RANGER - ELEMENTO KIT CORREA MULTICANAL (FIJO Y AUTOMÁTIC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0"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FORD - MODELO AUTOMOTOR RANGER - ELEMENTO KIT CORREA MULTICANAL Y TENSOR</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484" w:hRule="atLeast"/>
        </w:trPr>
        <w:tc>
          <w:tcPr>
            <w:tcW w:w="975" w:type="dxa"/>
            <w:tcBorders>
              <w:left w:val="single" w:sz="6" w:space="0" w:color="000000"/>
              <w:bottom w:val="single" w:sz="6" w:space="0" w:color="000000"/>
            </w:tcBorders>
            <w:shd w:fill="E6E6E6" w:val="clear"/>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9</w:t>
            </w:r>
          </w:p>
        </w:tc>
        <w:tc>
          <w:tcPr>
            <w:tcW w:w="720" w:type="dxa"/>
            <w:tcBorders>
              <w:left w:val="single" w:sz="6" w:space="0" w:color="000000"/>
              <w:bottom w:val="single" w:sz="6"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1005" w:type="dxa"/>
            <w:tcBorders>
              <w:left w:val="single" w:sz="6" w:space="0" w:color="000000"/>
              <w:bottom w:val="single" w:sz="6" w:space="0" w:color="000000"/>
            </w:tcBorders>
            <w:shd w:fill="E6E6E6" w:val="clear"/>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UN</w:t>
            </w:r>
          </w:p>
        </w:tc>
        <w:tc>
          <w:tcPr>
            <w:tcW w:w="3405" w:type="dxa"/>
            <w:tcBorders>
              <w:left w:val="single" w:sz="6" w:space="0" w:color="000000"/>
              <w:bottom w:val="single" w:sz="6" w:space="0" w:color="000000"/>
            </w:tcBorders>
            <w:shd w:fill="E6E6E6" w:val="clear"/>
          </w:tcPr>
          <w:p>
            <w:pPr>
              <w:pStyle w:val="Normal"/>
              <w:spacing w:lineRule="auto" w:line="360"/>
              <w:rPr>
                <w:rFonts w:ascii="Arial" w:hAnsi="Arial" w:cs="Arial"/>
                <w:bCs/>
                <w:sz w:val="24"/>
                <w:szCs w:val="24"/>
                <w:lang w:val="en-U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VALVULA REGUL. PRESION COMBUST - MARCA FORD - MODELO RANGER</w:t>
            </w:r>
          </w:p>
        </w:tc>
        <w:tc>
          <w:tcPr>
            <w:tcW w:w="3458" w:type="dxa"/>
            <w:gridSpan w:val="2"/>
            <w:tcBorders>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eastAsia="Arial" w:cs="Arial"/>
                <w:sz w:val="24"/>
                <w:szCs w:val="24"/>
                <w:lang w:val="es-ES"/>
              </w:rPr>
            </w:pPr>
            <w:r>
              <w:rPr>
                <w:rFonts w:cs="Arial" w:ascii="Arial" w:hAnsi="Arial"/>
                <w:bCs/>
                <w:sz w:val="24"/>
                <w:szCs w:val="24"/>
                <w:lang w:val="en-US"/>
              </w:rPr>
              <w:t>ANULADO</w:t>
            </w:r>
          </w:p>
        </w:tc>
      </w:tr>
      <w:tr>
        <w:trPr>
          <w:trHeight w:val="564"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n-US"/>
              </w:rPr>
            </w:pPr>
            <w:r>
              <w:rPr>
                <w:rFonts w:eastAsia="Arial" w:cs="Arial" w:ascii="Arial" w:hAnsi="Arial"/>
                <w:sz w:val="24"/>
                <w:szCs w:val="24"/>
                <w:lang w:val="es-ES"/>
              </w:rPr>
              <w:t>SUBTOTAL PASA A HOJA N° 2</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629"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n-US"/>
              </w:rPr>
            </w:pPr>
            <w:r>
              <w:rPr>
                <w:rFonts w:eastAsia="Arial" w:cs="Arial" w:ascii="Arial" w:hAnsi="Arial"/>
                <w:sz w:val="24"/>
                <w:szCs w:val="24"/>
                <w:lang w:val="es-ES"/>
              </w:rPr>
              <w:t>SUBTOTAL VIENE DE HOJA N° 1</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eastAsia="Arial" w:cs="Arial"/>
                <w:sz w:val="16"/>
                <w:szCs w:val="16"/>
                <w:lang w:val="es-ES"/>
              </w:rPr>
            </w:pPr>
            <w:r>
              <w:rPr>
                <w:rFonts w:cs="Arial" w:ascii="Arial" w:hAnsi="Arial"/>
                <w:sz w:val="24"/>
                <w:szCs w:val="24"/>
              </w:rPr>
              <w:t>CHEVROLET S-10 MOTOR MWM 2,8 TURBO</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CHEVROLET - MODELO S10 (TIPO SAKURA C-797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napToGrid w:val="false"/>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SENSOR FILTRO DE COMBUSTIBLE – MARCA CHEVROLET - MODELO S10 (TIPO TECNECO GS-133)</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CHEVROLET - MODELO S10 (TIPO DARNET VP 1704)</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CHEVROLET - MODELO AUTOMOTOR S10 - ELEMENTO BOMBA DE COMBUSTIBLE</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EMBRAGUE - MARCA CHEVROLET - MODELO S10 (PLACA, DISCO, BOMBA Y CRAPODINA HIDRÁULIC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CHEVROLET - MODELO AUTOMOTOR S10 - ELEMENTO KIT CORREA MULTICANAL Y TENSOR (FIJO Y AUTOMÁTIC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CHEVROLET - MODELO AUTOMOTOR S10 - ELEMENTO MANGUERA DEL TURB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eastAsia="Arial" w:cs="Arial"/>
                <w:sz w:val="16"/>
                <w:szCs w:val="16"/>
                <w:lang w:val="es-ES"/>
              </w:rPr>
            </w:pPr>
            <w:r>
              <w:rPr>
                <w:rFonts w:eastAsia="Arial" w:cs="Arial" w:ascii="Arial" w:hAnsi="Arial"/>
                <w:sz w:val="24"/>
                <w:szCs w:val="24"/>
                <w:lang w:val="es-ES"/>
              </w:rPr>
              <w:t>TOYOTA HILUX 3.0</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TOYOTA - MODELO HILUX(TIPO KU 1142/5)</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649"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GAS OIL - MARCA TOYOTA - MODELO HILUX (TIPO SAKURA F-1111)</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827"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TOYOTA - MODELO HILUX (TIPO FRAM CA-1011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24"/>
                <w:szCs w:val="24"/>
                <w:lang w:val="es-ES"/>
              </w:rPr>
              <w:t>SUB TOTAL PASA A HOJA N° 3</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2</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TOYOTA - MODELO AUTOMOTOR HILUX - ELEMENTO KIT DE EMBRAGUE (PLACA, DISCO Y CRAPODIN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TOYOTA - MODELO AUTOMOTOR HILUX - ELEMENTO KIT CORREA MULTICANAL Y TENSOR</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TAS; MARCA AUTOMOTOR TOYOTA - MODELO AUTOMOTOR HILUX - ELEMENTO JUEGO AMORTIGUADOR DEL. Y TRAS</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DE DISTRIBUCION - MARCA TOYOTA - MODELO HILUX (CORREA, TENSOR Y AMORTIGUADOR DEL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6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p>
            <w:pPr>
              <w:pStyle w:val="Normal"/>
              <w:tabs>
                <w:tab w:val="clear" w:pos="708"/>
                <w:tab w:val="left" w:pos="1276" w:leader="none"/>
              </w:tabs>
              <w:jc w:val="center"/>
              <w:rPr>
                <w:rFonts w:ascii="Arial" w:hAnsi="Arial" w:eastAsia="Arial" w:cs="Arial"/>
                <w:sz w:val="16"/>
                <w:szCs w:val="16"/>
                <w:lang w:val="es-ES"/>
              </w:rPr>
            </w:pPr>
            <w:r>
              <w:rPr>
                <w:rFonts w:cs="Arial" w:ascii="Arial" w:hAnsi="Arial"/>
                <w:sz w:val="24"/>
                <w:szCs w:val="24"/>
              </w:rPr>
              <w:t>CITROEN BERLINGO 1.9 DIESEL</w:t>
            </w:r>
          </w:p>
        </w:tc>
      </w:tr>
      <w:tr>
        <w:trPr>
          <w:trHeight w:val="903"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CITROEN - MODELO AUTOMOTOR BERLINGO - ELEMENTO FILTRO DE ACEITE (TIPO FRAM PH 4703)</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napToGrid w:val="false"/>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CITROEN - MODELO AUTOMOTOR BERLINGO - ELEMENTO FILTRO DE COMBUSTIBLE (TIPO FRAM C 882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1330"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CITROEN - MODELO BERLINGO (TIPO FRAM CA 5458)</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8"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JUEGO DE DISTRIBUCION - MARCA CITROEN - MODELO BERLINGO (CORREA Y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14"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24"/>
                <w:szCs w:val="24"/>
                <w:lang w:val="es-ES"/>
              </w:rPr>
              <w:t>SUB TOTAL PASA A HOJA N° 4</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65"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24"/>
                <w:szCs w:val="24"/>
                <w:lang w:val="es-ES"/>
              </w:rPr>
              <w:t>SUB TOTAL VIENE DE HOJA N° 3</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CITROEN - MODELO AUTOMOTOR BERLINGO - ELEMENTO KIT DE EMBRAGUE  (PLACA, DISCO Y CRAPODINA).</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CITROEN - MODELO AUTOMOTOR BERLINGO - ELEMENTO KIT CORREA MULTICANAL Y TENSOR L (TIPO 6PK1675 Y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eastAsia="Arial" w:cs="Arial"/>
                <w:sz w:val="16"/>
                <w:szCs w:val="16"/>
                <w:lang w:val="es-ES"/>
              </w:rPr>
            </w:pPr>
            <w:r>
              <w:rPr>
                <w:rFonts w:cs="Arial" w:ascii="Arial" w:hAnsi="Arial"/>
                <w:sz w:val="24"/>
                <w:szCs w:val="24"/>
              </w:rPr>
              <w:t>FIAT DUCATO 2,8 JTD</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FIAT - MODELO DUCATO  (TIPO FRAM PH 4843)</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FIAT - MODELO DUCATO (TIPO UFC-0015)</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IAT - MODELO DUCATO (TIPO FRAM CA-5611</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DUCATO - ELEMENTO KIT DE DISTRIBUCION (CORREA Y TENSOR).</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DUCATO - ELEMENTO KIT DE EMBRAGUE (PLACA, DISCO Y CRAPODIN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DUCATO - ELEMENTO KIT CORREA MULTICANAL Y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5</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4</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shd w:fill="E6E6E6" w:val="clear"/>
            <w:vAlign w:val="center"/>
          </w:tcPr>
          <w:p>
            <w:pPr>
              <w:pStyle w:val="Normal"/>
              <w:tabs>
                <w:tab w:val="clear" w:pos="708"/>
                <w:tab w:val="left" w:pos="1276" w:leader="none"/>
              </w:tabs>
              <w:spacing w:lineRule="auto" w:line="360"/>
              <w:jc w:val="center"/>
              <w:rPr>
                <w:rFonts w:ascii="Arial" w:hAnsi="Arial" w:cs="Arial"/>
                <w:sz w:val="18"/>
                <w:szCs w:val="18"/>
                <w:lang w:val="es-ES"/>
              </w:rPr>
            </w:pPr>
            <w:r>
              <w:rPr>
                <w:rFonts w:eastAsia="Arial" w:cs="Arial" w:ascii="Arial" w:hAnsi="Arial"/>
                <w:b w:val="false"/>
                <w:bCs w:val="false"/>
                <w:i w:val="false"/>
                <w:iCs w:val="false"/>
                <w:strike w:val="false"/>
                <w:dstrike w:val="false"/>
                <w:outline w:val="false"/>
                <w:shadow w:val="false"/>
                <w:color w:val="444444"/>
                <w:sz w:val="24"/>
                <w:szCs w:val="24"/>
                <w:u w:val="none"/>
                <w:em w:val="none"/>
              </w:rPr>
              <w:t>FIAT FIORINO 1,3 FIRE</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 xml:space="preserve">REP. Y ACC. P/AUTOMOTOR; REPUESTO FILTRO DE ACEITE - MARCA FIAT - MODELO FIORINO (tipo Fram PH 4558).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FIORINO - ELEMENTO FILTRO DE COMBUSTIBLE (tipo Fram G 5493).</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FIORINO - ELEMENTO FILTRO DE AIRE (tipo Fram CA-5325).</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FIORINO - ELEMENTO JUEGO CORREA DE DISTRIBUCION (correa y tensor).</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EMBRAGUE COMPLETO - MARCA FIAT - MODELO FIORINO (placa, disco y crapodin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FIAT - MODELO AUTOMOTOR FIORINO - ELEMENTO KIT CORREA MULTICANAL Y TENSOR</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FORD FIESTA 1,6 16V</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FILTRO DE ACEITE (tipo Fram PH 5803).</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FILTRO DE COMBUSTIBLE (tipo Mahle KL 420).</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6</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5</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878"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ORD - MODELO FIESTA (tipo Fram CA-9911).</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1185"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KIT DE DISTRIBUCION (correa y tensor).</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1200"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KIT DE EMBRAGUE (placa, disco y crapodin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cs="Arial" w:ascii="Arial" w:hAnsi="Arial"/>
                <w:sz w:val="16"/>
                <w:szCs w:val="16"/>
              </w:rPr>
              <w:t>JG</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IESTA - ELEMENTO KIT CORREA MULTICANAL Y TENSOR</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FORD CARGO 1722</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9</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FORD - MODELO CARGO 1722 (tipo Fleetguard  LF16015).</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9</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FORD - MODELO CARGO 1722 (tipo Fleetguard  FF 5421).</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9</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FORD - MODELO CARGO 1722 (tipo Fleetguard  FS 1015).</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9</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ORD - MODELO CARGO 1722 (tipo Darnet VP 1754/5).</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ORD - MODELO CARGO 1722 (tipo Waco 432 410 020 2).</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AR"/>
              </w:rPr>
              <w:t>SUB TOTAL PASA A HOJA N° 7</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6</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S; ELEMENTO RADIADOR - MARCA VEHICULO FORD - MODELO VEHICULO CARG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BOMBA DE AGUA - MARCA FORD - MODELO CARGO 1722 CUMMIN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S; ELEMENTO ALTERNADOR - MARCA VEHICULO FORD - MODELO VEHICULO CARG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MIONES; ELEMENTO MOTOR DE ARRANQUE - MARCA VEHICULO FORD - MODELO VEHICULO CARG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SCANIA 112 H</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SCANIA - MODELO 1987 (tipo Fram PH 2811).</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SCANIA - MODELO T-112 (tipo FC-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SCANIA - MODELO 1987 (tipo Darnet V 726).</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SCANIA - MODELO 1987 (tipo Waco 432 410 020 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FORD F700 PERKINS 6 CILINDROS</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 MARCA FORD - MODELO 7000 (tipo Fram PH 97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FORD - MODELO F-7000 (tipo taz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FORD - MODELO 7000 (tipo Fram CA 420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8</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7</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tabs>
                <w:tab w:val="clear" w:pos="708"/>
                <w:tab w:val="left" w:pos="1276" w:leader="none"/>
              </w:tabs>
              <w:spacing w:lineRule="auto" w:line="360"/>
              <w:jc w:val="left"/>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BOMBA DE AGUA - MARCA FORD - MODELO 7000 (tipo Chivilcoy CH 007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jc w:val="left"/>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BOMBA DE COMBUSTIBLE - MARCA FORD - MODELO F-7000 (anclaje de 4 tornillo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FORD FOCUS 1,8 DIESEL</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ACEITE (tipo Union Filter 712/8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GAS OIL (tipo SCT SC 7051 P).</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AIRE (tipo Darmet VP 2775).</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KIT DE DISTRIBUCION (correa, tensor y bomba de agu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FORD FOCUS 1,6 NAFTA</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ACEITE (tipo Fram PH 10044).</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COMBUSTIBLE (tipo G 941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FILTRO DE AIRE  (tipo Fram CA 10521).</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9</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8</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FORD - MODELO AUTOMOVIL FOCUS - ELEMENTO KIT DE DISTRIBUCION (correa, tensor y bomba de agu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VOLKSWAGEN BORA 1,9 TD</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VOLKSWAGEN - MODELO BORA (tipo Fram CH 8530).</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VOLKSWAGEN - MODELO BORA (tipo Fram PS 5896).</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BORA - ELEMENTO FILTRO DE AIRE (tipo Fram CA 582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DE DISTRIBUCION - MARCA VOLKSWAGEN - MODELO BORA (correa, tensor y bomba de agu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VOLKSWAGEN GOL COUNTRY 1,9 D</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GOL - ELEMENTO FILTRO DE ACEITE (tipo Fram PH 3569).</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1209"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GOL - ELEMENTO FILTRO DE COMBUSTIBLE (tipo Fram P-8043).</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1217"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GOL - ELEMENTO FILTRO DE AIRE (tipo Fram CA 55134-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10</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24"/>
                <w:szCs w:val="24"/>
                <w:lang w:val="es-ES"/>
              </w:rPr>
            </w:pPr>
            <w:r>
              <w:rPr>
                <w:rFonts w:cs="Arial" w:ascii="Arial" w:hAnsi="Arial"/>
                <w:sz w:val="24"/>
                <w:szCs w:val="24"/>
                <w:lang w:val="es-ES"/>
              </w:rPr>
              <w:t>SUB TOTAL VIENE DE HOJA N° 9</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lang w:val="es-ES"/>
              </w:rPr>
            </w:pPr>
            <w:r>
              <w:rPr>
                <w:rFonts w:cs="Arial" w:ascii="Arial" w:hAnsi="Arial"/>
                <w:sz w:val="24"/>
                <w:szCs w:val="24"/>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VOLKSWAGEN - MODELO AUTOMOVIL GOL - ELEMENTO KIT DE DISTRIBUCION (correa, tensor).</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RENAULT KANGOO 1,9 D</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RENAULT - MODELO KANGOO (tipo Fram PH 5756).</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 Y A. P/VEHICULO UTILITARIO; MARCA AUTOMOTOR RENAULT - MODELO AUTOMOTOR KANGOO - ELEMENTO FILTRO DE COMBUSTIBLE (tipo Fram C-5940).</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RENAULT - MODELO KANGOO (tipo Fram MA-317).</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DE DISTRIBUCION - MARCA RENAULT - MODELO KANGOO (correa, tensor).</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PEUGEOT 207 1,6 16V</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PEUGEOT - MODELO 20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PEUGEOT - MODELO 20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PEUGEOT - MODELO 20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JUEGO DE DISTRIBUCION - MARCA PEUGEOT - MODELO 207</w:t>
            </w:r>
            <w:r>
              <w:rPr>
                <w:rFonts w:eastAsia="Arial" w:cs="Arial" w:ascii="Arial" w:hAnsi="Arial"/>
                <w:b w:val="false"/>
                <w:bCs w:val="false"/>
                <w:i w:val="false"/>
                <w:iCs w:val="false"/>
                <w:strike w:val="false"/>
                <w:dstrike w:val="false"/>
                <w:outline w:val="false"/>
                <w:shadow w:val="false"/>
                <w:sz w:val="16"/>
                <w:szCs w:val="16"/>
                <w:u w:val="none"/>
                <w:em w:val="none"/>
              </w:rPr>
              <w:t xml:space="preserve"> (correa, tensor y bomba de agua).</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sz w:val="16"/>
                <w:szCs w:val="16"/>
                <w:u w:val="none"/>
                <w:em w:val="none"/>
                <w:lang w:val="es-ES"/>
              </w:rPr>
            </w:pPr>
            <w:r>
              <w:rPr>
                <w:rFonts w:eastAsia="Arial" w:cs="Arial" w:ascii="Arial" w:hAnsi="Arial"/>
                <w:b w:val="false"/>
                <w:bCs/>
                <w:i w:val="false"/>
                <w:iCs w:val="false"/>
                <w:strike w:val="false"/>
                <w:dstrike w:val="false"/>
                <w:outline w:val="false"/>
                <w:shadow w:val="false"/>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11</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10</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spacing w:lineRule="auto" w:line="360"/>
              <w:jc w:val="center"/>
              <w:rPr>
                <w:rFonts w:ascii="Arial" w:hAnsi="Arial" w:cs="Arial"/>
                <w:sz w:val="16"/>
                <w:szCs w:val="16"/>
                <w:lang w:val="es-ES"/>
              </w:rPr>
            </w:pPr>
            <w:r>
              <w:rPr>
                <w:rFonts w:eastAsia="Arial" w:cs="Arial" w:ascii="Arial" w:hAnsi="Arial"/>
                <w:b w:val="false"/>
                <w:bCs w:val="false"/>
                <w:i w:val="false"/>
                <w:iCs w:val="false"/>
                <w:strike w:val="false"/>
                <w:dstrike w:val="false"/>
                <w:outline w:val="false"/>
                <w:shadow w:val="false"/>
                <w:color w:val="444444"/>
                <w:sz w:val="24"/>
                <w:szCs w:val="24"/>
                <w:u w:val="none"/>
                <w:em w:val="none"/>
              </w:rPr>
              <w:t>RENAULT MEGANE II 1,5 DCI</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RENAULT - MODELO MEGANE (tipo Fram PH 5756).</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VILES; MARCA AUTOMOVIL RENAULT - MODELO AUTOMOVIL MEGANE - ELEMENTO FILTRO DE COMBUSTIBLE (tipo FCS 748).</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RENAULT - MODELO MEGANE (tipo CA 9937).</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KIT DE DISTRIBUCION - MARCA RENAULT - MODELO MEGANE  (correa, tensor y bomba de agu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FIAT IVECO CAVALINO</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CEITE - MARCA IVECO - MODELO CAVALLINO (tipo Darnet G-136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 xml:space="preserve">REP. Y ACC. P/AUTOMOTOR; REPUESTO FILTRO DE COMBUSTIBLE - MARCA FIAT - MODELO IVECO </w:t>
            </w:r>
            <w:r>
              <w:rPr>
                <w:rFonts w:eastAsia="Arial" w:cs="Arial" w:ascii="Arial" w:hAnsi="Arial"/>
                <w:b w:val="false"/>
                <w:bCs w:val="false"/>
                <w:i w:val="false"/>
                <w:iCs w:val="false"/>
                <w:strike w:val="false"/>
                <w:dstrike w:val="false"/>
                <w:outline w:val="false"/>
                <w:shadow w:val="false"/>
                <w:sz w:val="16"/>
                <w:szCs w:val="16"/>
                <w:u w:val="none"/>
                <w:em w:val="none"/>
              </w:rPr>
              <w:t>(tipo Darnet G-1377).</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sz w:val="16"/>
                <w:szCs w:val="16"/>
                <w:u w:val="none"/>
                <w:em w:val="none"/>
              </w:rPr>
            </w:pPr>
            <w:r>
              <w:rPr>
                <w:rFonts w:eastAsia="Arial" w:cs="Arial" w:ascii="Arial" w:hAnsi="Arial"/>
                <w:b w:val="false"/>
                <w:bCs w:val="false"/>
                <w:i w:val="false"/>
                <w:iCs w:val="false"/>
                <w:strike w:val="false"/>
                <w:dstrike w:val="false"/>
                <w:outline w:val="false"/>
                <w:shadow w:val="false"/>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sz w:val="16"/>
                <w:szCs w:val="16"/>
                <w:u w:val="none"/>
                <w:em w:val="none"/>
                <w:lang w:val="es-ES"/>
              </w:rPr>
            </w:pPr>
            <w:r>
              <w:rPr>
                <w:rFonts w:eastAsia="Arial" w:cs="Arial" w:ascii="Arial" w:hAnsi="Arial"/>
                <w:b w:val="false"/>
                <w:bCs/>
                <w:i w:val="false"/>
                <w:iCs w:val="false"/>
                <w:strike w:val="false"/>
                <w:dstrike w:val="false"/>
                <w:outline w:val="false"/>
                <w:shadow w:val="false"/>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COMBUSTIBLE - MARCA IVECO - MODELO CAVALLINO(tipo Fram PS 5896).</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IVECO - MODELO CAVALLINO (tipo Darnet VP 1721).</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1399"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IVECO - MODELO CAVALLINO (tipo Darnet VP 1721/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1107"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12</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11</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AUTOMOTOR; REPUESTO FILTRO DE AIRE - MARCA IVECO - MODELO CAVALLINO (frenos).</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PAUNY 230 C MOTOR CUMINNS</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ACEITE - MARCA PAUNY - MODELO 230C (tipo Fleetguard  LF 3349).</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COMBUSTIBLE - MARCA PAUNY - MODELO 230C (tipo Fleetguard FF 505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COMBUSTIBLE - MARCA PAUNY - MODELO 230C (tipo Fleetguard FS 24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AIRE PRIMARIO - MARCA PAUNY - MODELO 230C (tipo Fleetguard AF1841).</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TRACTORES; REPUESTO FILTRO DE AIRE SECUNDARIO - MARCA PAUNY - MODELO 230C (tipo Fleetguard AF 25065).</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MOTONIVELADORA NEW HOLLAND RG200</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ACEITE MOTOR - MARCA EQUIPO NEW HOLLAND - MODELO EQUIPO RG200B  (tipo Fleetguard LF 3970).</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COMBUSTIBLE - MARCA EQUIPO NEW HOLLAND - MODELO EQUIPO RG200B (tipo Fleetguard FF 5206).</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8"/>
                <w:szCs w:val="18"/>
                <w:u w:val="none"/>
                <w:em w:val="none"/>
              </w:rPr>
            </w:pPr>
            <w:r>
              <w:rPr>
                <w:rFonts w:eastAsia="Arial" w:cs="Arial" w:ascii="Arial" w:hAnsi="Arial"/>
                <w:b w:val="false"/>
                <w:bCs w:val="false"/>
                <w:i w:val="false"/>
                <w:iCs w:val="false"/>
                <w:strike w:val="false"/>
                <w:dstrike w:val="false"/>
                <w:outline w:val="false"/>
                <w:shadow w:val="false"/>
                <w:color w:val="444444"/>
                <w:sz w:val="18"/>
                <w:szCs w:val="18"/>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E A HOJA N° 13</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12</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COMBUSTIBLE - MARCA EQUIPO NEW HOLLAND - MODELO EQUIPO RG200B (secundari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AIRE PRIMARIO - MARCA EQUIPO NEW HOLLAND - MODELO EQUIPO RG200B (primari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AIRE SECUNDARIO – MARCA EQUIPO NEW HOLLAND - MODELO EQUIPO RG200B (secundari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HIDRAULICO - MARCA EQUIPO NEW HOLLAND - MODELO EQUIPO RG200B</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MOTONIVELADORAS; REPUESTO FILTRO DE TRANSMISION - MARCA EQUIPO NEW HOLLAND - MODELO EQUIPO RG200B</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PALA CARGADORA NEW HOLLAND W170B</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CEITE MOTOR - MARCA EQUIPO NEW HOLLAND - MODELO EQUIPO W170B</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 xml:space="preserve">REP. Y ACC. P/CARGADOR FRONTAL; REPUESTO FILTRO DE COMBUSTIBLE PRIMARIO - MARCA EQUIPO NEW HOLLAND -MODELO EQUIPO W170B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COMBUSTIBLE SEC. - MARCA EQUIPO NEW HOLLAND - MODELO EQUIPO W170B.</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PRIMARIO - MARCA EQUIPO NEW HOLLAND - MODELO EQUIPO W170B .</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14</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13</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SECUNDARIO-MARCA EQUIPO NEW HOLLAND-MODELO EQUIPO W170B</w:t>
              <w:tab/>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HIDRAULICO - MARCA EQUIPO NEW HOLLAND - MODELO EQUIPO W170B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TRANSMICION - MARCA EQUIPO NEW HOLLAND - MODELO EQUIPO W170B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16"/>
                <w:szCs w:val="16"/>
                <w:lang w:val="es-ES"/>
              </w:rPr>
            </w:pPr>
            <w:r>
              <w:rPr>
                <w:rFonts w:cs="Arial" w:ascii="Arial" w:hAnsi="Arial"/>
                <w:sz w:val="24"/>
                <w:szCs w:val="24"/>
              </w:rPr>
              <w:t>PALA CARGADORA NEW HOLLAND W110C</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ACEITE MOTOR - MARCA EQUIPO NEW HOLLAND - MODELO EQUIPO W110C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COMBUSTIBLE PRIMARIO - MARCA EQUIPO NEW HOLLAND - MODELO EQUIPO W110C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COMBUSTIBLE SEC. - MARCA EQUIPO NEW HOLLAND - MODELO EQUIPO W110C (secundari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PRIMARIO - MARCA EQUIPO NEW HOLLAND - MODELO EQUIPO W110C .</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SECUNDARIO - MARCA EQUIPO NEW HOLLAND - MODELO EQUIPO W110</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HIDRAULICO - MARCA EQUIPO NEW HOLLAND - MODELO EQUIPO W110C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15</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14</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TRANSMICION - MARCA EQUIPO NEW HOLLAND - MODELO EQUIPO W110C .</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eastAsia="Arial" w:cs="Arial"/>
                <w:sz w:val="16"/>
                <w:szCs w:val="16"/>
                <w:lang w:val="es-ES"/>
              </w:rPr>
            </w:pPr>
            <w:r>
              <w:rPr>
                <w:rFonts w:cs="Arial" w:ascii="Arial" w:hAnsi="Arial"/>
                <w:sz w:val="24"/>
                <w:szCs w:val="24"/>
              </w:rPr>
              <w:t>MINI CARGADORA NEW HOLLAND L190</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2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t>REP. Y ACC P/CARGADORA FRONTAL; REPUESTOS FILTRO DE ACEITE MOTOR-MARCA EQUIPO NEW HOLLAND – MODELO EQUIPO L190 (tipo Fleetguard LF 16015).</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L190 - ELEMENTO FILTRO DE COMBUSTIBLE - EQUIPO MINICARGADORA (tipo Fleetguard P 352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L190 - ELEMENTO FILTRO DE COMBUSTIBLE - EQUIPO MINICARGADORA (tipo Fleetguard P 5738).</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PRIMARIO - MARCA EQUIPO NEW HOLLAND - MODELO EQUIPO L190 (tipo Darnet VP 1773).</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DE AIRE SECUNDARIO - MARCA EQUIPO NEW HOLLAND - MODELO EQUIPO L190(tipo Darnet VP 1773/S).</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 FRONTAL; REPUESTO FILTRO HIDRAULICO - MARCA EQUIPO NEW HOLLAND - MODELO EQUIPO L190 .</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tabs>
                <w:tab w:val="clear" w:pos="708"/>
                <w:tab w:val="left" w:pos="1276" w:leader="none"/>
              </w:tabs>
              <w:jc w:val="center"/>
              <w:rPr>
                <w:rFonts w:ascii="Arial" w:hAnsi="Arial" w:cs="Arial"/>
                <w:sz w:val="24"/>
                <w:szCs w:val="24"/>
                <w:lang w:val="es-ES"/>
              </w:rPr>
            </w:pPr>
            <w:r>
              <w:rPr>
                <w:rFonts w:cs="Arial" w:ascii="Arial" w:hAnsi="Arial"/>
                <w:sz w:val="24"/>
                <w:szCs w:val="24"/>
              </w:rPr>
              <w:t>RETROPALA CARGADORA NEW HOLLAND B90B</w:t>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E A HOJA N° 16</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15</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CARGADORA FRONTAL; REPUESTOS FILTRO DE ACEITE – CODIGO 84228488 – MARCA EQUIPO NEW HOLLAND – MODELO EQUIPO B90B (tipo Iveco 2992242)</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3</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COMBUSTIBLE - EQUIPO PALA CARGADORA (tipo Darnet G 364).</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4</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COMBUSTIBLE SECUNDARIO - EQUIPO RETROPAL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5</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AIRE PRIMARIO – EQUIPO RETROPAL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6</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AIRE SECUNDARIO - EQUIPO RETROPAL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7</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ACEITE HIDRAULICO - EQUIPO RETROPALA</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8</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U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REP. Y ACC. P/EQ. CONSTRUCCION; MARCA NEW HOLLAND - MODELO B90B - ELEMENTO FILTRO DE TRANSMISION - EQUIPO RETROPALA</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563" w:type="dxa"/>
            <w:gridSpan w:val="6"/>
            <w:tcBorders>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lang w:val="es-ES"/>
              </w:rPr>
            </w:pPr>
            <w:r>
              <w:rPr>
                <w:rFonts w:cs="Arial" w:ascii="Arial" w:hAnsi="Arial"/>
                <w:sz w:val="24"/>
                <w:szCs w:val="24"/>
                <w:lang w:val="es-ES"/>
              </w:rPr>
              <w:t>MINI CARGADORA NEW HOLLAND L 190</w:t>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9</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sz w:val="16"/>
                <w:szCs w:val="16"/>
                <w:lang w:val="es-ES"/>
              </w:rPr>
              <w:t>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BATERIAS ESPECIALES; CAPACIDAD 65A/H - FORMATO RECTANGULAR - SISTEMA QUIMICO PLOMO ACIDO - TENSION 12V - DIMENSION 240 X 175 X 175mm (tipo Bosch o AC Delco).</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24"/>
                <w:szCs w:val="24"/>
                <w:lang w:val="es-ES"/>
              </w:rPr>
            </w:pPr>
            <w:r>
              <w:rPr>
                <w:rFonts w:cs="Arial" w:ascii="Arial" w:hAnsi="Arial"/>
                <w:sz w:val="24"/>
                <w:szCs w:val="24"/>
                <w:lang w:val="es-ES"/>
              </w:rPr>
              <w:t>SUB TOTAL PASA A HOJA N° 17</w:t>
            </w:r>
          </w:p>
        </w:tc>
        <w:tc>
          <w:tcPr>
            <w:tcW w:w="1868"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16</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40</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lang w:val="es-ES"/>
              </w:rPr>
            </w:pPr>
            <w:r>
              <w:rPr>
                <w:rFonts w:eastAsia="Arial" w:cs="Arial" w:ascii="Arial" w:hAnsi="Arial"/>
                <w:sz w:val="16"/>
                <w:szCs w:val="16"/>
                <w:lang w:val="es-ES"/>
              </w:rPr>
              <w:t>14</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lang w:val="es-ES"/>
              </w:rPr>
              <w:t>N°</w:t>
            </w:r>
          </w:p>
        </w:tc>
        <w:tc>
          <w:tcPr>
            <w:tcW w:w="3405" w:type="dxa"/>
            <w:tcBorders>
              <w:left w:val="single" w:sz="6" w:space="0" w:color="000000"/>
              <w:bottom w:val="single" w:sz="6" w:space="0" w:color="000000"/>
            </w:tcBorders>
          </w:tcPr>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t>BATERIAS ESPECIALES; CAPACIDAD 75A/H - FORMATO RECTANGULAR - SISTEMA QUIMICO ELECTROLITO LIQUIDO - TENSION 12V (tipo Bosch o AC Delco).</w:t>
            </w:r>
          </w:p>
          <w:p>
            <w:pPr>
              <w:pStyle w:val="Normal"/>
              <w:spacing w:lineRule="auto" w:line="360"/>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rPr>
            </w:r>
          </w:p>
        </w:tc>
        <w:tc>
          <w:tcPr>
            <w:tcW w:w="1590" w:type="dxa"/>
            <w:tcBorders>
              <w:left w:val="single" w:sz="6" w:space="0" w:color="000000"/>
              <w:bottom w:val="single" w:sz="6" w:space="0" w:color="000000"/>
            </w:tcBorders>
            <w:vAlign w:val="center"/>
          </w:tcPr>
          <w:p>
            <w:pPr>
              <w:pStyle w:val="Normal"/>
              <w:snapToGrid w:val="false"/>
              <w:rPr>
                <w:rFonts w:ascii="Arial" w:hAnsi="Arial" w:eastAsia="Arial" w:cs="Arial"/>
                <w:b w:val="false"/>
                <w:b w:val="false"/>
                <w:bCs/>
                <w:i w:val="false"/>
                <w:i w:val="false"/>
                <w:iCs w:val="false"/>
                <w:strike w:val="false"/>
                <w:dstrike w:val="false"/>
                <w:outline w:val="false"/>
                <w:shadow w:val="false"/>
                <w:color w:val="444444"/>
                <w:sz w:val="16"/>
                <w:szCs w:val="16"/>
                <w:u w:val="none"/>
                <w:em w:val="none"/>
                <w:lang w:val="es-ES"/>
              </w:rPr>
            </w:pPr>
            <w:r>
              <w:rPr>
                <w:rFonts w:eastAsia="Arial" w:cs="Arial" w:ascii="Arial" w:hAnsi="Arial"/>
                <w:b w:val="false"/>
                <w:bCs/>
                <w:i w:val="false"/>
                <w:iCs w:val="false"/>
                <w:strike w:val="false"/>
                <w:dstrike w:val="false"/>
                <w:outline w:val="false"/>
                <w:shadow w:val="false"/>
                <w:color w:val="444444"/>
                <w:sz w:val="16"/>
                <w:szCs w:val="16"/>
                <w:u w:val="none"/>
                <w:em w:val="none"/>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41</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lang w:val="es-ES"/>
              </w:rPr>
            </w:pPr>
            <w:r>
              <w:rPr>
                <w:rFonts w:eastAsia="Arial" w:cs="Arial" w:ascii="Arial" w:hAnsi="Arial"/>
                <w:sz w:val="16"/>
                <w:szCs w:val="16"/>
                <w:lang w:val="es-ES"/>
              </w:rPr>
              <w:t>1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lang w:val="es-ES"/>
              </w:rPr>
              <w:t>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BATERIAS ESPECIALES; CAPACIDAD 110A/H - FORMATO RECTANGULAR - SISTEMA QUIMICO PLOMO ACIDO - TENSION 12V - DIMENSION 362 X 230 X 176mm (tipo Bosch o AC Delc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975"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42</w:t>
            </w:r>
          </w:p>
        </w:tc>
        <w:tc>
          <w:tcPr>
            <w:tcW w:w="720"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lang w:val="es-ES"/>
              </w:rPr>
            </w:pPr>
            <w:r>
              <w:rPr>
                <w:rFonts w:eastAsia="Arial" w:cs="Arial" w:ascii="Arial" w:hAnsi="Arial"/>
                <w:sz w:val="16"/>
                <w:szCs w:val="16"/>
                <w:lang w:val="es-ES"/>
              </w:rPr>
              <w:t>10</w:t>
            </w:r>
          </w:p>
        </w:tc>
        <w:tc>
          <w:tcPr>
            <w:tcW w:w="1005" w:type="dxa"/>
            <w:tcBorders>
              <w:left w:val="single" w:sz="6" w:space="0" w:color="000000"/>
              <w:bottom w:val="single" w:sz="6"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444444"/>
                <w:sz w:val="16"/>
                <w:szCs w:val="16"/>
                <w:u w:val="none"/>
                <w:em w:val="none"/>
              </w:rPr>
            </w:pPr>
            <w:r>
              <w:rPr>
                <w:rFonts w:eastAsia="Arial" w:cs="Arial" w:ascii="Arial" w:hAnsi="Arial"/>
                <w:b w:val="false"/>
                <w:bCs w:val="false"/>
                <w:i w:val="false"/>
                <w:iCs w:val="false"/>
                <w:strike w:val="false"/>
                <w:dstrike w:val="false"/>
                <w:outline w:val="false"/>
                <w:shadow w:val="false"/>
                <w:color w:val="444444"/>
                <w:sz w:val="16"/>
                <w:szCs w:val="16"/>
                <w:u w:val="none"/>
                <w:em w:val="none"/>
                <w:lang w:val="es-ES"/>
              </w:rPr>
              <w:t>N°</w:t>
            </w:r>
          </w:p>
        </w:tc>
        <w:tc>
          <w:tcPr>
            <w:tcW w:w="3405"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b w:val="false"/>
                <w:bCs w:val="false"/>
                <w:i w:val="false"/>
                <w:iCs w:val="false"/>
                <w:strike w:val="false"/>
                <w:dstrike w:val="false"/>
                <w:outline w:val="false"/>
                <w:shadow w:val="false"/>
                <w:color w:val="444444"/>
                <w:sz w:val="16"/>
                <w:szCs w:val="16"/>
                <w:u w:val="none"/>
                <w:em w:val="none"/>
              </w:rPr>
              <w:t>BATERIAS ESPECIALES; CAPACIDAD 180A/H - FORMATO RECTANGULAR - SISTEMA QUIMICO ELECTROLITICO - TENSION 12V(tipo Bosch o AC Delco).</w:t>
            </w:r>
          </w:p>
        </w:tc>
        <w:tc>
          <w:tcPr>
            <w:tcW w:w="1590"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left w:val="single" w:sz="6" w:space="0" w:color="000000"/>
              <w:bottom w:val="single" w:sz="6" w:space="0" w:color="000000"/>
            </w:tcBorders>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TOTAL</w:t>
            </w:r>
          </w:p>
        </w:tc>
        <w:tc>
          <w:tcPr>
            <w:tcW w:w="186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lang w:val="es-ES"/>
        </w:rPr>
      </w:pPr>
      <w:r>
        <w:rPr>
          <w:lang w:val="es-ES"/>
        </w:rPr>
        <w:tab/>
        <w:tab/>
        <w:tab/>
        <w:tab/>
        <w:tab/>
        <w:tab/>
        <w:tab/>
      </w:r>
    </w:p>
    <w:p>
      <w:pPr>
        <w:pStyle w:val="Normal"/>
        <w:jc w:val="both"/>
        <w:rPr>
          <w:lang w:val="es-ES"/>
        </w:rPr>
      </w:pPr>
      <w:r>
        <w:rPr>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pPr>
      <w:r>
        <w:rPr>
          <w:rStyle w:val="Ttulo1Car"/>
          <w:b w:val="false"/>
          <w:szCs w:val="24"/>
        </w:rPr>
        <w:t xml:space="preserve">Son Pesos: </w:t>
      </w:r>
      <w:r>
        <w:rPr>
          <w:rStyle w:val="Ttulo1Car"/>
          <w:szCs w:val="24"/>
        </w:rPr>
        <w:t>__________________________________________________________</w:t>
      </w:r>
    </w:p>
    <w:sectPr>
      <w:headerReference w:type="default" r:id="rId9"/>
      <w:footerReference w:type="default" r:id="rId10"/>
      <w:type w:val="nextPage"/>
      <w:pgSz w:w="11906" w:h="16838"/>
      <w:pgMar w:left="1418" w:right="567" w:gutter="0" w:header="539" w:top="2834" w:footer="709"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Arial">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66">
          <wp:simplePos x="0" y="0"/>
          <wp:positionH relativeFrom="column">
            <wp:posOffset>3749040</wp:posOffset>
          </wp:positionH>
          <wp:positionV relativeFrom="paragraph">
            <wp:posOffset>106045</wp:posOffset>
          </wp:positionV>
          <wp:extent cx="2393315" cy="878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93315" cy="878840"/>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131">
          <wp:simplePos x="0" y="0"/>
          <wp:positionH relativeFrom="column">
            <wp:posOffset>122555</wp:posOffset>
          </wp:positionH>
          <wp:positionV relativeFrom="paragraph">
            <wp:posOffset>52070</wp:posOffset>
          </wp:positionV>
          <wp:extent cx="1450340" cy="421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50340" cy="421640"/>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4z0">
    <w:name w:val="WW8Num4z0"/>
    <w:qFormat/>
    <w:rPr>
      <w:rFonts w:ascii="Symbol" w:hAnsi="Symbol" w:cs="Symbol"/>
      <w:b w:val="false"/>
      <w:bCs/>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AbsatzStandardschriftart11111111">
    <w:name w:val="WW-Absatz-Standardschriftart11111111"/>
    <w:qFormat/>
    <w:rPr/>
  </w:style>
  <w:style w:type="character" w:styleId="WW8Num1z0">
    <w:name w:val="WW8Num1z0"/>
    <w:qFormat/>
    <w:rPr>
      <w:bCs/>
    </w:rPr>
  </w:style>
  <w:style w:type="character" w:styleId="WW8Num2z1">
    <w:name w:val="WW8Num2z1"/>
    <w:qFormat/>
    <w:rPr>
      <w:b/>
    </w:rPr>
  </w:style>
  <w:style w:type="character" w:styleId="WW8Num5z0">
    <w:name w:val="WW8Num5z0"/>
    <w:qFormat/>
    <w:rPr>
      <w:strike w:val="false"/>
      <w:dstrike w:val="false"/>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14:00Z</dcterms:created>
  <dc:creator>s23551408b</dc:creator>
  <dc:description/>
  <dc:language>en-US</dc:language>
  <cp:lastModifiedBy>Fernando Adrian Bravo</cp:lastModifiedBy>
  <cp:lastPrinted>2016-12-15T12:17:00Z</cp:lastPrinted>
  <dcterms:modified xsi:type="dcterms:W3CDTF">2016-11-09T18:28:00Z</dcterms:modified>
  <cp:revision>10</cp:revision>
  <dc:subject/>
  <dc:title>MINISTERIO DE TRANSPORTE</dc:title>
</cp:coreProperties>
</file>