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Decreto Nro. 893/2012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hyperlink r:id="rId2">
        <w:r>
          <w:rPr>
            <w:rStyle w:val="InternetLink"/>
          </w:rPr>
          <w:t>http://www.infoleg.gob.ar/infolegInternet/verNorma.do;jsessionid=E5C14B4D6EF82AF00F45CF5528EDFC5E?id=198583</w:t>
        </w:r>
      </w:hyperlink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oleg.gob.ar/infolegInternet/verNorma.do;jsessionid=E5C14B4D6EF82AF00F45CF5528EDFC5E?id=198583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4:54:00Z</dcterms:created>
  <dc:creator>nrongo</dc:creator>
  <dc:description/>
  <cp:keywords/>
  <dc:language>en-US</dc:language>
  <cp:lastModifiedBy>nrongo</cp:lastModifiedBy>
  <dcterms:modified xsi:type="dcterms:W3CDTF">2013-05-06T14:55:00Z</dcterms:modified>
  <cp:revision>1</cp:revision>
  <dc:subject/>
  <dc:title>Decreto Nro</dc:title>
</cp:coreProperties>
</file>