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  <w:lang w:val="es-AR"/>
        </w:rPr>
        <w:t xml:space="preserve">                    </w:t>
      </w:r>
      <w:r>
        <w:rPr>
          <w:b/>
          <w:lang w:val="es-AR"/>
        </w:rPr>
        <w:t xml:space="preserve">FUERZA AEREA ARGENTINA           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DIRECCION GENERAL DE INTENDENCIA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851" w:hanging="0"/>
        <w:rPr>
          <w:b/>
          <w:b/>
        </w:rPr>
      </w:pPr>
      <w:r>
        <w:rPr>
          <w:b/>
        </w:rPr>
        <w:t>DEPARTAMENTO</w:t>
      </w:r>
      <w:r>
        <w:rPr>
          <w:b/>
          <w:color w:val="000000"/>
        </w:rPr>
        <w:t xml:space="preserve"> DE CONTRATACIONES PALOMAR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993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CONTRATACIO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6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SIN CLAS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aps/>
                <w:color w:val="000000"/>
                <w:kern w:val="2"/>
                <w:lang w:val="es-AR"/>
              </w:rPr>
              <w:t>ORDEN DE COMPRA ABIERT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>ESPECIFICACIONES: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6"/>
        <w:gridCol w:w="738"/>
        <w:gridCol w:w="4681"/>
        <w:gridCol w:w="1194"/>
        <w:gridCol w:w="132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R/N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 xml:space="preserve">CANT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U.M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DESIGNACION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P. T.  ($)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BASE AÉREA MILITAR MORON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s-AR"/>
              </w:rPr>
              <w:t>SERVICIO DE RECOLECCIÓN DE RESIDUOS PATOLÓGICOS (Y1) – SEGÚN APÉNDICE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ERVICIO DE RECOLECCIÓN DE RESIDUOS PATOLÓGICOS (Y16)</w:t>
            </w:r>
            <w:r>
              <w:rPr>
                <w:color w:val="000000"/>
                <w:lang w:val="es-AR"/>
              </w:rPr>
              <w:t xml:space="preserve"> – SEGÚN APÉNDICE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VII BRIGADA AEREA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ES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RVICIO DE RECOLECCION DE RESIDUOS PATOLÓGICOS</w:t>
            </w:r>
            <w:r>
              <w:rPr>
                <w:color w:val="000000"/>
                <w:lang w:val="es-AR"/>
              </w:rPr>
              <w:t xml:space="preserve"> – SEGÚN APÉNDICE 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  <w:tr>
        <w:trPr/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$ (EN NÚMERO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4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99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08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9-11T13:51:00Z</dcterms:modified>
  <cp:revision>11</cp:revision>
  <dc:subject/>
  <dc:title>MESA DE ENTRADAS SALIDAS Y ARCHIVO</dc:title>
</cp:coreProperties>
</file>