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  <w:lang w:val="es-AR"/>
        </w:rPr>
        <w:t xml:space="preserve">                    </w:t>
      </w:r>
      <w:r>
        <w:rPr>
          <w:b/>
          <w:lang w:val="es-AR"/>
        </w:rPr>
        <w:t xml:space="preserve">FUERZA AEREA ARGENTINA           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DIRECCION GENERAL DE INTENDENCIA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>DEPARTAMENTO</w:t>
      </w:r>
      <w:r>
        <w:rPr>
          <w:b/>
          <w:color w:val="000000"/>
        </w:rPr>
        <w:t xml:space="preserve"> DE CONTRATACIONES PALOMAR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IRECCION DE TRANSPORTE DE MATERIA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AR. DE CAMION; REPARACION DE CAMION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AR. DE CAMION; REPARACION DE CAMION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AR. DE CAMION; REPARACION DE CAMION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AR. DE CAMION; REPARACION DE CAMION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AR. DE CAMION; REPARACION DE CAMION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TM/AUTO- REPARACION (MANTENIMIENTO MENOR) VEHICULO - 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TM/AUTO- REPARACION (MANTENIMIENTO MENOR) VEHICULO- 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TM/AUTO- REPARACION (MANTENIMIENTO MENOR) VEHICULO - 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TM/AUTO- REPARACION (MANTENIMIENTO MENOR) VEHICULO - SEGÚN APENDICE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REA LOGISTICA PALOMA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C/U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. DE CAMION; REP. DE CAMION – CRITERIO SOCIAL SIN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APENDICE 6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1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C/U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AR. DE CAMION; REPARACION DE CAMION SEGÚN APENDICE 6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RUPO 3 COMUNICACIONE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MANT Y REP DE VEHICULOS; MANT Y REP DE VEHICULOS – CRITERIO SOCIAL SIN ( SEGÚN APENDICE 6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/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MANT Y REP DE VEHICULOS; MANT Y REP DE VEHICULOS – CRITERIO SOCIAL SIN ( SEGÚN APENDICE 6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08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01T16:46:00Z</dcterms:modified>
  <cp:revision>10</cp:revision>
  <dc:subject/>
  <dc:title>MESA DE ENTRADAS SALIDAS Y ARCHIVO</dc:title>
</cp:coreProperties>
</file>