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ESPECIFICACIONES TÉCNICAS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4819"/>
        <w:gridCol w:w="993"/>
        <w:gridCol w:w="850"/>
      </w:tblGrid>
      <w:tr>
        <w:trPr>
          <w:trHeight w:val="233" w:hRule="atLeast"/>
          <w:cantSplit w:val="true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NGLON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ÓDIGO 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ALOGO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 M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T</w:t>
            </w:r>
          </w:p>
        </w:tc>
      </w:tr>
      <w:tr>
        <w:trPr>
          <w:trHeight w:val="209" w:hRule="atLeast"/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-05698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PO SPINOSAD-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MILBEMICINA OXIMA – 2,3 A 4,5KG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-05698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PO SPINOSAD-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ILBEMICINA OXIMA – 4,6 A 9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-05698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PO SPINOSAD-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ILBEMICINA OXIMA – 9,1 A 18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-05698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PO SPINOSAD-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ILBEMICINA OXIMA –18,1 A 27,2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-05698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PO SPINOSAD-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ILBEMICINA OXIMA – 27,3 A 5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-05698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PO SPINOSAD – 2,3 A 4,5KG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-05698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SPINOSAD– 4,6 A 9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-05698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SPINOSAD- 9,1 A 18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-05698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SPINOSAD- 18,1 A 27,2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-05698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SPINOSAD- 27,3 A 5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1723-00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SEPTICOS LOCALES P/ PERSON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1725-009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INFLAMATORIOS NO ESTEROID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1821-016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P/ PERSON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2481-00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XANT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2997-00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MAS HUMECTANT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4704-00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TAS OFTALMICAS TIPO MOXIFLOCINA-CONDROITIN SULFATO-POLIMIXINA 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1726-00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UCION RINGER CON LACTATO SACHET X 500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2476-006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ALERGICOS – ANTIHISTAMINICOS TIPO GENTAMICINA – DEXA-KETOCONAZOL - AMITRA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1726-00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UCION DE DEXTROSA AL 5% (511-A) X 500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1726-00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UCION FISIOLOGICA DE CL NA (520-A) X 500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1857-00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 TIPO FIPRON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1883-008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STESICOS LOCALES TIPO PROPOFOL FR. AMPOLLA X 20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1883-017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STESICOS LOCALES TIPO TEST DE FLUORESCEINA FR. GOTERO X 5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-02480-00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EMETICOS TIPO DOMPERIDONA GOTAS FR. X 20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1906-004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UNA VETERINARIA TIPO ANTIRRABICA CANI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1906-005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UNAS VETERINARIAS TIPO QUINTUPLE + CORONA VIRU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1906-005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UNAS VETERINARIAS TIPO SEXTUPLE (+CORONA VIRUS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1906-006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UNAS VETERINARIAS TIPO TRAQUEBRONQUITIS INFECCIOSA CANI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37-005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P/VETERINARIA TIPO GENTAMICINA – DEXA - KETOCONAZO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37-010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DOMPERIDONA INY. X 5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7-00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APATICIDAS TIPO IMIDACLOPRID – PERMETRINA HASTA 10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7-00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APATICIDAS TIPO IMIDACLOPRID – PERMETRINA HASTA 25 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7-00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APATICIDAS TIPO IMIDACLOPRID – PERMETRINA HASTA 40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7-00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APATICIDAS TIPO IMIDACLOPRID – MOXIDECTIN DE 4 A 10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7-00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APATICIDAS TIPO IMIDACLOPRID – MOXIDECTIN DE 10 A 25 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7-00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APATICIDAS TIPO IMIDACLOPRID – MOXIDECTIN 25 A 40 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73-0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SEPTICOS TIPO CLORHEXIDINA X 1 LIT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4-000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. VITAMINICOS VETERINARIOS TIPO COMPLEJO 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4-00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. VITAMINICOS VETERINARIOS TIPO COMPLEJO 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4-00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. VITAMINICOS VETERINARIOS TIPO COMPLEJO VITAMINA 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5-00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STESICOS TIPO XILACINA 2 GR. INY. FR. AMP. X 2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5-00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STESICO TIPO LIDOCAINA INY FR. AMPOLLA X 10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3069-00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BOLICOS TIPOS YOHIMBINA 2 GR. INY. FR. AMPOLLA X 1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3286-00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ABICHEROS TIPO CURABICHERA PAS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3286-00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ABICHEROS TIPO CURABICHERA PLATA AEROSO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4992-0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ULCEROSOS VETERINARIOS TIPO RANITIDINA INYECTABLE X 5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4992-00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ULCEROSOS VETERINARIOS TIPO RANITIDINA COMPRIMID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4994-00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XITOXIDO VETERINARIO TIPO OCCITOCINA 10 U.I FR. AMPOLLA X 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4995-0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IDIZINA TIPO DIMETRIDAZOL SULFADIMETOXINA H/1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4995-0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IDIZINA TIPO DIMETRIDAZOL – SULFADIMETOXINA – 1-10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4995-0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IDIZINA TIPO DIMETRIDAZOL – SULFADIMETOXINA 10-20 KG X 15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4995-00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IDIZINA TIPO SULFADIMETOXI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4995-00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IDIZINA TIPO TOLTRAZUL – FENBENDAZOL X 15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4995-00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IDIZINA TIPO TOLTRAZUL – FENBENDAZOL X 15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5194-00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GULANTES TIPO VITAMINA K1 FR. AMPOLLA X 10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017-000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IARREICO VETERINARIO TIPO CLORHIDRATO DE BENCETIMIDA FR. AMP. 2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017-00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IERREICO VETERINARIO TIPO ACIDO TIOCTICO FR. AMPOLLA 5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051-00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NARIOS TIPO IVERMECTINA AL 1% FRASCO X 5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051-00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NARIOS TIPOCLORPIRIFOS – CIPERMETRINA FR. X 12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051-00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NARIOS TIPO CIPERMETRINA FR. X 10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051-00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ANTIPARASITARIOS</w:t>
            </w:r>
            <w:r>
              <w:rPr>
                <w:sz w:val="16"/>
                <w:szCs w:val="16"/>
              </w:rPr>
              <w:t xml:space="preserve"> VETERINARIOS TIPO PIRANTEL – FENBENDAZOL SUSP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051-00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NARIOS TIPO PRAZICUANTEL – PIRANTEL – FENB. COMP. H/10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051-00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NARIOS TIPO PRAZICUANTEL – PIRANTEL – FENB. COMP. H/20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051-00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NARIOS TIPO PRAZICUANTEL – PIRANTEL – FENB. COMP. H/60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051-00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ANOS TIPO PIRANTEL – PRAZ. – OXANTEL - TABLE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370-00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NTOXICANTES VETERINARIOS TIPO SORBITOL – METIONINA – VIT. B FR. AMPOLLA X 10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8969-0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MPOO VETERINARIO TIPO ANTISEBORREICO X 5LITR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8969-0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MPOO VETERINARIO TIPO HIPOALERGENICO X 5 LITR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8969-00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MPOO VETERINARIO TIPO BELLEZA X 5 LITR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7-08969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MPOO VETERINARIO- TIPO AMITRAZ X 5 LITR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7-02937-00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ENROFLOXACINA 50 MG COM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7-02937-00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ENROFLOXACINA 100 MG COM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7-02937-00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ENROFLOXACINA 200 MG C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7-02937-00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CEFALEXINA 500 MG COM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7-02937-00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CEFAL – BIOTINA – ZINC 500 MG COM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37-004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ENROFLOXACINA INY. X 5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37-006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AMOXICILINA COMP. 500 MG X 500 COM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37-007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METRONIDAZOL Y ESPIRAMICINA COMP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37-009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PENICILINA INYECTABLE X 10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8-00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QUILIZANTES TIPO ACEPROMAZINA GOTAS FR. AMP. X 1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8-00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QUILIZANTES TIPO DIAZEPAM MG/ML X 2 FR AMP. X 1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8-00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QUILIZANTES TIPO ACEPROMAZINA INY. FR. AMP. X 5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9-0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INFLAMATORIO VETERINARIO TIPO PREDNISOLONA 10 M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9-0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INFLAMATORIO VETERINARIOS TIPO PREDNISOLONA 20 M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9-00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INFLAMATORIO VETERINARIOS TIPO POMADA DEXAGENTAMICINA – CLORHEX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49-00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INFLAMATORIO VETERINARIOS TIPO DEXAMETASONA 20 MG FR. AMP. X 25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5-00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STESICOS TIPO EUTANASICO FR. AMP. X 15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6-00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TRAMADOL 20 MG COMP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6-00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TRAMODOL 60 MG COMP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6-00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TRAMADOL COMP. 75 M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6-00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FIROCOXIB 57 MG COM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6-00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FIROCOXIB 227 MG COM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6-00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TRAMADOL INYECTABLE 50 MG FR. 5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2966-00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TRAMADOL GOTAS 100 MG GOTERO X 1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5179-0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MICOTICOS VETERINARIOS TIPO KETOCONAZOL CREMA POMO X 30 GR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5179-00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MICOTICOS VETERINARIOS TIPO SHAMPOO MEDICADO X 1 K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5179-000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MICOTICOS VETERINARIOS TIPO KETOCONOCAZOL 200 M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5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051-00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TIPARASITARIOS VETERINARIOS- TIPO METRONIDAZOL INYECTABL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58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-07348-0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SIMPATICOLITICOS TIPO ATROPINA SULFATO FR. AMPOLLA X 10 M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DEPARTAMENTO DE CONTRATACIONES CÓNDOR</w:t>
    </w:r>
    <w:r>
      <w:rPr>
        <w:b/>
        <w:lang w:val="es-ES"/>
      </w:rPr>
      <w:t xml:space="preserve">                                                                                              (</w:t>
    </w:r>
    <w:r>
      <w:rPr>
        <w:b/>
        <w:lang w:val="es-AR"/>
      </w:rPr>
      <w:t>Apéndice 6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29:00Z</dcterms:created>
  <dc:creator>Guerrero</dc:creator>
  <dc:description/>
  <cp:keywords/>
  <dc:language>en-US</dc:language>
  <cp:lastModifiedBy>FAA</cp:lastModifiedBy>
  <cp:lastPrinted>2017-05-22T11:34:00Z</cp:lastPrinted>
  <dcterms:modified xsi:type="dcterms:W3CDTF">2017-08-04T13:25:00Z</dcterms:modified>
  <cp:revision>11</cp:revision>
  <dc:subject/>
  <dc:title>MESA DE ENTRADAS SALIDAS Y ARCHIVO</dc:title>
</cp:coreProperties>
</file>