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 xml:space="preserve">DESCRIPCIÓN DEL SERVICIO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traslado y depósito en destino de baños portátiles debe estar contemplado dentro del servicio.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Baños comunes: Cantidad 8 (OCHO)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Baños para personas discapacitadas: Cantidad 2 (DOS)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Personal especializado para el mantenimiento y limpieza de los baños durante el evento.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Desagote correspondiente de los baños portátiles a realizarse de acuerdo a las necesidades de uso de los mismos.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Traslado de retiro de los baños portátiles a requerir por la unidad solicitante.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Se deberán realizar los trabajos correspondientes teniendo en cuenta el especial cuidado en la higiene y seguridad del servicio brindado a la unidad.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os sanitarios deberán estar instalados el día 26 de Octubre de 2017, en la II Brigada Aérea. Hangar Lear Jet 35A, desde las 08:00hs hasta las 21:00hs. 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n caso que por motivo de fuerza mayor o un hecho fortuito impida la realización del evento la fecha establecida, el adjudicatario será informado con la debida anticipación a fin de reprogramar la prestación del servicio.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oferente deberá realizar todas las consultas necesarias para que tome una correcta interpretación del alcance del trabajo, dado que no se reconocerá mayor gasto alguno por imprevisiones.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</w:t>
    </w:r>
    <w:r>
      <w:rPr>
        <w:b/>
        <w:lang w:val="es-ES"/>
      </w:rPr>
      <w:t>FUERZA AÉ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 xml:space="preserve">COMANDO DE ADIESTRAMIENTO Y ALISTAMIENTO                                                                               </w:t>
    </w:r>
    <w:r>
      <w:rPr>
        <w:b/>
        <w:lang w:val="es-AR"/>
      </w:rPr>
      <w:t xml:space="preserve">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</w:rPr>
      <w:t xml:space="preserve">            </w:t>
    </w:r>
    <w:r>
      <w:rPr>
        <w:b/>
      </w:rPr>
      <w:t>II BRIGADA AÉREA</w:t>
    </w:r>
    <w:r>
      <w:rPr>
        <w:b/>
        <w:color w:val="000000"/>
        <w:lang w:val="es-ES"/>
      </w:rPr>
      <w:t xml:space="preserve">                                                  </w:t>
    </w:r>
    <w:r>
      <w:rPr>
        <w:b/>
        <w:lang w:val="es-ES"/>
      </w:rPr>
      <w:t xml:space="preserve">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SangradetextonormalCar">
    <w:name w:val="Sangría de texto normal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1280" w:leader="none"/>
      </w:tabs>
      <w:spacing w:lineRule="atLeast" w:line="280"/>
      <w:jc w:val="both"/>
    </w:pPr>
    <w:rPr>
      <w:sz w:val="24"/>
      <w:lang w:val="es-ES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  <w:lang w:val="es-AR"/>
    </w:rPr>
  </w:style>
  <w:style w:type="paragraph" w:styleId="Sangra3det">
    <w:name w:val="Sangría 3 de t"/>
    <w:basedOn w:val="Normal"/>
    <w:qFormat/>
    <w:pPr>
      <w:tabs>
        <w:tab w:val="clear" w:pos="708"/>
        <w:tab w:val="left" w:pos="720" w:leader="none"/>
        <w:tab w:val="left" w:pos="10472" w:leader="none"/>
      </w:tabs>
      <w:ind w:right="-18" w:firstLine="708"/>
      <w:jc w:val="both"/>
    </w:pPr>
    <w:rPr>
      <w:sz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4"/>
      <w:szCs w:val="24"/>
      <w:lang w:val="es-ES"/>
    </w:rPr>
  </w:style>
  <w:style w:type="paragraph" w:styleId="Textoindependiente22">
    <w:name w:val="Texto independiente 22"/>
    <w:basedOn w:val="Normal"/>
    <w:qFormat/>
    <w:pPr>
      <w:spacing w:lineRule="auto" w:line="36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3:00Z</dcterms:created>
  <dc:creator>Guerrero</dc:creator>
  <dc:description/>
  <cp:keywords/>
  <dc:language>en-US</dc:language>
  <cp:lastModifiedBy>Economia10</cp:lastModifiedBy>
  <cp:lastPrinted>2017-06-21T22:23:00Z</cp:lastPrinted>
  <dcterms:modified xsi:type="dcterms:W3CDTF">2017-06-22T01:25:00Z</dcterms:modified>
  <cp:revision>9</cp:revision>
  <dc:subject/>
  <dc:title>MESA DE ENTRADAS SALIDAS Y ARCHIVO</dc:title>
</cp:coreProperties>
</file>