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ab/>
        <w:t xml:space="preserve">                                    </w:t>
        <w:tab/>
      </w:r>
      <w:r>
        <w:rPr>
          <w:b/>
          <w:lang w:val="es-AR"/>
        </w:rPr>
        <w:t xml:space="preserve">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FUERZA AEREA ARGENTINA</w:t>
        <w:tab/>
        <w:tab/>
        <w:t xml:space="preserve">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>COMANDO DE ADIESTRAMIENTO Y ALISTAMIENTO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II BRIGADA AERE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  <w:r>
              <w:rPr>
                <w:color w:val="000000"/>
                <w:lang w:val="es-AR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91"/>
        <w:gridCol w:w="920"/>
        <w:gridCol w:w="4568"/>
        <w:gridCol w:w="1164"/>
        <w:gridCol w:w="128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-4499-01 ALQUILER DE BAÑOS QUIMICOS – SE ADJUNTAN ESPECIFICACIONES TECNICAS (APENDICE  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0:00Z</dcterms:created>
  <dc:creator>Guerrero</dc:creator>
  <dc:description/>
  <cp:keywords/>
  <dc:language>en-US</dc:language>
  <cp:lastModifiedBy>Economia</cp:lastModifiedBy>
  <cp:lastPrinted>2017-08-23T10:32:00Z</cp:lastPrinted>
  <dcterms:modified xsi:type="dcterms:W3CDTF">2017-08-23T13:32:00Z</dcterms:modified>
  <cp:revision>6</cp:revision>
  <dc:subject/>
  <dc:title>MESA DE ENTRADAS SALIDAS Y ARCHIVO</dc:title>
</cp:coreProperties>
</file>