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NGLÓNES DEL 1 AL 5 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Puerta con ojo de buey para baño de discapacitados.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HOJA: tipo placa enchapada en ambas caras con paneles fenolicos color roble , con estructura interior panal de abeja 50mm, con tapacantos perimetral de madera maciza , espesor 45mm, ojo de buey de vidrio translucido de 40cm x 40cm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rFonts w:cs="Arial" w:ascii="Arial" w:hAnsi="Arial"/>
        </w:rPr>
        <w:t>Herrajes: bisagra tipo munición de chapa de doble decapado laminada en frio de 2.5mm con pasador, herrajes y bocallave de bronce platil y cerradura de doble paleta tipo acytra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Apertura: izquierda.</w:t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ta: todas las medidas se verificaranen obra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NGLON 81 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Reemplazo de protector de piso furgón de carga. Piso de goma liso antideslizante y de alto transito 2,5 mm superior de espesor, color negro o gris, 1 metro x 9 metros. 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E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Productosespecificaciones">
    <w:name w:val="productos-especificaciones"/>
    <w:basedOn w:val="Fuentedeprrafopredeter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5:00Z</dcterms:created>
  <dc:creator>Guerrero</dc:creator>
  <dc:description/>
  <cp:keywords/>
  <dc:language>en-US</dc:language>
  <cp:lastModifiedBy>Economia10</cp:lastModifiedBy>
  <cp:lastPrinted>2006-09-19T10:40:00Z</cp:lastPrinted>
  <dcterms:modified xsi:type="dcterms:W3CDTF">2017-08-10T03:21:00Z</dcterms:modified>
  <cp:revision>9</cp:revision>
  <dc:subject/>
  <dc:title>MESA DE ENTRADAS SALIDAS Y ARCHIVO</dc:title>
</cp:coreProperties>
</file>