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irección de Contrataciones (UOC 0040/014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11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uoccp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369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on Priv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Sin Clas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</w:t>
            </w:r>
            <w:r>
              <w:rPr>
                <w:color w:val="000000"/>
                <w:kern w:val="2"/>
                <w:lang w:val="es-AR"/>
              </w:rPr>
              <w:t>De etapa única 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913.708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rv. Profesional y Comerci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rvicio de Seguridad e Higien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14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4/04/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3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14), sito en </w:t>
            </w:r>
            <w:r>
              <w:rPr>
                <w:color w:val="000000"/>
                <w:lang w:val="es-AR"/>
              </w:rPr>
              <w:t>Av. Pedro Zanni 250 – Piso 4º - Of. 411- Sector Blanco – C.A.B.A. - Teléfono: (011) 4317-6000 Int: 16353, Fax: (011) 4317-6000 Int. 16354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14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14), sito en </w:t>
            </w:r>
            <w:r>
              <w:rPr>
                <w:color w:val="000000"/>
                <w:lang w:val="es-AR"/>
              </w:rPr>
              <w:t>Av. Pedro Zanni 250 – Piso 4º - Of. 411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TRES (3) día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   </w:t>
    </w:r>
    <w:r>
      <w:rPr>
        <w:b/>
      </w:rPr>
      <w:t>FUERZA AÉREA ARGENTINA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cp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Mirian</cp:lastModifiedBy>
  <cp:lastPrinted>2017-04-10T13:38:00Z</cp:lastPrinted>
  <dcterms:modified xsi:type="dcterms:W3CDTF">2017-04-10T16:38:00Z</dcterms:modified>
  <cp:revision>365</cp:revision>
  <dc:subject/>
  <dc:title>ANEXO IV</dc:title>
</cp:coreProperties>
</file>