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ab/>
        <w:t>(</w:t>
      </w:r>
      <w:r>
        <w:rPr>
          <w:b/>
        </w:rPr>
        <w:t>Apéndice II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ón Directa por especialidad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Sin Clase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984"/>
        <w:gridCol w:w="2552"/>
        <w:gridCol w:w="992"/>
        <w:gridCol w:w="1276"/>
        <w:gridCol w:w="1417"/>
      </w:tblGrid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N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esignac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.U (U$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.T. (U$S)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E27021-83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LLIER,DE FIXAT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1517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YAUTERIE NON M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151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ANGU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0725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6975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6974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697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6967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8432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S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7288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072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728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728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7287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832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OUPAPE, MISE A L'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744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S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5928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SE ASSY,FREON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5924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SE ASSEMB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8161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MBOUT FILETE,TI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90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OL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0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92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UT,PLAIN,EXTENDED WASHER,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900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NEAU ENTRETOI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067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GAS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932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RIA, METAL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883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AÑERIA HIDRAUL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225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SE,NONMETAL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2258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YAU,NON METALLI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224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NECTEUR ESS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2248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E POUR BOSS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608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YAUTERIE NON METALL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234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6484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 EQUIPE METALL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0292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SSORT,HELICOI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028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LI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005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ROCHET,VERROUILL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3945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HIM WHE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E2405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 (1) FINIS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8298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SE ASSEMBLY,NON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0250-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UPPORT,STRUCTU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S312-53-0017/0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IT PARA BOLETIN DE SERV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S312-27-0017/0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IT PARA BOLETIN DE SERV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4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0041-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USHING,SLEE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00-00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OTOR, ACTU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05P0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WITCH, PRESS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68-02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SUL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C10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66-06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INING,FRI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-77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EEL HALF ASSEMBLY,AIRCRA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S5194-05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ADAPTER,STRAIGHT,PIPE TO B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51957-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515-832R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827-5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ROSS,TU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E27021-70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,LO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919WDG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919WDG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-4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0822-5-4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LBOW, PIPE TO TU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0C-000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O DE OXIG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8775-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O-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-10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D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7897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CHOR STR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8775-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ACKING,PREFORM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815-5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IPPLE,B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8775-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ACKING O´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852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VALV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8775-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O´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15-1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LBOW,PI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8775-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'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15-3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1213-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IGHT,NAVIGATIONAL,AIRCRA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S1035D050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EE,TUBE TO B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HM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WITCH,SENSI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-7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112-0001-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YLINDER ASSEMBLY,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042L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UT,SELF-LOCKING,EXTENDED WAS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-616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6-14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 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3112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NECTOR, ROD E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3111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RNBUCKLE B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16-4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 PLAIN, 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311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EVIS, ROD E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0392-2C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N,STRAIGHT,HEAD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35338-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LO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09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RACKET, MOUN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4-4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044C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SELF-LOCKING,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-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AS1149F0563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E24020-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431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15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USHING,SLEE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432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18-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RACKET, MULTIPLE 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4H54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K799G16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LO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-416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20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PLAIN,SLOTTED,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91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N, HEADED, THREAD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87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XE LI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8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HAFT,SHOULDER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C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88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USHING,SLEE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4665-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N COT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C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4694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53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OBRAD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35206-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-5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7A3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OTOR,DIRECT CURR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0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044N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SELF-LOCKING,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51957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51957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AS1149F0363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SD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ISCHARGER,ELECTROST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7039-08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7039-08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14-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 SELF-LOCKING 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902J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IPPLE,B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877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O-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607A9-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RESSURE SWIT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919WDG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,LO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919WDG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,LO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7039-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38D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EE,B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924D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ADAPTER,STRAIGHT,TUBE TO B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902D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IPPLE,B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916D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DUCER,TU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4665-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N COT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14145L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UT,SELF-LOCKING,EXTENDED WAS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AS6203-14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SHE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6289D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OCKNUT,TUBE FIT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607A2-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WITCH,PRESS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737TW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,HO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2250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NECTEUR ESS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832-8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DAPTER STRAIG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24-8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PLAIN,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38-D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EE,B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919WDG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042L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UT,SELF-LOCKING,EXTENDED WAS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-10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-3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607A2-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WITCH, PRESS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0307-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PACER SLEE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4-13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P1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OT PROTEC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3367-1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TRAP,TIEDOWN,ELECTRICAL COMP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15-4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 PLAIN 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042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UT, SELF LOCKING,EXTENDED WAS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4-7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 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AS1149F0963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10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PLAIN CASTELLATED, 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4665-3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N,COT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AS1149F0963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10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 PLAIN, CASTELLATED,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HEEL,HU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042L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UT,SELF-LOCKING,EXTENDED WAS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-516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5-63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 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392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USHING,SLEE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581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TOT TU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-2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NECTOR,PLUG,ELECTR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515-6R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 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35206-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600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TUD ASSEMBLY,TURNLOCK FASTE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3548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GROMMET,NONMETAL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4694S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515-6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4693-S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35206-2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14144L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SELF-LOCKING,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QS200M60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,HO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15795-8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04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 SELF-LOCKING EX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3P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EARING,BALL,ANN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60C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13-941.22.00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OCK,PAN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032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VALVE,RESTRICTOR 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1042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UT,SELF-LOCKING,EXTENDED WAS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110-0001-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YLINDER ASSEMBLY,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S312-55-0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SP. E INSTALAC. REFUERZO EN LARGUERO TIMÓN DIRE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S312-57-0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SPECCIÓN Y SUSTITUCIÓN CALHAS DEL FLAP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S312-27-0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USTITUCIÓN DE DOS RELAY CONTROL DE FLAP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S312-056-0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IT DE TRANSPARENCIA ACRÍ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2926-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UBERIA FLEXI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G-19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MORTISS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094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AGUE-DOUI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5-12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8778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O'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S29512-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O´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E27021-57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,LO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924-4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PLAIN,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467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DAPTATEUR DRO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5P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EARING,BALL,ANN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08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IRROR, INSP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MX-4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OD.END, BEA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S312-57-0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ERRAJES DE UNIÒN ALA-FUSELA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36-00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EVER REMOTE CONT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1213-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IGHT,NAVIGATIONAL,AIRCRA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3-3232-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,INSTRUMENT MOUN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392-2C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N,STRAIGHT,HEAD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PS001FB375K200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WITCH, PRESS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600L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LO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0111-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VER,ACC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240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PRING,HELICAL,T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3411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ELLOWS,PROT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3922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VER WHE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442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NECTOR,ROD E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4427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UT,PLAIN,HEX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6077-5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ILTER,FLU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607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ILTER BODY,FLU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6094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VER,BATTERY BO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769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OOR,ACCESS,AIRC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863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OD END,THREAD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141-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RACKET,MOUN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322-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USING,BEARING U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366-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NOB HANDLE AS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524-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VER,VENTIL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527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INGE,BU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527-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XE,CHARN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537-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VER,VENTIL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09539-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XE,CHARN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002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PACER,PL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0307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N,HEADED,THREAD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0520-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IPPLE,QUICK-DISC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181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AUSING,BEARING U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1815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USING,BEARING U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1818-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INGE,AIRC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1818-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INGE,AIRC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181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INGE,AIRCRA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1826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AM,CONT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234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ILTER,FLU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2451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ILTER ELEMENT,F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261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EE,TUBE TO B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271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ANDLE,DO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2755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HIELD, BEARING, REP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2780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N,HOLL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5974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SE ASSEMBLY,NON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032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VALVE,RESTRICTOR 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395-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GUARD,MECHANICAL 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58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DAPTER,STRAIGHT,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49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 F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514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MI-PAL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519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MI-ARBRE,EQUI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6522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MI-ARBRE,EQUI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7938-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OSE ASSEMBLY,NON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8285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WASHER,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8553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ROPELLER SHAFT,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8688-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VALVE,TRANSFER,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2-18688-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VALVE,TRANSFER,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1804-2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EARING,BALL,ANN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311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NECTOR,PLUG,ELECTR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531-6R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CREW,TAPP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5-63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 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565A1032H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ETSCRE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6-43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LT,MACH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735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LAMP,LO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833-4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IP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Total U$S (En Numer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rPr/>
      </w:pPr>
      <w:r>
        <w:rPr/>
        <w:t>OBSERVACION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2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ans Serif 10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Symbol" w:hAnsi="Symbol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eastAsia="Calibri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EncabezadoCar1">
    <w:name w:val="Encabezado Car1"/>
    <w:qFormat/>
    <w:rPr>
      <w:lang w:val="es-ES"/>
    </w:rPr>
  </w:style>
  <w:style w:type="character" w:styleId="SangradetextonormalCar">
    <w:name w:val="Sangría de texto normal Car"/>
    <w:basedOn w:val="Fuentedeprrafopredeter"/>
    <w:qFormat/>
    <w:rPr>
      <w:rFonts w:ascii="Sans Serif 10cpi" w:hAnsi="Sans Serif 10cpi" w:cs="Sans Serif 10cpi"/>
      <w:lang w:val="es-AR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Sans Serif 10cpi" w:hAnsi="Sans Serif 10cpi" w:cs="Sans Serif 10cpi"/>
      <w:lang w:val="es-AR"/>
    </w:rPr>
  </w:style>
  <w:style w:type="paragraph" w:styleId="Prrafodelista">
    <w:name w:val="Párrafo de lista"/>
    <w:basedOn w:val="Normal"/>
    <w:qFormat/>
    <w:pPr>
      <w:widowControl w:val="false"/>
      <w:ind w:left="708" w:hanging="0"/>
    </w:pPr>
    <w:rPr>
      <w:rFonts w:ascii="Sans Serif 10cpi" w:hAnsi="Sans Serif 10cpi" w:cs="Sans Serif 10cpi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Guerrero</dc:creator>
  <dc:description/>
  <cp:keywords/>
  <dc:language>en-US</dc:language>
  <cp:lastModifiedBy>UOC 40 39</cp:lastModifiedBy>
  <cp:lastPrinted>2017-05-22T12:17:00Z</cp:lastPrinted>
  <dcterms:modified xsi:type="dcterms:W3CDTF">2017-08-29T14:42:00Z</dcterms:modified>
  <cp:revision>4</cp:revision>
  <dc:subject/>
  <dc:title>MESA DE ENTRADAS SALIDAS Y ARCHIVO</dc:title>
</cp:coreProperties>
</file>