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851" w:hanging="0"/>
        <w:rPr/>
      </w:pPr>
      <w:r>
        <w:rPr>
          <w:b/>
        </w:rPr>
        <w:t xml:space="preserve"> 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</w:t>
      </w:r>
    </w:p>
    <w:p>
      <w:pPr>
        <w:pStyle w:val="Header"/>
        <w:ind w:left="-851" w:hanging="0"/>
        <w:jc w:val="right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-851" w:hanging="0"/>
        <w:jc w:val="center"/>
        <w:rPr/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lang w:val="es-AR"/>
        </w:rPr>
        <w:t xml:space="preserve">ANEXO I              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lang w:val="es-AR"/>
        </w:rPr>
        <w:t>(</w:t>
      </w:r>
      <w:r>
        <w:rPr>
          <w:b/>
        </w:rPr>
        <w:t>Apéndice 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ESPECIFICACIONES TECNICAS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tbl>
      <w:tblPr>
        <w:tblW w:w="93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28"/>
        <w:gridCol w:w="1134"/>
        <w:gridCol w:w="663"/>
        <w:gridCol w:w="46"/>
        <w:gridCol w:w="1417"/>
        <w:gridCol w:w="1572"/>
        <w:gridCol w:w="1688"/>
        <w:gridCol w:w="847"/>
        <w:gridCol w:w="854"/>
        <w:gridCol w:w="283"/>
      </w:tblGrid>
      <w:tr>
        <w:trPr>
          <w:trHeight w:val="300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TEM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NPAR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FAB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NNE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SIG ORIGE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SIG ESPAÑOL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ANTIDAD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ONDICION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27021-83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4-89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LLIER,DE FIXATI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BRAZADERA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51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7-56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YAUTERIE NON MET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, NO METALICA, CONJU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51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59-71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072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7-06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97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7-069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97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7-069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97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7-06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96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FA-045-88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8432-0</w:t>
            </w:r>
          </w:p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FA-045-86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UNTO MANGU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728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5-95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UNTO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072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7-068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728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5-95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728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FA-045-95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728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5-95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832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820-14-467-56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OUPAPE, MISE A L'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ULA, RESPIRADER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744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FA-045-88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MANGU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592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FA-045-9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Y,FREON SYSTE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UNTO MANGUERA SISTEMA DE FRE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592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29-A00-30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EMBL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8161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0-17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MBOUT FILETE,TIG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RMINAL ASIMETRIA DE FLAP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90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31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OLE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OLE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9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467-74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PLAIN,EXTENDED WASHER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,HEXAGON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900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467-74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NEAU ENTRETOIS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67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0-14-459-72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GASKE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JUNT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932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29-A00-04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RIA, METALIC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RIA, METALI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883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FA-047-06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ÑERIA HIDRAULIC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ÑERIA HIDRAULI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25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9-06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,NONMETALLIC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25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9-06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YAU,NON METALLIQ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 FLEXIB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24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15-14-469-06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EUR ESSENC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EUR ESSENC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24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14-467-56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 POUR BOSSAG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 SIST. COMBUSTIB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08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7-58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YAUTERIE NON METALLIQU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34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45-90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.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48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14-467-58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 EQUIPE METALLIQU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QUIPO TUBO METALIC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29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0-14-468-46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ESSORT,HELICOIDA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ESORTE,HELICOID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28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20-14-460-17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LID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GUI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05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78-27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ROCHET,VERROUILLA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ROCHET,VERROUILLAG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94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30-14-460-16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HIM WHEE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UPLEME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24055-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5-045-11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 (1) FINISHI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829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7-74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EMBLY,NONM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RI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0250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9-000-97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UPPORT,STRUCTURA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OPORTE, COMPONENTE ESTRUCTURAL, AERONAV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53-0017/0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48-75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IT PARA BOLETIN DE SERVICI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IT PARA BOLETIN DE SERVICI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27-0017/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48-75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IT PARA BOLETIN DE SERVICI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IT PARA BOLETIN DE SERVICI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4-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44-37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0041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474-47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SHING,SLEE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DE TEF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00-00-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33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OTOR, ACTUATO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OTOR ACTUADO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05P01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8087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0-01-374-6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WITCH, PRESSUR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LAVE A PRES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68-02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326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1-380-95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INSULATO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C10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66-0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326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30-01-392-95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INING,FRICTI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ASTILLAS DE FRE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0-77B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326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30-01-376-86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EEL HALF ASSEMBLY,AIRCRAFF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UNTO MEDIA RUED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S5194-05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7-51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ADAPTER,STRAIGHT,PIPE TO 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ADO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51957-4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U160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054-66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15-832R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84-61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827-5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56-22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ROSS,TUB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ROSS,TUB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27021-708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384-05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LOO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BRAZADERA, DE PRESIL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19WDG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0-200-74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ID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19WDG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0-286-94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BRAZAD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-4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722-039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0822-5-4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8-46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LBOW, PIPE TO TUB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C-0008-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062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10-FA-050-47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O DE OXIGEN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5-0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618-53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O-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MPAQUETADU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10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E0F1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463-87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D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17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789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2-14-467-74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CHOR STRA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LACA DE ANCLAJE, DE CIMIENTOS-ESTRUCTU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5-0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0-01-190-27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ACKING,PREFORM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MPAQUETADU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815-5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720-18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PLE,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UN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5-0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684-34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ACKING O´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JUNT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85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820-FA-047-133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JUNTO VALVU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5-0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582-21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O´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O´RING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15-1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194-10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LBOW,PIP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5-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579-31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'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MPAQUETADU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15-3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13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1213-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729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220-01-020-75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IGHT,NAVIGATIONAL,AIRCRAF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UZ NAVEGA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S1035D0505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1-505-63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E,TUBE TO 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HM1-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192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0-00-946-57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WITCH,SENSITI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INTERRUPTOR SENCIB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-7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51-078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12-0001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50-14-481-83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YLINDER ASSEMBLY,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ILINDRO, ACCIONAMIENTO LINEAL, CONJU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2L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07-14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SELF-LOCKING,EXTENDED WASH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AUTOFRENAN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616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6-14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206-28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 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11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44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OR, ROD EN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ECTOR, DE CABEZA DE BI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111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44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RNBUCKLE BOD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UERPO, TENSO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16-4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208-75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 PLAIN, 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PLANA EXAGON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11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44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EVIS, ROD EN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RQUILLA, CABEZA BI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0392-2C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00-812-37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,STRAIGHT,HEAD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35338-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407-95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LOC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09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56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ACKET, MOUNT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OPORTE, MONTAJE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4-4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50-9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4C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982-68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SELF-LOCKING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6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AS1149F0563P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24020-6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474-22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431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467-45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1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467-74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SHING,SLEE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SQU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432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467-45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18-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74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ACKET, MULTIPLE A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OPORTE, FIJACION, ANGULOS MULTIPLE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4H54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1-392-10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K799G16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84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582-59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LOC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GROVE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416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20-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285-21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PLAIN,SLOTTED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91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14-467-74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, HEADED, THREAD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J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8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040-14-467-74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XE LISS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JE INTE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8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040-14-467-745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HAFT,SHOULDER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BOL, DE TRANSMISION, ESCALONAD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C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8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467-74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SHING,SLEE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SQUILLO, MANGUI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4665-1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00-185-00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 COTT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 COTTE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C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-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680-67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4694C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781-94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53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58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OBRADIC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ISAG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35206-2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84-49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-5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274-21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7A3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14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105-01-406-57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OTOR,DIRECT CURREN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OTOR CORRIENTE CONTINU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4N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088-05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SELF-LOCKING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51957-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054-56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, MECANI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51957-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054-66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AS1149F0363P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SD-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V61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20-01-245-983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ISCHARGER,ELECTROSTATIC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7039-08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25-96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1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7039-08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21-09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14-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5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49-95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 SELF-LOCKING 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515-80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4-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51-26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02J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684-35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PLE,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8-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805-29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O-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O DE GOM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07A9-7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75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0-01-379-29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RESSURE SWITCH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TACTOR MANOMETRICO HYD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19WDG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0-286-94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LOO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BRAZAD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19WDG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0-664-81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LOO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7039-1-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25-96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38D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2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7-51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E,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UN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24D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618-07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ADAPTER,STRAIGHT,TUBE TO 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02D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640-7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PLE,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16D5-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89-27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EDUCER,TUB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4665-1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00-839-58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 COTT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ASADOR, ALETA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14145L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058-39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SELF-LOCKING,EXTENDED WASH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AS6203-14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1-113-90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SHEA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6289D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7-50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OCKNUT,TUBE FITT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,DE FRE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07A2-1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75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0-01-379-29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WITCH,PRESSUR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TACTOR MANOMETRIC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737TW4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8-92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HOS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ID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3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250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15-14-469-06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EUR ESSENC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ECTO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832-8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0222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7-64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ER STRAIGH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ADOR RECTO DE TUB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24-8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282-78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PLAIN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38-D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7-50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E,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919WDG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0-664-81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ID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2L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07-14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SELF-LOCKING,EXTENDED WASH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10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E0F1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463-87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-3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50-9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07A2-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75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0-01-379-40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WITCH, PRESSUR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LAVE PRES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307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507-5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PACER SLEE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EPARADOR, MANGUI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4-13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51-14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P10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632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01-376-89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OT PROTECTI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TA DE PROTEC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3367-1-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75-00-074-20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TRAP,TIEDOWN,ELECTRICAL COMPO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RECI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15-4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13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 PLAIN 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PLANA HEXAGON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2-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07-146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 SELF LOCKING,EXTENDED WASH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AUTOFRENAN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4-7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515-80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 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 MAQUINAD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-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51-31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AS1149F0963P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426-71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10-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1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PLAIN CASTELLATED, 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PLANA HEXAGON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4665-3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00-839-58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,COTT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HAVET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AS1149F0963P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426-71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10-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12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 PLAIN, CASTELLATED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0-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326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30-01-386-86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HEEL,HUB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ZA DE RUEDA PRINCIP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2L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07-14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SELF-LOCKING,EXTENDED WASH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AUTOFRENAN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-516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167-08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-63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1-323-89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 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92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478-27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SHING,SLEEV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SQU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812-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10-00-663-84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TOT TUB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O PITOT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-29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183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5-00-296-80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OR,PLUG,ELECTRICA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ECTOR ELECTRIC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15-6R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52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84-49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 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35206-2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889-30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00-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128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25-00-282-06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TUD ASSEMBLY,TURNLOCK FASTEN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OCHE,CONJU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35489-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690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25-00-276-6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GROMMET,NONMETALLIC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DE GOM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4694S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057-04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15-6-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84-6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4693-S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58-637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35206-22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984-49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14144L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057-3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SELF-LOCKING,EX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QS200M60W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48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277-25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HOS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BRAZADE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15795-8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9182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619-11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7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2-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10-178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 SELF-LOCKING EXA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3PP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33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10-00-108-92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EARING,BALL,ANNULA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JINE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60C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531-95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13-941.22.00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45-14-467-75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OCK,PANE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ELOJ, DE PANE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03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820-14-467-56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E,RESTRICTOR CH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ULA, ORIFICIO RETEN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1042-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807-14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/>
              </w:rPr>
              <w:t>NUT,SELF-LOCKING,EXTENDED WASH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 AUTOFRENAN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10-0001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50-14-479-15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YLINDER ASSEMBLY,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ILINDRO EQUIPADO, ACTUADOR LINE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55-00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23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INSP. E INSTALAC. REFUERZO EN LARGUERO TIMÓN DIREC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EFUERZO EN LARGUERO TIMÓN DIREC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57-0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23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INSPECCIÓN Y SUSTITUCIÓN CALHAS DEL FLAPS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LHAS DEL FLAPS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27-00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238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USTITUCIÓN DE DOS RELAY CONTROL DE FLAPS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ELAY CONTROL DE FLAPS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8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056-0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19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IT DE TRANSPARENCIA ACRÍLICA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IT TRANSPARENCIA ACRÍLICA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926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29-A00-07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RIA FLEXIBL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BERI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G-191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6-46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MORTISSEU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MORTIGUADOR DE CUPU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09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0-14-467-563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AGUE-DOUILL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AGUE-DOUIL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-12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734-58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8778-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0229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804-56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O'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O DE GOM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S29512-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31-00-263-80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O´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27021-57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495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07-29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LOO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ID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924-4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1-041-91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PLAIN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467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80-FA-045-94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ATEUR DROI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ATEUR DROIT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9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5PP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3991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10-00-144-86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EARING,BALL,ANNULA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JINE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408E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FA-047-06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IRROR, INSPECTI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SPEJO DE RECONOCIMIE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MX-4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10-FA-050-185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OD.END, BEAR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OD.END, BEARING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S312-57-00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FA-050-19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ERRAJES DE UNIÒN ALA-FUSELAJE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ERRAJES DE UNIÒN ALA-FUSELAJE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36-00-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944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01-375-59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EVER REMOTE CONTRO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TUADOR DE FLAP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1213-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729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220-01-020-75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IGHT,NAVIGATIONAL,AIRCRAF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UZ NAVEGA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23-3232-F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1-393-06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INSTRUMENT MOUNT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392-2C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00-812-37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,STRAIGHT,HEAD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PS001FB375K200K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0-19-001-10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WITCH, PRESSUR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INTERRUPTOR DE PRES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00LW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71286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00-337-83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LOC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0111-04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4-467-90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VER,ACCE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APA, DE ACCES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240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0-14-471-9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PRING,HELICAL,TOR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411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77-28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ELLOWS,PROTECTI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392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30-14-460-16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VER WHEE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442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45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OR,ROD EN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442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516-03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UT,PLAIN,HEXAG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UERCA, HEXAGONAL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077-5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15-14-526-7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ILTER,FLUI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ILTRO, PARA FLUIDO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07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15-14-471-93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ILTER BODY,FLUI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UERPO, FILTRO PARA FLUIDO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609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4-467-90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VER,BATTERY BOX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UBIERTA, DE CAJA DE BATERI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769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4-467-9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OOR,ACCESS,AIRCRAF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APA, DE ACCESO, PARA AERONAVETAPA, DE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863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508-48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OD END,THREAD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RMINAL DE VARILLA, ROSCAD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141-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56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ACKET,MOUNT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OPORTE, DE MONTAJ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322-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30-14-467-56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USING,BEARING UNI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LOJAMIENTO, PARA UNIDAD DE RODAMIENTO-C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366-0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55-14-467-56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NOB HANDLE ASS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TON DE MAND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524-6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60-14-467-58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VER,VENTILATOR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APA, VENTILA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52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14-467-58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INGE,BUT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ISAGRA, DE LIBR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527-0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14-467-58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XE,CHARNIER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537-6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14-467-58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VER,VENTILATOR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APA, VENTILA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09539-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14-467-58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XE,CHARNIER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02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65-14-467-56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PACER,PLAT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LACA,SEPARADO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2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307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14-459-71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,HEADED,THREADE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JE,ROSCADO,CON CABEZ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0520-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14-467-72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PLE,QUICK-DISC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ITO,DESCONEXION RAPID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81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30-14-467-56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AUSING,BEARING UNI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LOJAMIENTO,PARA UNIDAD DE RODAMIE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81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30-14-467-74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USING,BEARING UNI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LOJAMIENTO,PARA UNIDAD DE RODAMIENT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818-6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4-471-93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INGE,AIRCRAF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ISAGRA, DE AERONAV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818-6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4-471-93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INGE,AIRCRAF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ISAGRA, DE AERONAV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81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560-14-467-74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INGE,AIRCRAF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ISAGRA, DE AERONAV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1826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040-14-467-7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AM,CONTRO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LEVA,IRREGULADOR, DE MAND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34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15-14-474-22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ILTER,FLUID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ILTRO, PARA FLUIDO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451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915-14-471-93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ILTER ELEMENT,FLUI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ELEMENTO FILTRANTE, PARA FLUIDO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3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61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14-467-59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EE,TUBE TO BOS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RACOR, EN T, DE TUBO A RESALTE PARA ASI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71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80-14-467-91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ANDLE,DOO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IJA, DE PUERT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75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10-14-467-74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HIELD, BEARING, REP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ROTECTOR, COJINETES, RECAMBIABL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2780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5-19-001-10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IN,HOLLOW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ASADOR, HUEC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597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7-59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EMBLY,NONM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 EQUIPADA, NO METALI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03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820-14-467-56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E,RESTRICTOR CH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ULA, ORIFICIO RETENCI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395-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020-14-467-74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GUARD,MECHANICAL D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ROTECTOR, PARA TRANSMISION MECANI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5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14-467-74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ER,STRAIGHT,TU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DAPTADOR, RECTO, DE TUBO A RESALTE PAR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49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467-74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 FLA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 PLAN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514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60-14-467-7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EMI-PALIE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LEEV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4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519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60-14-467-72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EMI-ARBRE,EQUIP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EMI SHAFT ASSY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6522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660-14-467-72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DEMI-ARBRE,EQUIP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EMI SHAFT ASSY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7938-0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20-14-467-74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HOSE ASSEMBLY,NONM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MANGUERA EQUIPADA, NO METALIC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8285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10-14-488-39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WASHER,KEY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RANDELA, DE CHAVET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8553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040-14-482-36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ROPELLER SHAFT,NO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8688-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15-19-001-10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E,TRANSFER,AUT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2-18688-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001JK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615-19-001-10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VALVE,TRANSFER,AUT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61804-2R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133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3110-00-108-92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EARING,BALL,ANNULA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JINE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7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3116-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935-00-296-80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NECTOR,PLUG,ELECTRICA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ONECTOR ELECTRIC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31-6R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167-2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CREW,TAPPIN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, AUTORROSCAN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5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-63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1-323-89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 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ULON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565A1032H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5-00-728-6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SETSCREW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TORNILLO, DE AJUST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6-43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804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06-00-180-14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BOLT,MACHI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PERNO, MECANIZAD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735-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0205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5340-00-193-01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CLAMP,LOO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BRAZADERA, DE PRESILL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26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AN833-4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8134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4730-00-725-43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LE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NIPLE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333333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FN OEM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rPr/>
            </w:pPr>
            <w:r>
              <w:rPr>
                <w:b/>
                <w:color w:val="000000"/>
                <w:lang w:val="es-AR" w:eastAsia="ar-SA"/>
              </w:rPr>
              <w:t>Observaciones de la Descripción</w:t>
            </w:r>
            <w:r>
              <w:rPr>
                <w:color w:val="000000"/>
                <w:lang w:val="es-AR" w:eastAsia="ar-SA"/>
              </w:rPr>
              <w:t xml:space="preserve">: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  <w:t xml:space="preserve">Detalle de la Prestación: </w:t>
            </w:r>
            <w:r>
              <w:rPr>
                <w:color w:val="000000"/>
                <w:highlight w:val="yellow"/>
                <w:lang w:val="es-AR" w:eastAsia="ar-SA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  <w:t xml:space="preserve">Calidad: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  <w:t>Toleranci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DEBERÁ ESPECIFICAR EN LA OFERTA POR RENGLÓN CODIGO DE FABRICANTE NUMERO NACIONAL DE EFECTO (NNE, CONDICIÓN DE MATERIAL “FN”, GARANTÍA TÉCNICA, PLAZO DE ENTREG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 CONDICIÓN DE ACEPTACIÓN DEL MATERIAL CONTAR CON LOS CERTIFICADOS DE CALIDAD Y TRAZABILIDAD CORRESPONDIENTE S: FORM 8130-3, CERTIFICATE OF CONFORMITY (C.O.C) PACKING LIST, PACKING SLIP (NORMALIZADOS)  O SIMILARES SEGÚN CORRESPON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284" w:top="42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ans Serif 10cpi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</w:rPr>
    </w:pPr>
    <w:r>
      <w:rPr>
        <w:b/>
      </w:rPr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1">
    <w:name w:val="Encabezado Car1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Sans Serif 10cpi" w:hAnsi="Sans Serif 10cpi" w:cs="Sans Serif 10cpi"/>
      <w:lang w:val="es-AR"/>
    </w:rPr>
  </w:style>
  <w:style w:type="paragraph" w:styleId="Prrafodelista">
    <w:name w:val="Párrafo de lista"/>
    <w:basedOn w:val="Normal"/>
    <w:qFormat/>
    <w:pPr>
      <w:widowControl w:val="false"/>
      <w:ind w:left="708" w:hanging="0"/>
    </w:pPr>
    <w:rPr>
      <w:rFonts w:ascii="Sans Serif 10cpi" w:hAnsi="Sans Serif 10cpi" w:cs="Sans Serif 10cpi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6:19:00Z</dcterms:created>
  <dc:creator>1</dc:creator>
  <dc:description/>
  <cp:keywords/>
  <dc:language>en-US</dc:language>
  <cp:lastModifiedBy>Florencia</cp:lastModifiedBy>
  <cp:lastPrinted>2017-05-22T12:06:00Z</cp:lastPrinted>
  <dcterms:modified xsi:type="dcterms:W3CDTF">2017-05-22T15:19:00Z</dcterms:modified>
  <cp:revision>6</cp:revision>
  <dc:subject/>
  <dc:title>FUERZA AEREA ARGENTINA</dc:title>
</cp:coreProperties>
</file>