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EXO IV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CLARACION SOBRE INCOMPATIBILIDADES Y CONFLICTO DE INTERES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RETO NACIONAL Nº 164/9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LEY DE ETICA PÚBLICA (LEY Nº 25.18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RTÍCULO 13.- Es incompatible con el ejercicio de la función pública: a) dirigir, administrar, representar, patrocinar, asesorar, o, de cualquier otra forma, prestar servicios a quien gestione o tenga una concesión o sea proveedor del Estado, o realice actividades reguladas por éste, siempre que el cargo público desempeñado tenga competencia funcional directa, respecto de la contratación, obtención, gestión o control de tales concesiones, beneficios o actividades; b) ser proveedor por sí o por terceros de todo organismo del Estado en donde desempeñe sus funciones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ARTÍCULO 14.- Aquellos funcionarios que hayan tenido intervención decisoria en la planificación, desarrollo y concreción de privatizaciones o concesiones de empresas o servicios públicos, tendrán vedada su actuación en los entes o comisiones reguladoras de esas empresas o servicios, durante TRES (3) años inmediatamente posteriores a la última adjudicación en la que hayan participado.</w:t>
      </w:r>
    </w:p>
    <w:p>
      <w:pPr>
        <w:pStyle w:val="NormalWeb"/>
        <w:spacing w:before="167" w:after="335"/>
        <w:ind w:right="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15.- En el caso de que al momento de su designación el funcionario se encuentre alcanzado por alguna de las incompatibilidades previstas en el Artículo 13, deberá: a) Renunciar a tales actividades como condición previa para asumir el cargo. b) Abstenerse de tomar intervención, durante su gestión, en cuestiones particularmente relacionadas con las personas o asuntos a los cuales estuvo vinculado en los últimos TRES (3) años o tenga participación societari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ÍCULO 16.- Estas incompatibilidades se aplicarán sin perjuicio de las que estén determinadas en el régimen específico de cada función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claro bajo juramento que no me encuentro alcanzado por las normas precedent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l oferente:</w:t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laración:</w:t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496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N.I.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0680</wp:posOffset>
                </wp:positionH>
                <wp:positionV relativeFrom="paragraph">
                  <wp:posOffset>79375</wp:posOffset>
                </wp:positionV>
                <wp:extent cx="3774440" cy="1276985"/>
                <wp:effectExtent l="9525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4600" cy="1276920"/>
                          <a:chOff x="0" y="0"/>
                          <a:chExt cx="3774600" cy="127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9040" cy="127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502920"/>
                              <a:ext cx="155448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es-ES" w:bidi="ar-SA"/>
                                  </w:rPr>
                                  <w:t>U.O.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80" y="86400"/>
                              <a:ext cx="1622520" cy="1166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680760"/>
                              <a:ext cx="94680" cy="88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80760"/>
                              <a:ext cx="94680" cy="88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320" y="196200"/>
                              <a:ext cx="1367280" cy="851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BASE NAVAL MAR DEL PLAT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60748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679040" cy="1218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68560"/>
                              <a:ext cx="1231920" cy="835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0"/>
                              <a:ext cx="1554480" cy="118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DEPARTAMENTO ABASTECIMIENTOS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774771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4560" y="638280"/>
                            <a:ext cx="22096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NIEL CRISTIAN QUADREL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NIENTE DE NAVIO CONT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6.25pt;width:297.2pt;height:100.5pt" coordorigin="2568,125" coordsize="5944,2010">
                <v:group id="shape_0" style="position:absolute;left:2568;top:125;width:2644;height:20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12;top:917;width:2447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Times New Roman" w:cs="Calibri"/>
                              <w:color w:val="auto"/>
                              <w:lang w:val="es-ES" w:bidi="ar-SA"/>
                            </w:rPr>
                            <w:t>U.O.C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612;top:261;width:2554;height:183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4924;top:1197;width:148;height:138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20;top:1197;width:148;height:138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2816;top:434;width:2152;height:13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BASE NAVAL MAR DEL PLATA</w:t>
                          </w:r>
                        </w:p>
                      </w:txbxContent>
                    </v:textbox>
                    <v:path textpathok="t"/>
                    <v:textpath on="t" fitshape="t" string="BASE NAVAL MAR DEL PLATA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2568;top:217;width:2643;height:191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20;top:548;width:1939;height:131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fillcolor="black" stroked="t" o:allowincell="f" style="position:absolute;left:2663;top:125;width:2447;height:186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DEPARTAMENTO ABASTECIMIENTOS</w:t>
                          </w:r>
                        </w:p>
                      </w:txbxContent>
                    </v:textbox>
                    <v:path textpathok="t"/>
                    <v:textpath on="t" fitshape="t" string="DEPARTAMENTO ABASTECIMIENTOS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032;top:1130;width:34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NIEL CRISTIAN QUADREL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NIENTE DE NAVIO CONTAD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JE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418" w:right="96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ockwood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55640</wp:posOffset>
              </wp:positionH>
              <wp:positionV relativeFrom="paragraph">
                <wp:posOffset>-163830</wp:posOffset>
              </wp:positionV>
              <wp:extent cx="819150" cy="767715"/>
              <wp:effectExtent l="9525" t="10160" r="1079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000" cy="767880"/>
                        <a:chOff x="0" y="0"/>
                        <a:chExt cx="819000" cy="767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9000" cy="767880"/>
                        </a:xfrm>
                      </wpg:grpSpPr>
                      <wps:wsp>
                        <wps:cNvSpPr/>
                        <wps:spPr>
                          <a:xfrm>
                            <a:off x="20160" y="23400"/>
                            <a:ext cx="772920" cy="72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19000" cy="7678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146160"/>
                              <a:ext cx="513000" cy="48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76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90000"/>
                              <a:ext cx="626040" cy="59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BASE NAVAL MAR DEL PLAT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812117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243720"/>
                              <a:ext cx="313560" cy="26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º.........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0800000">
                          <a:off x="348120" y="562680"/>
                          <a:ext cx="132120" cy="12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-</w:t>
                            </w:r>
                          </w:p>
                        </w:txbxContent>
                      </wps:txbx>
                      <wps:bodyPr wrap="none" fromWordArt="1" lIns="158760" rIns="158760" tIns="43920" bIns="43920" anchor="t" anchorCtr="1">
                        <a:prstTxWarp prst="textArchUp">
                          <a:avLst>
                            <a:gd name="adj" fmla="val 15058588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3.2pt;margin-top:-12.9pt;width:64.5pt;height:60.45pt" coordorigin="9064,-258" coordsize="1290,1209">
              <v:group id="shape_0" style="position:absolute;left:9064;top:-258;width:1290;height:1209">
                <v:oval id="shape_0" stroked="t" o:allowincell="f" style="position:absolute;left:9096;top:-221;width:1216;height:11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064;top:-258;width:1290;height:1209">
                  <v:oval id="shape_0" stroked="t" o:allowincell="f" style="position:absolute;left:9302;top:-28;width:807;height:7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064;top:-258;width:1289;height:120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rect id="shape_0" fillcolor="black" stroked="t" o:allowincell="f" style="position:absolute;left:9210;top:-116;width:985;height:94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BASE NAVAL MAR DEL PLATA</w:t>
                          </w:r>
                        </w:p>
                      </w:txbxContent>
                    </v:textbox>
                    <v:path textpathok="t"/>
                    <v:textpath on="t" fitshape="t" string="BASE NAVAL MAR DEL PLATA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467;top:126;width:493;height:409;mso-wrap-style:none;v-text-anchor:middle" type="_x0000_t136">
                    <v:path textpathok="t"/>
                    <v:textpath on="t" fitshape="t" string="FOLIO&#10;&#10;Nº..........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  <v:rect id="shape_0" fillcolor="black" stroked="t" o:allowincell="f" style="position:absolute;left:9612;top:628;width:207;height:197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-</w:t>
                      </w:r>
                    </w:p>
                  </w:txbxContent>
                </v:textbox>
                <v:path textpathok="t"/>
                <v:textpath on="t" fitshape="t" string="-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142" w:hanging="0"/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bCs/>
      <w:sz w:val="24"/>
      <w:szCs w:val="16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Meta-Norma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SangradetextonormalCar">
    <w:name w:val="Sangría de texto normal Car"/>
    <w:qFormat/>
    <w:rPr>
      <w:sz w:val="24"/>
      <w:lang w:val="es-ES"/>
    </w:rPr>
  </w:style>
  <w:style w:type="character" w:styleId="Textoindependiente2Car">
    <w:name w:val="Texto independiente 2 Car"/>
    <w:qFormat/>
    <w:rPr>
      <w:sz w:val="24"/>
    </w:rPr>
  </w:style>
  <w:style w:type="character" w:styleId="TextoindependienteCar">
    <w:name w:val="Texto independiente Car"/>
    <w:qFormat/>
    <w:rPr>
      <w:sz w:val="24"/>
    </w:rPr>
  </w:style>
  <w:style w:type="character" w:styleId="TtuloCar">
    <w:name w:val="Título Car"/>
    <w:qFormat/>
    <w:rPr>
      <w:rFonts w:ascii="Arial" w:hAnsi="Arial" w:cs="Arial"/>
      <w:b/>
      <w:sz w:val="24"/>
      <w:u w:val="single"/>
      <w:lang w:val="es-ES_tradnl"/>
    </w:rPr>
  </w:style>
  <w:style w:type="character" w:styleId="Ttulo1Car">
    <w:name w:val="Título 1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Sangra2detindependienteCar">
    <w:name w:val="Sangría 2 de t. independiente Car"/>
    <w:qFormat/>
    <w:rPr>
      <w:sz w:val="24"/>
    </w:rPr>
  </w:style>
  <w:style w:type="character" w:styleId="E20">
    <w:name w:val="e20"/>
    <w:basedOn w:val="Fuentedeprrafopredeter"/>
    <w:qFormat/>
    <w:rPr/>
  </w:style>
  <w:style w:type="character" w:styleId="E14">
    <w:name w:val="e14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Refdecomentario">
    <w:name w:val="Ref. de comentario"/>
    <w:qFormat/>
    <w:rPr>
      <w:sz w:val="16"/>
    </w:rPr>
  </w:style>
  <w:style w:type="character" w:styleId="Ttulo7Car">
    <w:name w:val="Título 7 Car"/>
    <w:qFormat/>
    <w:rPr>
      <w:rFonts w:ascii="Arial" w:hAnsi="Arial" w:cs="Arial"/>
      <w:b/>
      <w:bCs/>
      <w:sz w:val="24"/>
      <w:szCs w:val="16"/>
      <w:lang w:val="es-A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ind w:right="-2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1985" w:leader="none"/>
        <w:tab w:val="left" w:pos="3969" w:leader="none"/>
        <w:tab w:val="left" w:pos="5954" w:leader="none"/>
      </w:tabs>
      <w:ind w:left="426" w:right="140" w:hanging="426"/>
      <w:jc w:val="both"/>
    </w:pPr>
    <w:rPr>
      <w:rFonts w:ascii="Arial" w:hAnsi="Arial" w:cs="Arial"/>
      <w:sz w:val="24"/>
      <w:lang w:val="es-ES_tradnl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0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ind w:left="360" w:hanging="360"/>
      <w:jc w:val="both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1985" w:leader="none"/>
        <w:tab w:val="left" w:pos="3969" w:leader="none"/>
        <w:tab w:val="left" w:pos="5954" w:leader="none"/>
        <w:tab w:val="left" w:pos="10063" w:leader="none"/>
      </w:tabs>
      <w:suppressAutoHyphens w:val="true"/>
      <w:ind w:left="284" w:hanging="284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specificacinETAP2000">
    <w:name w:val="Especificación ETAP 2000"/>
    <w:basedOn w:val="Normal"/>
    <w:qFormat/>
    <w:pPr>
      <w:tabs>
        <w:tab w:val="clear" w:pos="709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spacing w:before="120" w:after="60"/>
      <w:ind w:left="567" w:hanging="0"/>
      <w:jc w:val="both"/>
      <w:outlineLvl w:val="9"/>
    </w:pPr>
    <w:rPr>
      <w:rFonts w:ascii="Arial Narrow" w:hAnsi="Arial Narrow" w:cs="Arial Narrow"/>
      <w:b/>
      <w:sz w:val="26"/>
      <w:u w:val="single"/>
      <w:lang w:val="es-ES_tradnl"/>
    </w:rPr>
  </w:style>
  <w:style w:type="paragraph" w:styleId="Ttulo5ETAP2000">
    <w:name w:val="Título 5 ETAP 2000"/>
    <w:basedOn w:val="Normal"/>
    <w:qFormat/>
    <w:pPr>
      <w:keepNext w:val="true"/>
      <w:tabs>
        <w:tab w:val="clear" w:pos="709"/>
        <w:tab w:val="center" w:pos="4513" w:leader="none"/>
      </w:tabs>
      <w:suppressAutoHyphens w:val="true"/>
      <w:spacing w:before="0" w:after="60"/>
      <w:jc w:val="center"/>
      <w:outlineLvl w:val="3"/>
    </w:pPr>
    <w:rPr>
      <w:rFonts w:ascii="Arial Narrow" w:hAnsi="Arial Narrow" w:cs="Arial Narrow"/>
      <w:b/>
      <w:spacing w:val="-3"/>
      <w:sz w:val="26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Vietaletra">
    <w:name w:val="viñeta letra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567" w:hanging="567"/>
      <w:jc w:val="both"/>
    </w:pPr>
    <w:rPr>
      <w:rFonts w:ascii="Lockwood;Times New Roman" w:hAnsi="Lockwood;Times New Roman" w:cs="Lockwood;Times New Roman"/>
      <w:cap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7:00Z</dcterms:created>
  <dc:creator>CLOTA</dc:creator>
  <dc:description/>
  <dc:language>en-US</dc:language>
  <cp:lastModifiedBy>Usuario</cp:lastModifiedBy>
  <cp:lastPrinted>2017-03-28T12:15:00Z</cp:lastPrinted>
  <dcterms:modified xsi:type="dcterms:W3CDTF">2018-04-19T15:57:00Z</dcterms:modified>
  <cp:revision>2</cp:revision>
  <dc:subject/>
  <dc:title>ARMADA ARGENTINA                                                                   Nº</dc:title>
</cp:coreProperties>
</file>