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AUTORIDADES INTERVINIENTES EN LA LICITACION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pitán de Navío I:M: Dn. Humberto Mario DOBLER –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Director de la ESCUELA DE SUBOFICIALES DE LA ARMADA –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Autoridad competente para aprobar el procedimiento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djudicar la presente Licitación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clarar fracasada la presente Licitación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Capitán de Navío Dn. Marcelo Alejandro LEONARD –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ub.director de la ESCUEAL DE SUBOFICIALES DE LA ARMADA – </w:t>
      </w:r>
    </w:p>
    <w:p>
      <w:pPr>
        <w:pStyle w:val="Normal"/>
        <w:rPr/>
      </w:pPr>
      <w:r>
        <w:rPr>
          <w:rFonts w:cs="Arial" w:ascii="Arial" w:hAnsi="Arial"/>
          <w:lang w:val="es-AR"/>
        </w:rPr>
        <w:t xml:space="preserve">Autoridad competente para autorizar convocatoria y elección del procedimiento.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probar los pliegos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jar sin efecto la presente licitación</w:t>
      </w:r>
    </w:p>
    <w:p>
      <w:pPr>
        <w:pStyle w:val="Normal"/>
        <w:rPr/>
      </w:pPr>
      <w:r>
        <w:rPr>
          <w:rFonts w:cs="Arial" w:ascii="Arial" w:hAnsi="Arial"/>
          <w:lang w:val="es-AR"/>
        </w:rPr>
        <w:t>Declarar Desierto la presente licitac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Computadora</dc:creator>
  <dc:description/>
  <cp:keywords/>
  <dc:language>en-US</dc:language>
  <cp:lastModifiedBy>Computadora</cp:lastModifiedBy>
  <cp:lastPrinted>2017-06-28T11:57:00Z</cp:lastPrinted>
  <dcterms:modified xsi:type="dcterms:W3CDTF">2017-06-28T14:59:00Z</dcterms:modified>
  <cp:revision>1</cp:revision>
  <dc:subject/>
  <dc:title>AUTORIDADES INTERVINIENTES EN LA LICITACION</dc:title>
</cp:coreProperties>
</file>