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II</w:t>
      </w:r>
    </w:p>
    <w:p>
      <w:pPr>
        <w:pStyle w:val="Heading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ILLA DE COTIZACIÓ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Correspondiente a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LICITACIÓN PÚBLICA </w:t>
      </w:r>
      <w:r>
        <w:rPr>
          <w:rFonts w:cs="Arial" w:ascii="Arial" w:hAnsi="Arial"/>
          <w:strike/>
        </w:rPr>
        <w:t>/ PRIVADA O CONTRATACIÓN DIREC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 Nº  ………. /2018”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1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525"/>
        <w:gridCol w:w="1021"/>
        <w:gridCol w:w="4260"/>
        <w:gridCol w:w="1134"/>
        <w:gridCol w:w="851"/>
        <w:gridCol w:w="1026"/>
        <w:gridCol w:w="1048"/>
      </w:tblGrid>
      <w:tr>
        <w:trPr>
          <w:trHeight w:val="78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ENG.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UNIDAD MEDIDA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NTIDA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</w:rPr>
              <w:t>DENOMINACIÓ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ECIO UNITARI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ECIO TOTAL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ECIO UNITARIO CON DTO.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ECIO TOTAL CON DTO.</w:t>
            </w:r>
          </w:p>
        </w:tc>
      </w:tr>
      <w:tr>
        <w:trPr>
          <w:trHeight w:val="463" w:hRule="exac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</w:rPr>
              <w:t>CINTA AZUL 14 M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463" w:hRule="exac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DORADA 14 MM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63" w:hRule="exac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GRANCE 14M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63" w:hRule="exac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NEGRA LUTO NAV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63" w:hRule="exac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LLO BLANCO PLASTIC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63" w:hRule="exac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O Y PANTALON PIJA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63" w:hRule="exac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G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 SABANAS Y FUNDA DE ALGODÓN BLAN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7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TOTAL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Valor total de la cotización en Letras:……………………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Valor total con descuento en Letras: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112"/>
      </w:tblGrid>
      <w:tr>
        <w:trPr/>
        <w:tc>
          <w:tcPr>
            <w:tcW w:w="1843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claraciones:</w:t>
            </w:r>
          </w:p>
        </w:tc>
        <w:tc>
          <w:tcPr>
            <w:tcW w:w="81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>En caso de ofrecer algún descuento, se deberá cotizar en las respectivas columnas e indicar en números el porcentaje aplicado.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tachar lo que no corresponda.-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8695</wp:posOffset>
                </wp:positionH>
                <wp:positionV relativeFrom="paragraph">
                  <wp:posOffset>154305</wp:posOffset>
                </wp:positionV>
                <wp:extent cx="3973830" cy="1437640"/>
                <wp:effectExtent l="14605" t="152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7480"/>
                          <a:chOff x="0" y="0"/>
                          <a:chExt cx="3973680" cy="1437480"/>
                        </a:xfrm>
                      </wpg:grpSpPr>
                      <wps:wsp>
                        <wps:cNvSpPr txBox="1"/>
                        <wps:spPr>
                          <a:xfrm>
                            <a:off x="1908000" y="615960"/>
                            <a:ext cx="2065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es-AR" w:bidi="ar-SA"/>
                                </w:rPr>
                                <w:t>diego alexis puchet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es-AR" w:bidi="ar-SA"/>
                                </w:rPr>
                                <w:t>CAPITAN DE CORBETA Cont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es-AR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48320" cy="143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8320" cy="143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8320" cy="1200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74040" y="-374040"/>
                                  <a:ext cx="1200240" cy="194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04280" y="-333360"/>
                                  <a:ext cx="1139040" cy="1868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4760" y="128160"/>
                                <a:ext cx="1692360" cy="1309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 xml:space="preserve">  DIRECCION DE ABASTECIMIENTOS DE LA ARMADA 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97742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520" y="255240"/>
                                <a:ext cx="1542240" cy="81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w w:val="90"/>
                                      <w:kern w:val="2"/>
                                      <w:spacing w:val="1"/>
                                      <w:szCs w:val="24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DTO. CONTROL DEL MATERIAL Y DEMANDA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7288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621000" y="-41760"/>
                                <a:ext cx="697320" cy="1291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8280" y="504360"/>
                              <a:ext cx="1222920" cy="144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"/>
                                    <w:szCs w:val="24"/>
                                    <w:rFonts w:ascii="Arial Unicode MS" w:hAnsi="Arial Unicode MS" w:eastAsia="Arial Unicode MS" w:cs="Arial Unicode MS"/>
                                    <w:lang w:val="en-US" w:bidi="hi-IN"/>
                                  </w:rPr>
                                  <w:t>DIVIS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"/>
                                    <w:szCs w:val="24"/>
                                    <w:rFonts w:ascii="Arial Unicode MS" w:hAnsi="Arial Unicode MS" w:eastAsia="Arial Unicode MS" w:cs="Arial Unicode MS"/>
                                    <w:lang w:val="en-US" w:bidi="hi-IN"/>
                                  </w:rPr>
                                  <w:t>INDUMENTARIA</w:t>
                                </w:r>
                              </w:p>
                            </w:txbxContent>
                          </wps:txbx>
                          <wps:bodyPr wrap="none" lIns="158760" rIns="158760" tIns="63000" bIns="63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4960" y="550080"/>
                              <a:ext cx="122040" cy="8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2040" y="550080"/>
                              <a:ext cx="121320" cy="8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pt;margin-top:-17.35pt;width:304.6pt;height:153.4pt" coordorigin="3722,-347" coordsize="6092,30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62;top:1213;width:32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 Narrow" w:hAnsi="Arial Narrow" w:eastAsia="Times New Roman" w:cs="Arial Narrow"/>
                            <w:color w:val="auto"/>
                            <w:lang w:val="es-AR" w:bidi="ar-SA"/>
                          </w:rPr>
                          <w:t>diego alexis puchet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 Narrow" w:hAnsi="Arial Narrow" w:eastAsia="Times New Roman" w:cs="Arial Narrow"/>
                            <w:color w:val="auto"/>
                            <w:lang w:val="es-AR" w:bidi="ar-SA"/>
                          </w:rPr>
                          <w:t>CAPITAN DE CORBETA Cont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 Narrow" w:hAnsi="Arial Narrow" w:eastAsia="Times New Roman" w:cs="Arial Narrow"/>
                            <w:color w:val="auto"/>
                            <w:lang w:val="es-AR" w:bidi="ar-SA"/>
                          </w:rPr>
                          <w:t>Jef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22;top:-347;width:2712;height:3068">
                  <v:group id="shape_0" style="position:absolute;left:3722;top:-347;width:2665;height:3068">
                    <v:group id="shape_0" style="position:absolute;left:4146;top:-347;width:1890;height:3068">
                      <v:oval id="shape_0" stroked="t" o:allowincell="f" style="position:absolute;left:4146;top:-345;width:1889;height:3067;mso-wrap-style:none;v-text-anchor:middle;rotation:270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f" style="position:absolute;left:4194;top:-281;width:1793;height:2941;mso-wrap-style:none;v-text-anchor:middle;rotation:270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rect id="shape_0" fillcolor="black" stroked="t" o:allowincell="f" style="position:absolute;left:3722;top:445;width:2664;height:206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 xml:space="preserve">  DIRECCION DE ABASTECIMIENTOS DE LA ARMADA  </w:t>
                            </w:r>
                          </w:p>
                        </w:txbxContent>
                      </v:textbox>
                      <v:path textpathok="t"/>
                      <v:textpath on="t" fitshape="t" string="  DIRECCION DE ABASTECIMIENTOS DE LA ARMADA  " style="font-family:&quot;Arial Unicode MS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873;top:645;width:2428;height:12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90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DTO. CONTROL DEL MATERIAL Y DEMANDA</w:t>
                            </w:r>
                          </w:p>
                        </w:txbxContent>
                      </v:textbox>
                      <v:path textpathok="t"/>
                      <v:textpath on="t" fitshape="t" string="DTO. CONTROL DEL MATERIAL Y DEMANDA" style="font-family:&quot;Arial Unicode MS&quot;;font-size:2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oval id="shape_0" stroked="t" o:allowincell="f" style="position:absolute;left:4535;top:178;width:1097;height:2033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4137;top:1037;width:1925;height:227;mso-wrap-style:none;v-text-anchor:middle" type="_x0000_t136">
                    <v:path textpathok="t"/>
                    <v:textpath on="t" fitshape="t" string="DIVISIÓN&#10;INDUMENTARIA" style="font-family:&quot;Arial Unicode MS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42;top:1109;width:191;height:13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9;top:1109;width:190;height:1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8" w:right="618" w:gutter="0" w:header="720" w:top="992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01"/>
    <w:family w:val="roman"/>
    <w:pitch w:val="default"/>
  </w:font>
  <w:font w:name="Antique Oliv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-142" w:hanging="0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02935</wp:posOffset>
              </wp:positionH>
              <wp:positionV relativeFrom="paragraph">
                <wp:posOffset>-387985</wp:posOffset>
              </wp:positionV>
              <wp:extent cx="914400" cy="9144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4400" cy="914400"/>
                        </a:xfrm>
                      </wpg:grpSpPr>
                      <wps:wsp>
                        <wps:cNvSpPr txBox="1"/>
                        <wps:spPr>
                          <a:xfrm>
                            <a:off x="70560" y="70560"/>
                            <a:ext cx="774720" cy="77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kern w:val="2"/>
                                  <w:spacing w:val="1"/>
                                  <w:szCs w:val="24"/>
                                  <w:rFonts w:ascii="Antique Olive" w:hAnsi="Antique Olive" w:eastAsia="Antique Olive" w:cs="Antique Olive"/>
                                  <w:lang w:val="en-US" w:bidi="hi-IN"/>
                                </w:rPr>
                                <w:t>- DIREC. GRAL. INTENDENCIA ARMADA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kern w:val="2"/>
                                  <w:spacing w:val="1"/>
                                  <w:szCs w:val="24"/>
                                  <w:rFonts w:ascii="Antique Olive" w:hAnsi="Antique Olive" w:eastAsia="Antique Olive" w:cs="Antique Olive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kern w:val="2"/>
                                  <w:spacing w:val="1"/>
                                  <w:szCs w:val="24"/>
                                  <w:rFonts w:ascii="Antique Olive" w:hAnsi="Antique Olive" w:eastAsia="Antique Olive" w:cs="Antique Olive"/>
                                  <w:lang w:val="en-US" w:bidi="hi-IN"/>
                                </w:rPr>
                                <w:t>DIREC. ABAST. ARMAD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977866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137160"/>
                            <a:ext cx="63864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14480" y="11448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AR" w:bidi="ar-SA"/>
                              </w:rPr>
                              <w:t>FO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9.05pt;margin-top:-30.55pt;width:72pt;height:72pt" coordorigin="8981,-611" coordsize="1440,1440">
              <v:group id="shape_0" style="position:absolute;left:8981;top:-611;width:1440;height:1440">
                <v:rect id="shape_0" fillcolor="black" stroked="t" o:allowincell="f" style="position:absolute;left:9092;top:-500;width:1219;height:1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120"/>
                            <w:kern w:val="2"/>
                            <w:spacing w:val="1"/>
                            <w:szCs w:val="24"/>
                            <w:rFonts w:ascii="Antique Olive" w:hAnsi="Antique Olive" w:eastAsia="Antique Olive" w:cs="Antique Olive"/>
                            <w:lang w:val="en-US" w:bidi="hi-IN"/>
                          </w:rPr>
                          <w:t>- DIREC. GRAL. INTENDENCIA ARMADA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120"/>
                            <w:kern w:val="2"/>
                            <w:spacing w:val="1"/>
                            <w:szCs w:val="24"/>
                            <w:rFonts w:ascii="Antique Olive" w:hAnsi="Antique Olive" w:eastAsia="Antique Olive" w:cs="Antique Olive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120"/>
                            <w:kern w:val="2"/>
                            <w:spacing w:val="1"/>
                            <w:szCs w:val="24"/>
                            <w:rFonts w:ascii="Antique Olive" w:hAnsi="Antique Olive" w:eastAsia="Antique Olive" w:cs="Antique Olive"/>
                            <w:lang w:val="en-US" w:bidi="hi-IN"/>
                          </w:rPr>
                          <w:t>DIREC. ABAST. ARMADA</w:t>
                        </w:r>
                      </w:p>
                    </w:txbxContent>
                  </v:textbox>
                  <v:path textpathok="t"/>
                  <v:textpath on="t" fitshape="t" string="- DIREC. GRAL. INTENDENCIA ARMADA -&#10;&#10;DIREC. ABAST. ARMADA" style="font-family:&quot;Antique Olive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9198;top:-395;width:1005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8981;top:-611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  <v:shape id="shape_0" stroked="f" o:allowincell="f" style="position:absolute;left:9161;top:-431;width:107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AR" w:bidi="ar-SA"/>
                        </w:rPr>
                        <w:t>FO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  <w:t>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</w:rPr>
      <w:t>ARMADA ARGENTINA</w:t>
    </w:r>
  </w:p>
  <w:p>
    <w:pPr>
      <w:pStyle w:val="Heading7"/>
      <w:ind w:left="-426" w:hanging="0"/>
      <w:rPr/>
    </w:pPr>
    <w:r>
      <w:rPr/>
      <w:tab/>
    </w:r>
    <w:r>
      <w:rPr>
        <w:lang w:val="en-GB"/>
      </w:rPr>
      <w:t>Nº</w:t>
      <w:tab/>
      <w:t xml:space="preserve">    S/Nº.-</w:t>
    </w:r>
  </w:p>
  <w:p>
    <w:pPr>
      <w:pStyle w:val="Normal"/>
      <w:tabs>
        <w:tab w:val="clear" w:pos="709"/>
        <w:tab w:val="left" w:pos="7655" w:leader="none"/>
      </w:tabs>
      <w:ind w:firstLine="6946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180340</wp:posOffset>
              </wp:positionV>
              <wp:extent cx="0" cy="8279765"/>
              <wp:effectExtent l="14605" t="0" r="146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7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pt,14.2pt" to="-8.7pt,66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69710</wp:posOffset>
              </wp:positionH>
              <wp:positionV relativeFrom="paragraph">
                <wp:posOffset>223520</wp:posOffset>
              </wp:positionV>
              <wp:extent cx="0" cy="8279765"/>
              <wp:effectExtent l="14605" t="0" r="146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796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7.3pt,17.6pt" to="517.3pt,669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Letra</w:t>
    </w:r>
    <w:r>
      <w:rPr>
        <w:sz w:val="24"/>
        <w:lang w:val="en-GB"/>
      </w:rPr>
      <w:t>:</w:t>
      <w:tab/>
      <w:t xml:space="preserve">    S/L.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946" w:leader="none"/>
        <w:tab w:val="left" w:pos="7655" w:leader="none"/>
      </w:tabs>
      <w:ind w:left="-426" w:hanging="0"/>
      <w:jc w:val="both"/>
      <w:outlineLvl w:val="6"/>
    </w:pPr>
    <w:rPr>
      <w:sz w:val="24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2268" w:leader="none"/>
      </w:tabs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9"/>
        <w:tab w:val="left" w:pos="1985" w:leader="none"/>
        <w:tab w:val="left" w:pos="3969" w:leader="none"/>
        <w:tab w:val="left" w:pos="5954" w:leader="none"/>
      </w:tabs>
      <w:ind w:left="426" w:right="140" w:hanging="426"/>
      <w:jc w:val="both"/>
    </w:pPr>
    <w:rPr>
      <w:rFonts w:ascii="Arial" w:hAnsi="Arial" w:cs="Arial"/>
      <w:sz w:val="24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1985" w:leader="none"/>
        <w:tab w:val="left" w:pos="3969" w:leader="none"/>
        <w:tab w:val="left" w:pos="5954" w:leader="none"/>
        <w:tab w:val="left" w:pos="10063" w:leader="none"/>
      </w:tabs>
      <w:ind w:left="284" w:hanging="284"/>
      <w:jc w:val="both"/>
    </w:pPr>
    <w:rPr>
      <w:rFonts w:ascii="Arial" w:hAnsi="Arial" w:cs="Arial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3:00Z</dcterms:created>
  <dc:creator>diabi61</dc:creator>
  <dc:description/>
  <cp:keywords/>
  <dc:language>en-US</dc:language>
  <cp:lastModifiedBy>DIAB CP BAZAN  LEONARDO EXEQUIEL 123812 ENCARGADO LICITACION DIV</cp:lastModifiedBy>
  <cp:lastPrinted>2018-05-17T09:36:00Z</cp:lastPrinted>
  <dcterms:modified xsi:type="dcterms:W3CDTF">2018-05-17T12:39:00Z</dcterms:modified>
  <cp:revision>42</cp:revision>
  <dc:subject/>
  <dc:title>ARMADA ARGENTINA</dc:title>
</cp:coreProperties>
</file>