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4536" w:leader="none"/>
        </w:tabs>
        <w:jc w:val="center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4536" w:leader="none"/>
        </w:tabs>
        <w:jc w:val="right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</w:t>
      </w:r>
      <w:r>
        <w:rPr>
          <w:rFonts w:cs="Arial" w:ascii="Arial" w:hAnsi="Arial"/>
          <w:sz w:val="22"/>
          <w:szCs w:val="22"/>
          <w:lang w:val="es-MX"/>
        </w:rPr>
        <w:t>PUERTO BELGRANO,       de Julio de 2018.-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4536" w:leader="none"/>
          <w:tab w:val="left" w:pos="7371" w:leader="none"/>
        </w:tabs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s-MX"/>
        </w:rPr>
        <w:tab/>
        <w:t xml:space="preserve">VISTO el expediente AVES, MEJ Nº  /18 del Departamento Máquinas y los </w:t>
      </w:r>
      <w:r>
        <w:rPr>
          <w:rFonts w:cs="Arial" w:ascii="Arial" w:hAnsi="Arial"/>
          <w:sz w:val="22"/>
          <w:szCs w:val="22"/>
        </w:rPr>
        <w:t>Artículos 11 y 24 del Decreto Delegado Nº 1023/01, Art. 9 del Decreto Nº 1030/16, Disposición N° 63/16 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ab/>
        <w:t>CONSIDERANDO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tiene por objeto la FABRICACION  DE RESISTENCIAS ELECTRICAS PARA EL MANTENIMIENTO DE DISTINTOS EQUIPOS DEL AVISO A.R.A. "ESTRECHO DE SAN CARLOS"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dicha adquisición es indispensable  a fin de realizar el mantenimiento correctivo de los hornos, planchas y termotanques  de la Unidad, para que los servicios de abordo  funcionen correctamente correctamente  y brindar al Comando la tranquilidad necesaria para el cumplimiento de la misió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Que consecuentemente con lo expuesto, a los efectos de realizar dicha licitación, solicita se autorice el procedimiento de Licitación Privada – Etapa Única Nacional, conforme lo dispuesto en el artículo 25º Inc. c), Art 26 inciso a) y b) Apartado 1 del Decreto 1023/01 y los artículos 12, 13 Y 27 inciso b), del Decreto Nº 1030/16.</w:t>
      </w:r>
    </w:p>
    <w:p>
      <w:pPr>
        <w:pStyle w:val="Textoindependiente3"/>
        <w:pBdr>
          <w:left w:val="single" w:sz="4" w:space="1" w:color="000000"/>
          <w:right w:val="single" w:sz="4" w:space="1" w:color="000000"/>
        </w:pBdr>
        <w:tabs>
          <w:tab w:val="clear" w:pos="1134"/>
          <w:tab w:val="left" w:pos="709" w:leader="none"/>
        </w:tabs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Textoindependiente3"/>
        <w:pBdr>
          <w:left w:val="single" w:sz="4" w:space="1" w:color="000000"/>
          <w:right w:val="single" w:sz="4" w:space="1" w:color="000000"/>
        </w:pBdr>
        <w:tabs>
          <w:tab w:val="clear" w:pos="1134"/>
          <w:tab w:val="left" w:pos="70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Que el Pliego que regirá la presente Licitación Privada será el aprobado para todas las contrataciones, por Disposición Nº 63/16 de la OFICINA NACIONAL DE CONTRATACIONES – SUBSECRETARIA DE TECNOLOGIAS DE GESTION.</w:t>
      </w:r>
    </w:p>
    <w:p>
      <w:pPr>
        <w:pStyle w:val="Textoindependiente3"/>
        <w:pBdr>
          <w:left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Que por el Sistema de Identificación de Bienes y Servicios de la Oficina Nacional de Contrataciones, se encuentran catalogados los materiales solicitado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Que por Decreto Delegado Nº 1023/01 fue aprobado el Régimen de Contrataciones de la Administración Pública Nacional, aplicándose como reglamentación del mismo, el “Reglamento del Régimen de Contrataciones de la Administración Nacional” (Decreto Nº 1030/16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Que en atención a lo indicado por el Decreto N° 1023/01, el Señor JEFE DEL ESTADO MAYOR GENERAL DE LA ARMADA, por Resolución EMGA N° 307/01 ha resuelto que, las contrataciones que se efectúen en la ARMADA ARGENTINA se realizarán con sujeción al mismo, excepto las indicadas en el artículo 5° de dicho decret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Que se ha dado la debida intervención a la Asesoría Jurídica del COMANDO DE FLOTA DE MA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el Comando de la Flota de Mar ha asignado el respaldo presupuestario para la presente contratació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de acuerdo con lo dispuesto en la Resolución del Ministerio de Defensa Nº 265-E/16 y la Resolución EMGA Nº 243/16, las facultades establecidas en el Articulo 12 del Decreto Nº 1023/01 y atribuciones para autorizar y aprobar licitaciones hasta la suma de PESOS UN MILLON ($ 1.000.000.,00) han sido delegadas en el suscript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or ello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 SEÑOR SEGUNDO COMANDANTE DEL AVISO A.R.A “ESTRECHO SAN CARLOS”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ONE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RTICULO 1º - Autorizar el procedimiento de Licitación Privada,referente a la Solicitud de Gastos Nº    /18, y conforme a los artículos 25 Inc c) y Articulo 26 Inc a) Apart 1 y Articulo 26 inciso b) Ap. 1) del Decreto 1023/01 y los artículos 12, 13 Y 27 inciso b), del “Reglamento del Régimen de Contrataciones de la Administración Nacional” Decreto Nº 1030/16, para la </w:t>
      </w:r>
      <w:r>
        <w:rPr>
          <w:rFonts w:cs="Arial" w:ascii="Arial" w:hAnsi="Arial"/>
          <w:b/>
          <w:i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DE RESISTENCIAS ELECTRICAS PARA EL MANTENIMIENTO DE DISTINTOS EQUIPOS DEL AVISO A.R.A. "ESTRECHO DE SAN CARLOS"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oindependiente3"/>
        <w:pBdr>
          <w:left w:val="single" w:sz="4" w:space="0" w:color="000000"/>
          <w:right w:val="single" w:sz="4" w:space="1" w:color="000000"/>
        </w:pBdr>
        <w:tabs>
          <w:tab w:val="left" w:pos="709" w:leader="none"/>
          <w:tab w:val="left" w:pos="1134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RTICULO 2º - Aprobar  las Cláusulas Particulares para la presente licitación que se incluyen como Anexos I, II, III, IV y V.</w:t>
      </w:r>
    </w:p>
    <w:p>
      <w:pPr>
        <w:pStyle w:val="Textoindependiente3"/>
        <w:pBdr>
          <w:left w:val="single" w:sz="4" w:space="0" w:color="000000"/>
          <w:right w:val="single" w:sz="4" w:space="1" w:color="000000"/>
        </w:pBdr>
        <w:tabs>
          <w:tab w:val="left" w:pos="709" w:leader="none"/>
          <w:tab w:val="left" w:pos="1134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Textoindependiente3"/>
        <w:pBdr>
          <w:left w:val="single" w:sz="4" w:space="0" w:color="000000"/>
          <w:right w:val="single" w:sz="4" w:space="1" w:color="000000"/>
        </w:pBdr>
        <w:tabs>
          <w:tab w:val="left" w:pos="709" w:leader="none"/>
          <w:tab w:val="left" w:pos="1134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ARTICULO 3º </w:t>
      </w:r>
      <w:r>
        <w:rPr>
          <w:rFonts w:cs="Arial" w:ascii="Arial" w:hAnsi="Arial"/>
          <w:color w:val="000000"/>
          <w:sz w:val="22"/>
          <w:szCs w:val="22"/>
          <w:lang w:val="es-ES"/>
        </w:rPr>
        <w:t>- Autorizar a la Comisión Evaluadora establecida por Orden Transitoria Nº 04/18 de fecha 10 de Julio de 2018, para dar cumplimiento a lo dispuesto por el Artículo 64 y 65 del Decreto 1030/16.</w:t>
      </w:r>
    </w:p>
    <w:p>
      <w:pPr>
        <w:pStyle w:val="Textoindependiente3"/>
        <w:pBdr>
          <w:left w:val="single" w:sz="4" w:space="0" w:color="000000"/>
          <w:right w:val="single" w:sz="4" w:space="1" w:color="000000"/>
        </w:pBdr>
        <w:tabs>
          <w:tab w:val="left" w:pos="709" w:leader="none"/>
          <w:tab w:val="left" w:pos="1134" w:leader="none"/>
        </w:tabs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RTICULO 4º - Autorizar a la Unidad Operativa de Contrataciones (UOC) del COMANDO DE FLOTA DE MAR, a instrumentar todos los actos conducentes para realizar la presente Licitación y todos aquellos pasos administrativos inherentes a la misma, en los términos del Pliego que por la presente se aprueba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RTICULO 5º - Cumplido, regístrese y archívese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3"/>
        <w:pBdr>
          <w:left w:val="single" w:sz="4" w:space="0" w:color="000000"/>
          <w:right w:val="single" w:sz="4" w:space="1" w:color="000000"/>
        </w:pBdr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08"/>
          <w:tab w:val="left" w:pos="1134" w:leader="none"/>
        </w:tabs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es-MX" w:eastAsia="en-US"/>
        </w:rPr>
      </w:pPr>
      <w:r>
        <w:rPr>
          <w:rFonts w:cs="Arial" w:ascii="Arial" w:hAnsi="Arial"/>
          <w:sz w:val="22"/>
          <w:szCs w:val="22"/>
          <w:lang w:val="es-M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0610</wp:posOffset>
                </wp:positionH>
                <wp:positionV relativeFrom="paragraph">
                  <wp:posOffset>-569595</wp:posOffset>
                </wp:positionV>
                <wp:extent cx="3616960" cy="1224915"/>
                <wp:effectExtent l="29210" t="2921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6920" cy="1225080"/>
                          <a:chOff x="0" y="0"/>
                          <a:chExt cx="3616920" cy="1225080"/>
                        </a:xfrm>
                      </wpg:grpSpPr>
                      <wps:wsp>
                        <wps:cNvSpPr txBox="1"/>
                        <wps:spPr>
                          <a:xfrm>
                            <a:off x="1819440" y="633600"/>
                            <a:ext cx="1797840" cy="4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900" w:hanging="9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ERNESTO FABIO PETTORUTI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900" w:hanging="9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TENIENTE DE NAV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EGUNDO COMANDANTE</w:t>
                              </w:r>
                            </w:p>
                          </w:txbxContent>
                        </wps:txbx>
                        <wps:bodyPr wrap="square" tIns="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0" y="28080"/>
                            <a:ext cx="1626120" cy="1172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83360" cy="122508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760" y="625320"/>
                            <a:ext cx="95400" cy="8892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623520"/>
                            <a:ext cx="94680" cy="8892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122040"/>
                            <a:ext cx="1446480" cy="1041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COMANDO NAVAL ANFIBIO Y LOGISTICO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1398662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280" y="210960"/>
                            <a:ext cx="1235880" cy="8402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560" y="448200"/>
                            <a:ext cx="1236240" cy="68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AVISO A.R.A. "ESTRECHO DE SAN CARLOS"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839649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" y="427320"/>
                            <a:ext cx="123516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SEGUNDO COMANDA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3pt;margin-top:-44.85pt;width:284.85pt;height:96.45pt" coordorigin="3686,-897" coordsize="5697,19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51;top:101;width:2830;height:786;mso-wrap-style:square;v-text-anchor:top" type="_x0000_t202">
                  <v:textbox>
                    <w:txbxContent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900" w:hanging="9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ERNESTO FABIO PETTORUTI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900" w:hanging="9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TENIENTE DE NAVI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EGUNDO COMANDA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731;top:-853;width:2560;height:1845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3686;top:-897;width:2650;height:1928;mso-wrap-style:none;v-text-anchor:middle">
                  <v:fill o:detectmouseclick="t" on="false"/>
                  <v:stroke color="black" weight="57240" joinstyle="miter" endcap="flat"/>
                  <w10:wrap type="none"/>
                </v:oval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black" stroked="t" o:allowincell="f" style="position:absolute;left:6048;top:88;width:149;height:139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846;top:85;width:148;height:139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black" stroked="t" o:allowincell="f" style="position:absolute;left:3873;top:-705;width:2277;height:16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pacing w:val="1"/>
                            <w:szCs w:val="24"/>
                            <w:rFonts w:ascii="Arial" w:hAnsi="Arial" w:eastAsia="Arial" w:cs="Arial"/>
                            <w:lang w:val="en-US" w:bidi="hi-IN"/>
                          </w:rPr>
                          <w:t>COMANDO NAVAL ANFIBIO Y LOGISTICO</w:t>
                        </w:r>
                      </w:p>
                    </w:txbxContent>
                  </v:textbox>
                  <v:path textpathok="t"/>
                  <v:textpath on="t" fitshape="t" string="COMANDO NAVAL ANFIBIO Y LOGISTICO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rect>
                <v:oval id="shape_0" stroked="t" o:allowincell="f" style="position:absolute;left:4039;top:-565;width:1945;height:132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ect id="shape_0" fillcolor="black" stroked="t" o:allowincell="f" style="position:absolute;left:4038;top:-191;width:1946;height:107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pacing w:val="1"/>
                            <w:szCs w:val="24"/>
                            <w:rFonts w:ascii="Arial" w:hAnsi="Arial" w:eastAsia="Arial" w:cs="Arial"/>
                            <w:lang w:val="en-US" w:bidi="hi-IN"/>
                          </w:rPr>
                          <w:t>AVISO A.R.A. "ESTRECHO DE SAN CARLOS"</w:t>
                        </w:r>
                      </w:p>
                    </w:txbxContent>
                  </v:textbox>
                  <v:path textpathok="t"/>
                  <v:textpath on="t" fitshape="t" string="AVISO A.R.A. &quot;ESTRECHO DE SAN CARLOS&quot;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4072;top:-224;width:1944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SEGUNDO COMANDAN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Heading1"/>
        <w:pBdr>
          <w:left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Heading1"/>
        <w:pBdr>
          <w:left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OSICION AVES Nº       /18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sectPr>
      <w:headerReference w:type="default" r:id="rId2"/>
      <w:type w:val="nextPage"/>
      <w:pgSz w:w="12240" w:h="15840"/>
      <w:pgMar w:left="1418" w:right="760" w:gutter="0" w:header="624" w:top="680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1"/>
    <w:family w:val="roma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left" w:pos="6660" w:leader="none"/>
        <w:tab w:val="right" w:pos="8504" w:leader="none"/>
        <w:tab w:val="left" w:pos="9720" w:leader="none"/>
      </w:tabs>
      <w:jc w:val="right"/>
      <w:rPr/>
    </w:pPr>
    <w:r>
      <w:rPr>
        <w:rFonts w:cs="Arial" w:ascii="Arial Narrow" w:hAnsi="Arial Narrow"/>
        <w:bCs/>
        <w:sz w:val="16"/>
        <w:szCs w:val="16"/>
      </w:rPr>
      <w:t>“</w:t>
    </w:r>
    <w:r>
      <w:rPr>
        <w:rFonts w:cs="Arial" w:ascii="Arial Narrow" w:hAnsi="Arial Narrow"/>
        <w:bCs/>
        <w:sz w:val="16"/>
        <w:szCs w:val="16"/>
      </w:rPr>
      <w:t>2018 – Año del Centenario de la Reforma Universitaria”</w:t>
    </w:r>
  </w:p>
  <w:p>
    <w:pPr>
      <w:pStyle w:val="Header"/>
      <w:tabs>
        <w:tab w:val="center" w:pos="4252" w:leader="none"/>
        <w:tab w:val="left" w:pos="6660" w:leader="none"/>
        <w:tab w:val="right" w:pos="8504" w:leader="none"/>
        <w:tab w:val="left" w:pos="9720" w:leader="none"/>
      </w:tabs>
      <w:jc w:val="right"/>
      <w:rPr>
        <w:rFonts w:ascii="Arial Narrow" w:hAnsi="Arial Narrow" w:cs="Arial"/>
        <w:bCs/>
        <w:sz w:val="16"/>
        <w:szCs w:val="16"/>
      </w:rPr>
    </w:pPr>
    <w:r>
      <w:rPr>
        <w:rFonts w:cs="Arial" w:ascii="Arial Narrow" w:hAnsi="Arial Narrow"/>
        <w:bCs/>
        <w:sz w:val="16"/>
        <w:szCs w:val="16"/>
      </w:rPr>
    </w:r>
  </w:p>
  <w:p>
    <w:pPr>
      <w:pStyle w:val="Header"/>
      <w:rPr/>
    </w:pPr>
    <w:r>
      <w:rPr>
        <w:rFonts w:cs="Arial" w:ascii="Arial" w:hAnsi="Arial"/>
        <w:bCs/>
      </w:rPr>
      <w:t>ARMADA ARGENTINA</w:t>
      <w:tab/>
      <w:t xml:space="preserve">                                                                                              Nº:     S/Nº</w:t>
      <w:tab/>
      <w:tab/>
    </w:r>
    <w:r>
      <w:rPr>
        <w:rFonts w:cs="Arial" w:ascii="Arial" w:hAnsi="Arial"/>
      </w:rPr>
      <w:tab/>
      <w:tab/>
      <w:tab/>
      <w:t xml:space="preserve">                          Letra: S/Letra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tabs>
        <w:tab w:val="clear" w:pos="708"/>
        <w:tab w:val="left" w:pos="1134" w:leader="none"/>
      </w:tabs>
      <w:jc w:val="both"/>
      <w:outlineLvl w:val="0"/>
    </w:pPr>
    <w:rPr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outlineLvl w:val="2"/>
    </w:pPr>
    <w:rPr>
      <w:b/>
      <w:sz w:val="22"/>
      <w:lang w:val="en-U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tulo1Car">
    <w:name w:val="Título 1 Car"/>
    <w:qFormat/>
    <w:rPr>
      <w:u w:val="single"/>
      <w:lang w:val="es-MX"/>
    </w:rPr>
  </w:style>
  <w:style w:type="character" w:styleId="Ttulo3Car">
    <w:name w:val="Título 3 C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  <w:right w:val="single" w:sz="4" w:space="4" w:color="000000"/>
      </w:pBdr>
      <w:tabs>
        <w:tab w:val="clear" w:pos="708"/>
        <w:tab w:val="left" w:pos="1134" w:leader="none"/>
      </w:tabs>
      <w:jc w:val="center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pBdr>
        <w:left w:val="single" w:sz="4" w:space="4" w:color="000000"/>
        <w:right w:val="single" w:sz="4" w:space="4" w:color="000000"/>
      </w:pBdr>
      <w:tabs>
        <w:tab w:val="clear" w:pos="708"/>
        <w:tab w:val="left" w:pos="1134" w:leader="none"/>
      </w:tabs>
      <w:jc w:val="both"/>
    </w:pPr>
    <w:rPr>
      <w:lang w:val="es-MX"/>
    </w:rPr>
  </w:style>
  <w:style w:type="paragraph" w:styleId="Textoindependiente3">
    <w:name w:val="Texto independiente 3"/>
    <w:basedOn w:val="Normal"/>
    <w:qFormat/>
    <w:pPr>
      <w:pBdr>
        <w:left w:val="single" w:sz="4" w:space="4" w:color="000000"/>
        <w:right w:val="single" w:sz="4" w:space="4" w:color="000000"/>
      </w:pBdr>
      <w:tabs>
        <w:tab w:val="clear" w:pos="708"/>
        <w:tab w:val="left" w:pos="1134" w:leader="none"/>
      </w:tabs>
      <w:jc w:val="both"/>
    </w:pPr>
    <w:rPr>
      <w:color w:val="FF0000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4:50:00Z</dcterms:created>
  <dc:creator>ESOA</dc:creator>
  <dc:description/>
  <cp:keywords/>
  <dc:language>en-US</dc:language>
  <cp:lastModifiedBy>COFM</cp:lastModifiedBy>
  <cp:lastPrinted>2018-07-30T20:56:00Z</cp:lastPrinted>
  <dcterms:modified xsi:type="dcterms:W3CDTF">2018-07-31T00:03:00Z</dcterms:modified>
  <cp:revision>24</cp:revision>
  <dc:subject/>
  <dc:title>ARMADA ARGENTINA</dc:title>
</cp:coreProperties>
</file>