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jc w:val="right"/>
        <w:rPr>
          <w:sz w:val="22"/>
        </w:rPr>
      </w:pPr>
      <w:r>
        <w:rPr>
          <w:sz w:val="22"/>
          <w:lang w:val="pt-BR"/>
        </w:rPr>
        <w:t xml:space="preserve">                                                                    </w:t>
      </w:r>
      <w:r>
        <w:rPr>
          <w:sz w:val="22"/>
        </w:rPr>
        <w:t xml:space="preserve">PUERTO BELGRANO,   29  de Julio de 2018.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ind w:firstLine="708"/>
        <w:jc w:val="right"/>
        <w:rPr>
          <w:sz w:val="22"/>
        </w:rPr>
      </w:pPr>
      <w:r>
        <w:rPr>
          <w:sz w:val="22"/>
        </w:rPr>
        <w:tab/>
        <w:tab/>
        <w:tab/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>
          <w:lang w:val="es-AR"/>
        </w:rPr>
      </w:pPr>
      <w:r>
        <w:rPr>
          <w:lang w:val="es-AR"/>
        </w:rPr>
        <w:tab/>
        <w:t>VISTO el memorando CBGO,EBYN° 100/18 originado por el Cargo Electricidad de  la CORBETA A.R.A. “GOMEZ ROCA”, el artículo 11 del Decreto N° 1023/01 y 9 del Decreto N° 1030/16; y</w:t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>
          <w:lang w:val="es-AR"/>
        </w:rPr>
      </w:pPr>
      <w:r>
        <w:rPr>
          <w:lang w:val="es-AR"/>
        </w:rPr>
        <w:tab/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>
          <w:lang w:val="es-AR"/>
        </w:rPr>
      </w:pPr>
      <w:r>
        <w:rPr>
          <w:lang w:val="es-AR"/>
        </w:rPr>
        <w:tab/>
        <w:t>CONSIDERANDO</w:t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/>
      </w:pPr>
      <w:r>
        <w:rPr/>
        <w:tab/>
        <w:t>Que la presente Licitación Privada que tiene por objeto el “MANTENIMIENTO Y REPARACIÓN DE PLANCHAS Y BÍFERAS ELÉCTRICAS, HORNOS ELÉCTRICOS,  MARMITASY GENERADORES.”</w:t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ind w:firstLine="708"/>
        <w:rPr/>
      </w:pPr>
      <w:r>
        <w:rPr/>
        <w:t>Que es necesario  realizar mantenimiento y reparar  planchas, biferas, horno electrico, marmitas y generadores a fin de brindar bienestar general al personal de  la CORBETA A.R.A. “GOMEZ ROCA”.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ind w:firstLine="708"/>
        <w:jc w:val="both"/>
        <w:rPr/>
      </w:pPr>
      <w:r>
        <w:rPr/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ind w:firstLine="708"/>
        <w:rPr/>
      </w:pPr>
      <w:r>
        <w:rPr/>
        <w:t xml:space="preserve">Que en consecuencia, debe efectuarse el llamado a Licitación Privada </w:t>
      </w:r>
      <w:r>
        <w:rPr>
          <w:lang w:val="es-AR"/>
        </w:rPr>
        <w:t>Art. 25 Inciso c) 26 Inciso a), Apartado 1 y 26 Inciso b) Apartado 1 del Decreto 1023/01 y artículos 12, 13, Y 27 Inciso b) del DECRETO 1030/16</w:t>
      </w:r>
      <w:r>
        <w:rPr/>
        <w:t xml:space="preserve"> y sus modificatorias.</w:t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ind w:firstLine="708"/>
        <w:rPr/>
      </w:pPr>
      <w:r>
        <w:rPr/>
        <w:t>Que el mencionado servicio se encuentra catalogado conforme la Decisión Administrativa N° 344/97 del Señor Jefe de Gabinete de Ministros.</w:t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ind w:firstLine="708"/>
        <w:jc w:val="center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Que el pliego que regirá la presente Licitación Privada será el aprobado para todas las contrataciones según Disposición N° 63-E/2016 de la OFICINA NACIONAL DE CONTRATACIONES DE LA SUBSECRETARIA DE TECNOLOGÍAS DE GESTIÓN.</w:t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/>
      </w:pPr>
      <w:r>
        <w:rPr/>
        <w:tab/>
        <w:t xml:space="preserve"> </w:t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Que el COMANDO DE LA FLOTA DE MAR ha asignado el respaldo presupuestario para la presente contratació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ind w:firstLine="708"/>
        <w:rPr/>
      </w:pPr>
      <w:r>
        <w:rPr/>
        <w:t>Que se ha dado la correspondiente intervención por parte del Asesor Jurídi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left w:val="single" w:sz="4" w:space="0" w:color="000000"/>
          <w:right w:val="single" w:sz="4" w:space="1" w:color="000000"/>
        </w:pBdr>
        <w:ind w:firstLine="708"/>
        <w:rPr/>
      </w:pPr>
      <w:r>
        <w:rPr/>
        <w:t>Que de acuerdo a lo dispuesto en la Resolución del Ministerio de Defensa N° 265-E/16 y la Resolución EMGA N° 243/16, las facultades establecidas en el Artículo 12° del Decreto N° 1023/01 y atribuciones para autorizar contrataciones hasta la suma de PESOS UN MILLON ($ 1.000.000,00) han sido delegadas por el suscripto.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>Por ello,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EL SEGUNDO COMANDANTE DE LA CORBETA A.R.A. “GOMEZ ROCA”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rPr/>
      </w:pPr>
      <w:r>
        <w:rPr/>
        <w:t>DISPONE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/>
      </w:pPr>
      <w:r>
        <w:rPr>
          <w:bCs/>
        </w:rPr>
        <w:t>ARTÍCULO 1º:</w:t>
      </w:r>
      <w:r>
        <w:rPr/>
        <w:t xml:space="preserve"> Autorizar el procedimiento de Licitación Privada  referente a la Solicitud de Gastos N° 01/18 y conforme </w:t>
      </w:r>
      <w:r>
        <w:rPr>
          <w:lang w:val="es-AR"/>
        </w:rPr>
        <w:t>Art. 25 Inciso c) 26 Inciso a), Apartado 1 y 26 Inciso b) Apartado 1 del Decreto 1023/01 y artículos 12, 13, Y 27 Inciso b) del DECRETO 1030/16</w:t>
      </w:r>
      <w:r>
        <w:rPr/>
        <w:t xml:space="preserve"> y sus modificatorias, para el “MANTENIMIENTO Y REPARACIÓN DE PLANCHAS Y BÍFERAS ELÉCTRICAS, HORNOS ELÉCTRICOS,  MARMITAS Y GENERADORES.”, la que se ajustará a las condiciones generales que establece el  Pliego Único de Bases y Condiciones Generales aprobado por la OFICINA NACIONAL DE CONTRATACIONES SUBSECRETARIA DE TECNOLOGIAS DE GESTION.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ARTICULO 2°: Aprobar las Cláusulas Particulares, Especificaciones Técnicas, Formulario de Cotización, Declaración sobre incompatibilidades, que conforman los Anexos I, II, III , IV y V  de la presente contratación.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0" w:color="000000"/>
          <w:right w:val="single" w:sz="4" w:space="1" w:color="000000"/>
        </w:pBdr>
        <w:jc w:val="both"/>
        <w:rPr/>
      </w:pPr>
      <w:r>
        <w:rPr>
          <w:bCs/>
          <w:sz w:val="24"/>
          <w:szCs w:val="24"/>
        </w:rPr>
        <w:t>ARTÍCULO 3º: Autorizar a la Comisión Evaluadora de la CORBETA A.R.A. “GOMEZ ROCA”, establecida por Orden Transitoria del Señor Comandante Nº 02</w:t>
      </w:r>
      <w:r>
        <w:rPr>
          <w:bCs/>
          <w:sz w:val="24"/>
          <w:szCs w:val="24"/>
          <w:lang w:val="es-AR"/>
        </w:rPr>
        <w:t xml:space="preserve"> /18</w:t>
      </w:r>
      <w:r>
        <w:rPr>
          <w:bCs/>
          <w:sz w:val="24"/>
          <w:szCs w:val="24"/>
        </w:rPr>
        <w:t>, para dar cumplimiento a lo dispuesto por el Articulo 64 y 65 del Decreto 1030/16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/>
      </w:pPr>
      <w:r>
        <w:rPr>
          <w:sz w:val="24"/>
          <w:szCs w:val="24"/>
        </w:rPr>
        <w:t>ARTÍCULO 4º: Autorizar al Departamento Abastecimientos de la CORBETA A.R.A. “GOMEZ ROCA” a instrumentar todos los actos conducentes para realizar la presente contratación, y todos aquellos pasos administrativos inherentes a la misma, en los términos del Pliego que por la presente se aprueba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/>
      </w:pPr>
      <w:r>
        <w:rPr>
          <w:sz w:val="24"/>
          <w:szCs w:val="24"/>
        </w:rPr>
        <w:t>ARTÍCULO 5º: Autorizar a la Unidad Operativa de Contrataciones del COMANDO DE LA FLOTA DE MAR a instrumentar todos los actos conducentes para realizar la presente contratación, y todos aquellos pasos administrativos inherentes a la misma, en los términos del Pliego que por la presente se aprueba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ARTICULO   6º: Registrar, comunicar y archivar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  <w:lang w:val="es-AR" w:eastAsia="en-US"/>
        </w:rPr>
      </w:pPr>
      <w:r>
        <w:rPr>
          <w:b/>
          <w:sz w:val="24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125730</wp:posOffset>
                </wp:positionV>
                <wp:extent cx="3566160" cy="1253490"/>
                <wp:effectExtent l="9525" t="952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253520"/>
                          <a:chOff x="0" y="0"/>
                          <a:chExt cx="3566160" cy="1253520"/>
                        </a:xfrm>
                      </wpg:grpSpPr>
                      <wps:wsp>
                        <wps:cNvSpPr txBox="1"/>
                        <wps:spPr>
                          <a:xfrm>
                            <a:off x="1404720" y="467280"/>
                            <a:ext cx="216144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ORGE GABRIEL CACERES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APITAN DE CORBETA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EGUNDO COMANDAN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94160" cy="1253520"/>
                          </a:xfrm>
                        </wpg:grpSpPr>
                        <wps:wsp>
                          <wps:cNvSpPr/>
                          <wps:spPr>
                            <a:xfrm>
                              <a:off x="85680" y="640080"/>
                              <a:ext cx="95760" cy="9072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640080"/>
                              <a:ext cx="95760" cy="9072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8440"/>
                              <a:ext cx="1637640" cy="1199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16000"/>
                              <a:ext cx="1243440" cy="85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520" y="124920"/>
                              <a:ext cx="1455480" cy="1064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COMANDO DE LA FLOTA DE MAR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1398662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94160" cy="12535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640" y="459000"/>
                              <a:ext cx="1243800" cy="70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CORBETA A.R.A "GOMEZ ROCA"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2461842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" y="456480"/>
                              <a:ext cx="12434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pt-BR" w:bidi="ar-SA"/>
                                  </w:rPr>
                                  <w:t>SEGUNDO COMANDANTE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9.9pt;width:280.8pt;height:98.7pt" coordorigin="2328,198" coordsize="5616,1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0;top:934;width:3403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ORGE GABRIEL CACERES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APITAN DE CORBETA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EGUNDO COMANDAN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28;top:198;width:2668;height:1974"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black" stroked="t" o:allowincell="f" style="position:absolute;left:2463;top:1206;width:150;height:142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705;top:1206;width:150;height:142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stroked="t" o:allowincell="f" style="position:absolute;left:2372;top:243;width:2578;height:18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2683;top:538;width:1957;height:135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ect id="shape_0" fillcolor="black" stroked="t" o:allowincell="f" style="position:absolute;left:2516;top:395;width:2291;height:1676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COMANDO DE LA FLOTA DE MAR</w:t>
                          </w:r>
                        </w:p>
                      </w:txbxContent>
                    </v:textbox>
                    <v:path textpathok="t"/>
                    <v:textpath on="t" fitshape="t" string="COMANDO DE LA FLOTA DE MAR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stroked="t" o:allowincell="f" style="position:absolute;left:2328;top:198;width:2667;height:197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rect id="shape_0" fillcolor="black" stroked="t" o:allowincell="f" style="position:absolute;left:2682;top:921;width:1958;height:1104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CORBETA A.R.A "GOMEZ ROCA"</w:t>
                          </w:r>
                        </w:p>
                      </w:txbxContent>
                    </v:textbox>
                    <v:path textpathok="t"/>
                    <v:textpath on="t" fitshape="t" string="CORBETA A.R.A &quot;GOMEZ ROCA&quot;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671;top:917;width:1957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pt-BR" w:bidi="ar-SA"/>
                            </w:rPr>
                            <w:t>SEGUNDO COMANDA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SICION CBGO  N º  02  /18.</w:t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6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49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left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699" w:right="706" w:gutter="0" w:header="720" w:top="776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b/>
        <w:sz w:val="24"/>
        <w:szCs w:val="24"/>
        <w:lang w:val="pt-BR"/>
      </w:rPr>
      <w:t xml:space="preserve">ARMADA ARGENTINA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69185</wp:posOffset>
              </wp:positionH>
              <wp:positionV relativeFrom="paragraph">
                <wp:posOffset>-233680</wp:posOffset>
              </wp:positionV>
              <wp:extent cx="363093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0930" cy="243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sz w:val="16"/>
                              <w:szCs w:val="16"/>
                              <w:lang w:val="es-AR"/>
                            </w:rPr>
                            <w:t>“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sz w:val="16"/>
                              <w:szCs w:val="16"/>
                              <w:lang w:val="es-AR"/>
                            </w:rPr>
                            <w:t xml:space="preserve">2018 - 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es-AR"/>
                            </w:rPr>
                            <w:t>AÑO DEL CENTENARIO DE LA REFORMA UNIVERSITARIA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sz w:val="16"/>
                              <w:szCs w:val="16"/>
                              <w:lang w:val="es-AR"/>
                            </w:rPr>
                            <w:t>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9pt;height:19.15pt;mso-wrap-distance-left:9.05pt;mso-wrap-distance-right:9.05pt;mso-wrap-distance-top:0pt;mso-wrap-distance-bottom:0pt;margin-top:-18.4pt;mso-position-vertical-relative:text;margin-left:18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autoSpaceDE w:val="true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bCs/>
                        <w:sz w:val="16"/>
                        <w:szCs w:val="16"/>
                        <w:lang w:val="es-AR"/>
                      </w:rPr>
                      <w:t>“</w:t>
                    </w:r>
                    <w:r>
                      <w:rPr>
                        <w:rFonts w:cs="Arial Narrow" w:ascii="Arial Narrow" w:hAnsi="Arial Narrow"/>
                        <w:bCs/>
                        <w:sz w:val="16"/>
                        <w:szCs w:val="16"/>
                        <w:lang w:val="es-AR"/>
                      </w:rPr>
                      <w:t xml:space="preserve">2018 - 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  <w:lang w:val="es-AR"/>
                      </w:rPr>
                      <w:t>AÑO DEL CENTENARIO DE LA REFORMA UNIVERSITARIA</w:t>
                    </w:r>
                    <w:r>
                      <w:rPr>
                        <w:rFonts w:cs="Arial Narrow" w:ascii="Arial Narrow" w:hAnsi="Arial Narrow"/>
                        <w:bCs/>
                        <w:sz w:val="16"/>
                        <w:szCs w:val="16"/>
                        <w:lang w:val="es-AR"/>
                      </w:rPr>
                      <w:t>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jc w:val="center"/>
      <w:rPr>
        <w:sz w:val="22"/>
        <w:lang w:val="pt-BR"/>
      </w:rPr>
    </w:pPr>
    <w:r>
      <w:rPr>
        <w:sz w:val="22"/>
        <w:lang w:val="pt-BR"/>
      </w:rPr>
      <w:t xml:space="preserve">                                                                                         </w:t>
    </w:r>
    <w:r>
      <w:rPr>
        <w:sz w:val="22"/>
        <w:lang w:val="pt-BR"/>
      </w:rPr>
      <w:t>Nº: S/N.</w:t>
    </w:r>
  </w:p>
  <w:p>
    <w:pPr>
      <w:pStyle w:val="Normal"/>
      <w:widowControl/>
      <w:jc w:val="center"/>
      <w:rPr>
        <w:sz w:val="22"/>
        <w:lang w:val="pt-BR"/>
      </w:rPr>
    </w:pPr>
    <w:r>
      <w:rPr>
        <w:sz w:val="22"/>
        <w:lang w:val="pt-BR"/>
      </w:rPr>
      <w:t xml:space="preserve">                                                                                             </w:t>
    </w:r>
    <w:r>
      <w:rPr>
        <w:sz w:val="22"/>
        <w:lang w:val="pt-BR"/>
      </w:rPr>
      <w:t>Letra: S/L.</w:t>
    </w:r>
  </w:p>
  <w:p>
    <w:pPr>
      <w:pStyle w:val="Header"/>
      <w:rPr>
        <w:sz w:val="22"/>
        <w:lang w:val="pt-BR"/>
      </w:rPr>
    </w:pPr>
    <w:r>
      <w:rPr>
        <w:sz w:val="22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Arial" w:hAnsi="Arial" w:cs="Arial"/>
      <w:b/>
      <w:sz w:val="18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2Car">
    <w:name w:val="Título 2 Car"/>
    <w:qFormat/>
    <w:rPr>
      <w:b/>
      <w:bCs/>
      <w:sz w:val="24"/>
      <w:szCs w:val="24"/>
      <w:u w:val="single"/>
      <w:lang w:val="es-ES_tradnl"/>
    </w:rPr>
  </w:style>
  <w:style w:type="character" w:styleId="Ttulo3Car">
    <w:name w:val="Título 3 Car"/>
    <w:qFormat/>
    <w:rPr>
      <w:rFonts w:ascii="Arial" w:hAnsi="Arial" w:cs="Arial"/>
      <w:b/>
      <w:sz w:val="16"/>
    </w:rPr>
  </w:style>
  <w:style w:type="character" w:styleId="Ttulo4Car">
    <w:name w:val="Título 4 Car"/>
    <w:qFormat/>
    <w:rPr>
      <w:rFonts w:ascii="Arial" w:hAnsi="Arial" w:cs="Arial"/>
      <w:b/>
      <w:sz w:val="18"/>
    </w:rPr>
  </w:style>
  <w:style w:type="character" w:styleId="TextoindependienteCar">
    <w:name w:val="Texto independiente Car"/>
    <w:qFormat/>
    <w:rPr>
      <w:sz w:val="24"/>
      <w:szCs w:val="24"/>
      <w:lang w:val="es-ES_tradnl"/>
    </w:rPr>
  </w:style>
  <w:style w:type="character" w:styleId="SubttuloCar">
    <w:name w:val="Subtítulo C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21:39:00Z</dcterms:created>
  <dc:creator>soneyra ruth</dc:creator>
  <dc:description/>
  <cp:keywords/>
  <dc:language>en-US</dc:language>
  <cp:lastModifiedBy>Usuario</cp:lastModifiedBy>
  <cp:lastPrinted>2018-07-29T15:53:00Z</cp:lastPrinted>
  <dcterms:modified xsi:type="dcterms:W3CDTF">2018-07-30T20:38:00Z</dcterms:modified>
  <cp:revision>10</cp:revision>
  <dc:subject/>
  <dc:title>BUENOS AIRES , 23 de enero de 2002.</dc:title>
</cp:coreProperties>
</file>