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ACTO ADMINISTRATIVO DE SELECC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4536" w:leader="none"/>
        </w:tabs>
        <w:jc w:val="right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PUERTO BELGRANO, 09 de febrero de 2018.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4536" w:leader="none"/>
          <w:tab w:val="left" w:pos="7371" w:leader="none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ab/>
        <w:t xml:space="preserve">VISTO el expediente ESOA, CCO-I Nº 03/18 del Departamento Informática y los </w:t>
      </w:r>
      <w:r>
        <w:rPr>
          <w:rFonts w:cs="Arial" w:ascii="Arial" w:hAnsi="Arial"/>
          <w:sz w:val="22"/>
          <w:szCs w:val="22"/>
        </w:rPr>
        <w:t>Artículos 11 y 24 del Decreto Delegado Nº 1023/01, Art. 9 del Decreto Nº 1030/16, 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ab/>
        <w:t>CONSIDERANDO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Que consecuentemente con lo expuesto, a los efectos de realizar dicha contratación, solicita se autorice el procedimiento de Licitación Privada – Etapa Única Nacional, conforme lo dispuesto en el artículo 26º inciso a) punto 1, inciso b) punto 1 del Decreto 1023/01 y los artículos 12, 13 y 27 inciso b)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5, 36 y 41 del “Reglamento del Régimen de Contrataciones de la Administración Nacional” Decreto       Nº 1030/16.</w:t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tabs>
          <w:tab w:val="clear" w:pos="1134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tabs>
          <w:tab w:val="clear" w:pos="1134"/>
          <w:tab w:val="left" w:pos="70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Que el Jefe del Departamento Informática de la ESCUELA DE OFICIALES DE LA ARMADA, plantea la necesidad de la adquisición de insumos informáticos para este Instituto.</w:t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Que, por el Sistema de Identificación de Bienes y Servicios de la Oficina Nacional de Contrataciones, se encuentran catalogados los materiales solicitado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Que el Asesor Jurídico de la ESCUELA DE SUBOFICIALES DE LA ARMADA ha tomado la  debida intervención en el presente Proyecto Acto Administrativ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Que por Decreto Delegado Nº 1023/01 fue aprobado el Régimen de Contrataciones de la Administración Pública Nacional, aplicándose como reglamentación del mismo, el “Reglamento del Régimen de Contrataciones de la Administración Nacional” (Decreto Nº 1030/16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Que en atención a lo indicado por el Decreto N° 1023/01, el Señor JEFE DEL ESTADO MAYOR GENERAL DE LA ARMADA, por Resolución EMGA N° 307/01 ha resuelto que, las contrataciones que se efectúen en la ARMADA ARGENTINA se realizarán con sujeción al mismo, excepto las indicadas en el artículo 5° de dicho decre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Que de acuerdo con lo dispuesto en el Artículo 12) del Decreto Nº 1023/01, en el Decreto 1030/16  y en la Resolución EMGA 243/16, las facultades establecidas han sido delegadas en el suscrip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Por ello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ind w:firstLine="851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 SUBDIRECTOR DE LA ESCUELA DE OFICIALES DE LA ARMAD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SPO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RTICULO 1º - Autorizar el procedimiento de Licitación Privada – Etapa Única Nacional conforme al artículo 26º inciso a) punto1, inciso b) punto1 del Decreto 1023/01 y los artículos 12, 13 y 27 inciso b), 35, 36 y 41 del “Reglamento del Régimen de Contrataciones de la Administración Nacional” Decreto       Nº 1030/16, cuyo objeto es la adquisición insumos informáticos para la ESCUELA DE OFICIALES DE LA ARMADA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RTICULO 2º - El monto estimado de PESOS DOSCIENTOS CUARENTA Y SEIS MIL QUINIENTOS SESENTA Y OCHO ($ 246.568,00) de la presente contratación cuenta con el crédito presupuestario y cuota compromiso, ejercicio 2018, con la imputación 428000-2-9-6-00000-1-000-00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///2</w:t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//…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ICULO 3º - Aprobar las Cláusulas Particulares para la presente Contratación que se incluyen como Anexos I, II, III, IV, V y VI.</w:t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ARTICULO 4º </w:t>
      </w:r>
      <w:r>
        <w:rPr>
          <w:rFonts w:cs="Arial" w:ascii="Arial" w:hAnsi="Arial"/>
          <w:color w:val="000000"/>
          <w:sz w:val="22"/>
          <w:szCs w:val="22"/>
          <w:lang w:val="es-ES"/>
        </w:rPr>
        <w:t>- Autorizar a la Comisión Evaluadora establecida por Orden Transitoria Nº 26/17 de fecha 24 de mayo de 2017, para dar cumplimiento a lo dispuesto por el Artículo 64 y 65 del Decreto 1030/16.</w:t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tabs>
          <w:tab w:val="left" w:pos="709" w:leader="none"/>
          <w:tab w:val="left" w:pos="1134" w:leader="none"/>
        </w:tabs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RTICULO 5º - Autorizar a la Unidad Operativa de Contrataciones (UOC) de la ESCUELA DE OFICIALES DE LA ARMADA, a instrumentar todos los actos conducentes para realizar la presente Contratación y todos aquellos pasos administrativos inherentes a la misma, en los términos del Pliego que por la presente se aprueba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RTICULO 6º - Cumplido, regístrese y archíve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  <w:lang w:val="es-AR" w:eastAsia="en-US"/>
        </w:rPr>
      </w:pPr>
      <w:r>
        <w:rPr>
          <w:rFonts w:cs="Arial" w:ascii="Arial" w:hAnsi="Arial"/>
          <w:sz w:val="22"/>
          <w:szCs w:val="22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9185</wp:posOffset>
                </wp:positionH>
                <wp:positionV relativeFrom="paragraph">
                  <wp:posOffset>100965</wp:posOffset>
                </wp:positionV>
                <wp:extent cx="1619885" cy="108013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1080000"/>
                          <a:chOff x="0" y="0"/>
                          <a:chExt cx="1620000" cy="1080000"/>
                        </a:xfrm>
                      </wpg:grpSpPr>
                      <wps:wsp>
                        <wps:cNvSpPr txBox="1"/>
                        <wps:spPr>
                          <a:xfrm>
                            <a:off x="194400" y="425520"/>
                            <a:ext cx="12484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pacing w:val="-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UBDIREC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448200"/>
                            <a:ext cx="114480" cy="11556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5640"/>
                            <a:ext cx="1553760" cy="10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95120"/>
                            <a:ext cx="1240200" cy="690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48200"/>
                            <a:ext cx="114480" cy="11556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000" cy="1080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137160"/>
                            <a:ext cx="1273680" cy="53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DIRECCION  DE  EDUCACION  NAVAL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420480"/>
                            <a:ext cx="1273680" cy="53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ESCUELA DE OFICIALES DE LA ARMAD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55pt;margin-top:7.95pt;width:127.55pt;height:85.05pt" coordorigin="3731,159" coordsize="2551,17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29;width:1965;height:36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pacing w:val="-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UBDIRECC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6003;top:865;width:179;height:18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3783;top:215;width:2446;height:15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30;top:466;width:1952;height:108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black" stroked="t" o:allowincell="f" style="position:absolute;left:3824;top:865;width:179;height:18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3731;top:159;width:2550;height:1700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rect id="shape_0" fillcolor="black" stroked="t" o:allowincell="f" style="position:absolute;left:4010;top:375;width:2005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DIRECCION  DE  EDUCACION  NAVAL</w:t>
                        </w:r>
                      </w:p>
                    </w:txbxContent>
                  </v:textbox>
                  <v:path textpathok="t"/>
                  <v:textpath on="t" fitshape="t" string="DIRECCION  DE  EDUCACION  NAVAL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010;top:821;width:2005;height:8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ESCUELA DE OFICIALES DE LA ARMADA</w:t>
                        </w:r>
                      </w:p>
                    </w:txbxContent>
                  </v:textbox>
                  <v:path textpathok="t"/>
                  <v:textpath on="t" fitshape="t" string="ESCUELA DE OFICIALES DE LA ARMADA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oindependiente3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7610</wp:posOffset>
                </wp:positionH>
                <wp:positionV relativeFrom="paragraph">
                  <wp:posOffset>1270</wp:posOffset>
                </wp:positionV>
                <wp:extent cx="2155825" cy="579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JORGE FERNANDO MONTICE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CAPITÁN DE NAVÍ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SUB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45.6pt;mso-wrap-distance-left:9.05pt;mso-wrap-distance-right:9.05pt;mso-wrap-distance-top:0pt;mso-wrap-distance-bottom:0pt;margin-top:0.1pt;mso-position-vertical-relative:text;margin-left:2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JORGE FERNANDO MONTICEL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CAPITÁN DE NAVÍ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SUB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SICION ESOA Nº 03/18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2240" w:h="15840"/>
      <w:pgMar w:left="1418" w:right="760" w:gutter="0" w:header="624" w:top="68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660" w:leader="none"/>
        <w:tab w:val="right" w:pos="8504" w:leader="none"/>
        <w:tab w:val="left" w:pos="972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“</w:t>
    </w:r>
    <w:r>
      <w:rPr>
        <w:rFonts w:cs="Arial" w:ascii="Arial" w:hAnsi="Arial"/>
        <w:bCs/>
        <w:sz w:val="16"/>
        <w:szCs w:val="16"/>
      </w:rPr>
      <w:t>2018 – AÑO DEL CENTENARIO DE LA REFORMA UNIVERSITARIA”</w:t>
    </w:r>
  </w:p>
  <w:p>
    <w:pPr>
      <w:pStyle w:val="Header"/>
      <w:tabs>
        <w:tab w:val="center" w:pos="4252" w:leader="none"/>
        <w:tab w:val="left" w:pos="6660" w:leader="none"/>
        <w:tab w:val="right" w:pos="8504" w:leader="none"/>
        <w:tab w:val="left" w:pos="9720" w:leader="none"/>
      </w:tabs>
      <w:jc w:val="right"/>
      <w:rPr>
        <w:rFonts w:ascii="Arial Narrow" w:hAnsi="Arial Narrow" w:cs="Arial"/>
        <w:bCs/>
        <w:sz w:val="16"/>
        <w:szCs w:val="16"/>
      </w:rPr>
    </w:pPr>
    <w:r>
      <w:rPr>
        <w:rFonts w:cs="Arial" w:ascii="Arial Narrow" w:hAnsi="Arial Narrow"/>
        <w:bCs/>
        <w:sz w:val="16"/>
        <w:szCs w:val="16"/>
      </w:rPr>
    </w:r>
  </w:p>
  <w:p>
    <w:pPr>
      <w:pStyle w:val="Header"/>
      <w:rPr/>
    </w:pPr>
    <w:r>
      <w:rPr>
        <w:rFonts w:cs="Arial" w:ascii="Arial" w:hAnsi="Arial"/>
        <w:bCs/>
      </w:rPr>
      <w:t>ARMADA ARGENTINA</w:t>
      <w:tab/>
      <w:t xml:space="preserve">                                                                                                  Nº:     S/Nº</w:t>
      <w:tab/>
      <w:tab/>
    </w:r>
    <w:r>
      <w:rPr>
        <w:rFonts w:cs="Arial" w:ascii="Arial" w:hAnsi="Arial"/>
      </w:rPr>
      <w:tab/>
      <w:tab/>
      <w:tab/>
      <w:t xml:space="preserve">                          Letra: S/Letr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tabs>
        <w:tab w:val="clear" w:pos="708"/>
        <w:tab w:val="left" w:pos="1134" w:leader="none"/>
      </w:tabs>
      <w:jc w:val="both"/>
      <w:outlineLvl w:val="0"/>
    </w:pPr>
    <w:rPr>
      <w:u w:val="single"/>
      <w:lang w:val="es-MX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tulo1Car">
    <w:name w:val="Título 1 Car"/>
    <w:qFormat/>
    <w:rPr>
      <w:u w:val="single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4" w:color="000000"/>
      </w:pBdr>
      <w:tabs>
        <w:tab w:val="clear" w:pos="708"/>
        <w:tab w:val="left" w:pos="1134" w:leader="none"/>
      </w:tabs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pBdr>
        <w:left w:val="single" w:sz="4" w:space="4" w:color="000000"/>
        <w:right w:val="single" w:sz="4" w:space="4" w:color="000000"/>
      </w:pBdr>
      <w:tabs>
        <w:tab w:val="clear" w:pos="708"/>
        <w:tab w:val="left" w:pos="1134" w:leader="none"/>
      </w:tabs>
      <w:jc w:val="both"/>
    </w:pPr>
    <w:rPr>
      <w:lang w:val="es-MX"/>
    </w:rPr>
  </w:style>
  <w:style w:type="paragraph" w:styleId="Textoindependiente3">
    <w:name w:val="Texto independiente 3"/>
    <w:basedOn w:val="Normal"/>
    <w:qFormat/>
    <w:pPr>
      <w:pBdr>
        <w:left w:val="single" w:sz="4" w:space="4" w:color="000000"/>
        <w:right w:val="single" w:sz="4" w:space="4" w:color="000000"/>
      </w:pBdr>
      <w:tabs>
        <w:tab w:val="clear" w:pos="708"/>
        <w:tab w:val="left" w:pos="1134" w:leader="none"/>
      </w:tabs>
      <w:jc w:val="both"/>
    </w:pPr>
    <w:rPr>
      <w:color w:val="FF0000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11:00Z</dcterms:created>
  <dc:creator>ESOA</dc:creator>
  <dc:description/>
  <cp:keywords/>
  <dc:language>en-US</dc:language>
  <cp:lastModifiedBy>Usuario de Windows</cp:lastModifiedBy>
  <cp:lastPrinted>2018-02-09T10:40:00Z</cp:lastPrinted>
  <dcterms:modified xsi:type="dcterms:W3CDTF">2018-02-09T13:40:00Z</dcterms:modified>
  <cp:revision>184</cp:revision>
  <dc:subject/>
  <dc:title>ARMADA ARGENTINA</dc:title>
</cp:coreProperties>
</file>