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rFonts w:cs="Calibri"/>
          <w:b/>
          <w:u w:val="single"/>
        </w:rPr>
        <w:t xml:space="preserve"> </w:t>
      </w:r>
      <w:r>
        <w:rPr>
          <w:b/>
          <w:u w:val="single"/>
        </w:rPr>
        <w:t>ANEXO IV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00"/>
        <w:gridCol w:w="2892"/>
        <w:gridCol w:w="3304"/>
      </w:tblGrid>
      <w:tr>
        <w:trPr>
          <w:trHeight w:val="614" w:hRule="atLeast"/>
        </w:trPr>
        <w:tc>
          <w:tcPr>
            <w:tcW w:w="963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ourier New,Bold"/>
                <w:b/>
                <w:b/>
                <w:bCs/>
              </w:rPr>
            </w:pPr>
            <w:r>
              <w:rPr>
                <w:rFonts w:cs="Courier New,Bold"/>
                <w:b/>
                <w:bCs/>
              </w:rPr>
              <w:t>DECLARACIÓN JURADA DE ACREDITACION DE CUMPLIMIENTO DE CONDICIONES REQUERIDAS PARA SER CONSIDERADA LA PRESENTE OFERTA NACIONAL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ourier New,Bold"/>
                <w:b/>
                <w:b/>
                <w:bCs/>
              </w:rPr>
            </w:pPr>
            <w:r>
              <w:rPr>
                <w:rFonts w:cs="Courier New,Bold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ourier New,Bold"/>
                <w:b/>
                <w:b/>
                <w:bCs/>
              </w:rPr>
            </w:pPr>
            <w:r>
              <w:rPr>
                <w:rFonts w:cs="Courier New,Bold"/>
                <w:b/>
                <w:bCs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ourier New"/>
              </w:rPr>
            </w:pPr>
            <w:r>
              <w:rPr>
                <w:rFonts w:cs="Courier New"/>
              </w:rPr>
              <w:t>Razón Social, Denominación o Nombre Completo:</w:t>
            </w:r>
          </w:p>
          <w:p>
            <w:pPr>
              <w:pStyle w:val="Normal"/>
              <w:spacing w:lineRule="auto" w:line="240" w:before="0" w:after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urier New"/>
              </w:rPr>
            </w:pPr>
            <w:r>
              <w:rPr>
                <w:rFonts w:cs="Courier New"/>
              </w:rPr>
              <w:t>CUIT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ourier New"/>
              </w:rPr>
              <w:t>PROCEDIMIENTO DE SELECCION</w:t>
            </w:r>
          </w:p>
        </w:tc>
      </w:tr>
      <w:tr>
        <w:trPr/>
        <w:tc>
          <w:tcPr>
            <w:tcW w:w="344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urier New"/>
              </w:rPr>
            </w:pPr>
            <w:r>
              <w:rPr>
                <w:rFonts w:cs="Courier New"/>
              </w:rPr>
              <w:t xml:space="preserve">Tipo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8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urier New"/>
              </w:rPr>
              <w:t>Nro:</w:t>
            </w:r>
          </w:p>
        </w:tc>
        <w:tc>
          <w:tcPr>
            <w:tcW w:w="33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ourier New"/>
              </w:rPr>
            </w:pPr>
            <w:r>
              <w:rPr>
                <w:rFonts w:cs="Courier New"/>
              </w:rPr>
              <w:t>Ejercicio:</w:t>
            </w:r>
          </w:p>
        </w:tc>
      </w:tr>
      <w:tr>
        <w:trPr/>
        <w:tc>
          <w:tcPr>
            <w:tcW w:w="963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ourier New"/>
              </w:rPr>
            </w:pPr>
            <w:r>
              <w:rPr>
                <w:rFonts w:cs="Courier New"/>
              </w:rPr>
              <w:t>Clase:</w:t>
            </w:r>
          </w:p>
          <w:p>
            <w:pPr>
              <w:pStyle w:val="Normal"/>
              <w:spacing w:lineRule="auto" w:line="240" w:before="0" w:after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ourier New"/>
              </w:rPr>
            </w:pPr>
            <w:r>
              <w:rPr>
                <w:rFonts w:cs="Courier New"/>
              </w:rPr>
              <w:t>Modalidad:</w:t>
            </w:r>
          </w:p>
          <w:p>
            <w:pPr>
              <w:pStyle w:val="Normal"/>
              <w:spacing w:lineRule="auto" w:line="240" w:before="0" w:after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ourier New"/>
              </w:rPr>
            </w:pPr>
            <w:r>
              <w:rPr>
                <w:rFonts w:cs="Courier New"/>
              </w:rPr>
              <w:t>Lugar, día y hora del acto de Apertura:</w:t>
            </w:r>
          </w:p>
          <w:p>
            <w:pPr>
              <w:pStyle w:val="Normal"/>
              <w:spacing w:lineRule="auto" w:line="240" w:before="0" w:after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ourier New"/>
              </w:rPr>
            </w:pPr>
            <w:r>
              <w:rPr>
                <w:rFonts w:cs="Courier New"/>
              </w:rPr>
              <w:t>El que suscribe, con poder suficiente para este acto, DECLARA BAJO JURAMENTO, que la oferta que presento cumple con las condiciones requeridas para ser considerada como tal.</w:t>
            </w:r>
          </w:p>
          <w:p>
            <w:pPr>
              <w:pStyle w:val="Normal"/>
              <w:spacing w:lineRule="auto" w:line="240" w:before="0" w:after="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34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FIRMA:</w:t>
            </w:r>
          </w:p>
        </w:tc>
        <w:tc>
          <w:tcPr>
            <w:tcW w:w="66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LARACION:</w:t>
            </w:r>
          </w:p>
        </w:tc>
        <w:tc>
          <w:tcPr>
            <w:tcW w:w="66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PO  Y Nº DE DOCUMENTO:</w:t>
            </w:r>
          </w:p>
        </w:tc>
        <w:tc>
          <w:tcPr>
            <w:tcW w:w="66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RACTER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GAR Y FECHA:</w:t>
            </w:r>
          </w:p>
        </w:tc>
        <w:tc>
          <w:tcPr>
            <w:tcW w:w="669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240" w:after="200"/>
        <w:ind w:firstLine="4536"/>
        <w:jc w:val="both"/>
        <w:rPr>
          <w:rFonts w:ascii="Arial" w:hAnsi="Arial" w:cs="Aria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28190</wp:posOffset>
                </wp:positionH>
                <wp:positionV relativeFrom="paragraph">
                  <wp:posOffset>281305</wp:posOffset>
                </wp:positionV>
                <wp:extent cx="1709420" cy="11176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9280" cy="1117440"/>
                          <a:chOff x="0" y="0"/>
                          <a:chExt cx="1709280" cy="1117440"/>
                        </a:xfrm>
                      </wpg:grpSpPr>
                      <wps:wsp>
                        <wps:cNvSpPr txBox="1"/>
                        <wps:spPr>
                          <a:xfrm rot="21558000">
                            <a:off x="182160" y="174960"/>
                            <a:ext cx="1354320" cy="842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1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INTENDENCIA NAVAL USHUAIA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1173712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09280" cy="1117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09280" cy="1117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09280" cy="1117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0760" y="45720"/>
                                  <a:ext cx="1611000" cy="1037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79" h="1769">
                                      <a:moveTo>
                                        <a:pt x="1287" y="0"/>
                                      </a:moveTo>
                                      <a:lnTo>
                                        <a:pt x="1422" y="6"/>
                                      </a:lnTo>
                                      <a:lnTo>
                                        <a:pt x="1546" y="13"/>
                                      </a:lnTo>
                                      <a:lnTo>
                                        <a:pt x="1668" y="39"/>
                                      </a:lnTo>
                                      <a:lnTo>
                                        <a:pt x="1787" y="73"/>
                                      </a:lnTo>
                                      <a:lnTo>
                                        <a:pt x="1902" y="107"/>
                                      </a:lnTo>
                                      <a:lnTo>
                                        <a:pt x="2003" y="148"/>
                                      </a:lnTo>
                                      <a:lnTo>
                                        <a:pt x="2106" y="200"/>
                                      </a:lnTo>
                                      <a:lnTo>
                                        <a:pt x="2197" y="257"/>
                                      </a:lnTo>
                                      <a:lnTo>
                                        <a:pt x="2283" y="324"/>
                                      </a:lnTo>
                                      <a:lnTo>
                                        <a:pt x="2356" y="391"/>
                                      </a:lnTo>
                                      <a:lnTo>
                                        <a:pt x="2418" y="464"/>
                                      </a:lnTo>
                                      <a:lnTo>
                                        <a:pt x="2475" y="542"/>
                                      </a:lnTo>
                                      <a:lnTo>
                                        <a:pt x="2496" y="583"/>
                                      </a:lnTo>
                                      <a:lnTo>
                                        <a:pt x="2516" y="622"/>
                                      </a:lnTo>
                                      <a:lnTo>
                                        <a:pt x="2535" y="666"/>
                                      </a:lnTo>
                                      <a:lnTo>
                                        <a:pt x="2553" y="705"/>
                                      </a:lnTo>
                                      <a:lnTo>
                                        <a:pt x="2563" y="749"/>
                                      </a:lnTo>
                                      <a:lnTo>
                                        <a:pt x="2568" y="795"/>
                                      </a:lnTo>
                                      <a:lnTo>
                                        <a:pt x="2573" y="839"/>
                                      </a:lnTo>
                                      <a:lnTo>
                                        <a:pt x="2579" y="888"/>
                                      </a:lnTo>
                                      <a:lnTo>
                                        <a:pt x="2573" y="925"/>
                                      </a:lnTo>
                                      <a:lnTo>
                                        <a:pt x="2568" y="971"/>
                                      </a:lnTo>
                                      <a:lnTo>
                                        <a:pt x="2563" y="1020"/>
                                      </a:lnTo>
                                      <a:lnTo>
                                        <a:pt x="2553" y="1059"/>
                                      </a:lnTo>
                                      <a:lnTo>
                                        <a:pt x="2535" y="1098"/>
                                      </a:lnTo>
                                      <a:lnTo>
                                        <a:pt x="2516" y="1142"/>
                                      </a:lnTo>
                                      <a:lnTo>
                                        <a:pt x="2496" y="1184"/>
                                      </a:lnTo>
                                      <a:lnTo>
                                        <a:pt x="2475" y="1225"/>
                                      </a:lnTo>
                                      <a:lnTo>
                                        <a:pt x="2418" y="1300"/>
                                      </a:lnTo>
                                      <a:lnTo>
                                        <a:pt x="2356" y="1373"/>
                                      </a:lnTo>
                                      <a:lnTo>
                                        <a:pt x="2283" y="1445"/>
                                      </a:lnTo>
                                      <a:lnTo>
                                        <a:pt x="2197" y="1507"/>
                                      </a:lnTo>
                                      <a:lnTo>
                                        <a:pt x="2106" y="1567"/>
                                      </a:lnTo>
                                      <a:lnTo>
                                        <a:pt x="2003" y="1616"/>
                                      </a:lnTo>
                                      <a:lnTo>
                                        <a:pt x="1902" y="1657"/>
                                      </a:lnTo>
                                      <a:lnTo>
                                        <a:pt x="1787" y="1701"/>
                                      </a:lnTo>
                                      <a:lnTo>
                                        <a:pt x="1668" y="1725"/>
                                      </a:lnTo>
                                      <a:lnTo>
                                        <a:pt x="1546" y="1753"/>
                                      </a:lnTo>
                                      <a:lnTo>
                                        <a:pt x="1422" y="1764"/>
                                      </a:lnTo>
                                      <a:lnTo>
                                        <a:pt x="1287" y="1769"/>
                                      </a:lnTo>
                                      <a:lnTo>
                                        <a:pt x="1157" y="1764"/>
                                      </a:lnTo>
                                      <a:lnTo>
                                        <a:pt x="1027" y="1753"/>
                                      </a:lnTo>
                                      <a:lnTo>
                                        <a:pt x="905" y="1725"/>
                                      </a:lnTo>
                                      <a:lnTo>
                                        <a:pt x="783" y="1701"/>
                                      </a:lnTo>
                                      <a:lnTo>
                                        <a:pt x="669" y="1657"/>
                                      </a:lnTo>
                                      <a:lnTo>
                                        <a:pt x="568" y="1616"/>
                                      </a:lnTo>
                                      <a:lnTo>
                                        <a:pt x="467" y="1567"/>
                                      </a:lnTo>
                                      <a:lnTo>
                                        <a:pt x="376" y="1507"/>
                                      </a:lnTo>
                                      <a:lnTo>
                                        <a:pt x="293" y="1445"/>
                                      </a:lnTo>
                                      <a:lnTo>
                                        <a:pt x="215" y="1373"/>
                                      </a:lnTo>
                                      <a:lnTo>
                                        <a:pt x="153" y="1300"/>
                                      </a:lnTo>
                                      <a:lnTo>
                                        <a:pt x="96" y="1225"/>
                                      </a:lnTo>
                                      <a:lnTo>
                                        <a:pt x="75" y="1184"/>
                                      </a:lnTo>
                                      <a:lnTo>
                                        <a:pt x="57" y="1142"/>
                                      </a:lnTo>
                                      <a:lnTo>
                                        <a:pt x="39" y="1098"/>
                                      </a:lnTo>
                                      <a:lnTo>
                                        <a:pt x="23" y="1059"/>
                                      </a:lnTo>
                                      <a:lnTo>
                                        <a:pt x="13" y="1020"/>
                                      </a:lnTo>
                                      <a:lnTo>
                                        <a:pt x="2" y="971"/>
                                      </a:lnTo>
                                      <a:lnTo>
                                        <a:pt x="0" y="925"/>
                                      </a:lnTo>
                                      <a:lnTo>
                                        <a:pt x="0" y="888"/>
                                      </a:lnTo>
                                      <a:lnTo>
                                        <a:pt x="0" y="839"/>
                                      </a:lnTo>
                                      <a:lnTo>
                                        <a:pt x="2" y="795"/>
                                      </a:lnTo>
                                      <a:lnTo>
                                        <a:pt x="13" y="749"/>
                                      </a:lnTo>
                                      <a:lnTo>
                                        <a:pt x="23" y="705"/>
                                      </a:lnTo>
                                      <a:lnTo>
                                        <a:pt x="39" y="666"/>
                                      </a:lnTo>
                                      <a:lnTo>
                                        <a:pt x="57" y="622"/>
                                      </a:lnTo>
                                      <a:lnTo>
                                        <a:pt x="75" y="583"/>
                                      </a:lnTo>
                                      <a:lnTo>
                                        <a:pt x="96" y="542"/>
                                      </a:lnTo>
                                      <a:lnTo>
                                        <a:pt x="153" y="464"/>
                                      </a:lnTo>
                                      <a:lnTo>
                                        <a:pt x="215" y="391"/>
                                      </a:lnTo>
                                      <a:lnTo>
                                        <a:pt x="293" y="324"/>
                                      </a:lnTo>
                                      <a:lnTo>
                                        <a:pt x="376" y="257"/>
                                      </a:lnTo>
                                      <a:lnTo>
                                        <a:pt x="467" y="200"/>
                                      </a:lnTo>
                                      <a:lnTo>
                                        <a:pt x="568" y="148"/>
                                      </a:lnTo>
                                      <a:lnTo>
                                        <a:pt x="669" y="107"/>
                                      </a:lnTo>
                                      <a:lnTo>
                                        <a:pt x="783" y="73"/>
                                      </a:lnTo>
                                      <a:lnTo>
                                        <a:pt x="905" y="39"/>
                                      </a:lnTo>
                                      <a:lnTo>
                                        <a:pt x="1027" y="13"/>
                                      </a:lnTo>
                                      <a:lnTo>
                                        <a:pt x="1157" y="6"/>
                                      </a:lnTo>
                                      <a:lnTo>
                                        <a:pt x="1287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3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760" y="223560"/>
                                  <a:ext cx="1182960" cy="692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94" h="1181">
                                      <a:moveTo>
                                        <a:pt x="945" y="0"/>
                                      </a:moveTo>
                                      <a:lnTo>
                                        <a:pt x="1041" y="3"/>
                                      </a:lnTo>
                                      <a:lnTo>
                                        <a:pt x="1137" y="8"/>
                                      </a:lnTo>
                                      <a:lnTo>
                                        <a:pt x="1225" y="23"/>
                                      </a:lnTo>
                                      <a:lnTo>
                                        <a:pt x="1313" y="44"/>
                                      </a:lnTo>
                                      <a:lnTo>
                                        <a:pt x="1396" y="67"/>
                                      </a:lnTo>
                                      <a:lnTo>
                                        <a:pt x="1474" y="101"/>
                                      </a:lnTo>
                                      <a:lnTo>
                                        <a:pt x="1547" y="132"/>
                                      </a:lnTo>
                                      <a:lnTo>
                                        <a:pt x="1614" y="173"/>
                                      </a:lnTo>
                                      <a:lnTo>
                                        <a:pt x="1676" y="215"/>
                                      </a:lnTo>
                                      <a:lnTo>
                                        <a:pt x="1731" y="262"/>
                                      </a:lnTo>
                                      <a:lnTo>
                                        <a:pt x="1778" y="308"/>
                                      </a:lnTo>
                                      <a:lnTo>
                                        <a:pt x="1817" y="360"/>
                                      </a:lnTo>
                                      <a:lnTo>
                                        <a:pt x="1850" y="414"/>
                                      </a:lnTo>
                                      <a:lnTo>
                                        <a:pt x="1871" y="474"/>
                                      </a:lnTo>
                                      <a:lnTo>
                                        <a:pt x="1889" y="531"/>
                                      </a:lnTo>
                                      <a:lnTo>
                                        <a:pt x="1894" y="593"/>
                                      </a:lnTo>
                                      <a:lnTo>
                                        <a:pt x="1889" y="650"/>
                                      </a:lnTo>
                                      <a:lnTo>
                                        <a:pt x="1871" y="707"/>
                                      </a:lnTo>
                                      <a:lnTo>
                                        <a:pt x="1850" y="764"/>
                                      </a:lnTo>
                                      <a:lnTo>
                                        <a:pt x="1817" y="818"/>
                                      </a:lnTo>
                                      <a:lnTo>
                                        <a:pt x="1778" y="873"/>
                                      </a:lnTo>
                                      <a:lnTo>
                                        <a:pt x="1731" y="924"/>
                                      </a:lnTo>
                                      <a:lnTo>
                                        <a:pt x="1676" y="966"/>
                                      </a:lnTo>
                                      <a:lnTo>
                                        <a:pt x="1614" y="1012"/>
                                      </a:lnTo>
                                      <a:lnTo>
                                        <a:pt x="1547" y="1049"/>
                                      </a:lnTo>
                                      <a:lnTo>
                                        <a:pt x="1474" y="1085"/>
                                      </a:lnTo>
                                      <a:lnTo>
                                        <a:pt x="1396" y="1111"/>
                                      </a:lnTo>
                                      <a:lnTo>
                                        <a:pt x="1313" y="1137"/>
                                      </a:lnTo>
                                      <a:lnTo>
                                        <a:pt x="1225" y="1157"/>
                                      </a:lnTo>
                                      <a:lnTo>
                                        <a:pt x="1137" y="1170"/>
                                      </a:lnTo>
                                      <a:lnTo>
                                        <a:pt x="1041" y="1181"/>
                                      </a:lnTo>
                                      <a:lnTo>
                                        <a:pt x="945" y="1181"/>
                                      </a:lnTo>
                                      <a:lnTo>
                                        <a:pt x="849" y="1181"/>
                                      </a:lnTo>
                                      <a:lnTo>
                                        <a:pt x="755" y="1170"/>
                                      </a:lnTo>
                                      <a:lnTo>
                                        <a:pt x="662" y="1157"/>
                                      </a:lnTo>
                                      <a:lnTo>
                                        <a:pt x="579" y="1137"/>
                                      </a:lnTo>
                                      <a:lnTo>
                                        <a:pt x="496" y="1111"/>
                                      </a:lnTo>
                                      <a:lnTo>
                                        <a:pt x="416" y="1085"/>
                                      </a:lnTo>
                                      <a:lnTo>
                                        <a:pt x="343" y="1049"/>
                                      </a:lnTo>
                                      <a:lnTo>
                                        <a:pt x="275" y="1012"/>
                                      </a:lnTo>
                                      <a:lnTo>
                                        <a:pt x="218" y="966"/>
                                      </a:lnTo>
                                      <a:lnTo>
                                        <a:pt x="159" y="924"/>
                                      </a:lnTo>
                                      <a:lnTo>
                                        <a:pt x="112" y="873"/>
                                      </a:lnTo>
                                      <a:lnTo>
                                        <a:pt x="73" y="818"/>
                                      </a:lnTo>
                                      <a:lnTo>
                                        <a:pt x="42" y="764"/>
                                      </a:lnTo>
                                      <a:lnTo>
                                        <a:pt x="16" y="707"/>
                                      </a:lnTo>
                                      <a:lnTo>
                                        <a:pt x="6" y="650"/>
                                      </a:lnTo>
                                      <a:lnTo>
                                        <a:pt x="0" y="593"/>
                                      </a:lnTo>
                                      <a:lnTo>
                                        <a:pt x="6" y="531"/>
                                      </a:lnTo>
                                      <a:lnTo>
                                        <a:pt x="16" y="474"/>
                                      </a:lnTo>
                                      <a:lnTo>
                                        <a:pt x="42" y="414"/>
                                      </a:lnTo>
                                      <a:lnTo>
                                        <a:pt x="73" y="360"/>
                                      </a:lnTo>
                                      <a:lnTo>
                                        <a:pt x="112" y="308"/>
                                      </a:lnTo>
                                      <a:lnTo>
                                        <a:pt x="159" y="262"/>
                                      </a:lnTo>
                                      <a:lnTo>
                                        <a:pt x="218" y="215"/>
                                      </a:lnTo>
                                      <a:lnTo>
                                        <a:pt x="275" y="173"/>
                                      </a:lnTo>
                                      <a:lnTo>
                                        <a:pt x="343" y="132"/>
                                      </a:lnTo>
                                      <a:lnTo>
                                        <a:pt x="416" y="101"/>
                                      </a:lnTo>
                                      <a:lnTo>
                                        <a:pt x="496" y="67"/>
                                      </a:lnTo>
                                      <a:lnTo>
                                        <a:pt x="579" y="44"/>
                                      </a:lnTo>
                                      <a:lnTo>
                                        <a:pt x="662" y="23"/>
                                      </a:lnTo>
                                      <a:lnTo>
                                        <a:pt x="755" y="8"/>
                                      </a:lnTo>
                                      <a:lnTo>
                                        <a:pt x="849" y="3"/>
                                      </a:lnTo>
                                      <a:lnTo>
                                        <a:pt x="945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3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09280" cy="11174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6440" y="132840"/>
                                <a:ext cx="1418760" cy="950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DIRECCION DE ABASTECIMIENTOS DE LA  ARMADA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1323078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9080" y="555120"/>
                                <a:ext cx="10656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9680" y="555120"/>
                                <a:ext cx="106560" cy="1054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1320" y="481320"/>
                              <a:ext cx="961560" cy="1688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DEPARTAMENTO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sz w:val="16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SUMINISTROS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7pt;margin-top:22.15pt;width:134.6pt;height:88pt" coordorigin="3194,443" coordsize="2692,1760">
                <v:rect id="shape_0" fillcolor="black" stroked="t" o:allowincell="f" style="position:absolute;left:3481;top:718;width:2132;height:1326;mso-wrap-style:none;v-text-anchor:middle;rotation:359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1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Arial" w:hAnsi="Arial" w:eastAsia="Arial" w:cs="Arial"/>
                            <w:lang w:val="en-US" w:bidi="hi-IN"/>
                          </w:rPr>
                          <w:t>INTENDENCIA NAVAL USHUAIA</w:t>
                        </w:r>
                      </w:p>
                    </w:txbxContent>
                  </v:textbox>
                  <v:path textpathok="t"/>
                  <v:textpath on="t" fitshape="t" string="INTENDENCIA NAVAL USHUAIA" style="font-family:&quot;Arial&quot;;font-size:8pt"/>
                  <v:fill o:detectmouseclick="t" type="solid" color2="white"/>
                  <v:stroke color="black" weight="9360" joinstyle="miter" endcap="flat"/>
                  <w10:wrap type="none"/>
                </v:rect>
                <v:group id="shape_0" style="position:absolute;left:3194;top:443;width:2692;height:1760">
                  <v:group id="shape_0" style="position:absolute;left:3194;top:443;width:2692;height:1760">
                    <v:group id="shape_0" style="position:absolute;left:3194;top:443;width:2692;height:1760">
                      <v:shape id="shape_0" coordsize="2579,1769" path="m1287,0l1422,6l1546,13l1668,39l1787,73l1902,107l2003,148l2106,200l2197,257l2283,324l2356,391l2418,464l2475,542l2496,583l2516,622l2535,666l2553,705l2563,749l2568,795l2573,839l2579,888l2573,925l2568,971l2563,1020l2553,1059l2535,1098l2516,1142l2496,1184l2475,1225l2418,1300l2356,1373l2283,1445l2197,1507l2106,1567l2003,1616l1902,1657l1787,1701l1668,1725l1546,1753l1422,1764l1287,1769l1157,1764l1027,1753l905,1725l783,1701l669,1657l568,1616l467,1567l376,1507l293,1445l215,1373l153,1300l96,1225l75,1184l57,1142l39,1098l23,1059l13,1020l2,971l0,925l0,888l0,839l2,795l13,749l23,705l39,666l57,622l75,583l96,542l153,464l215,391l293,324l376,257l467,200l568,148l669,107l783,73l905,39l1027,13l1157,6l1287,0e" stroked="t" o:allowincell="f" style="position:absolute;left:3274;top:515;width:2536;height:1633;mso-wrap-style:none;v-text-anchor:middle">
                        <v:fill o:detectmouseclick="t" on="false"/>
                        <v:stroke color="black" weight="13320" joinstyle="round" endcap="flat"/>
                        <w10:wrap type="none"/>
                      </v:shape>
                      <v:shape id="shape_0" coordsize="1894,1181" path="m945,0l1041,3l1137,8l1225,23l1313,44l1396,67l1474,101l1547,132l1614,173l1676,215l1731,262l1778,308l1817,360l1850,414l1871,474l1889,531l1894,593l1889,650l1871,707l1850,764l1817,818l1778,873l1731,924l1676,966l1614,1012l1547,1049l1474,1085l1396,1111l1313,1137l1225,1157l1137,1170l1041,1181l945,1181l849,1181l755,1170l662,1157l579,1137l496,1111l416,1085l343,1049l275,1012l218,966l159,924l112,873l73,818l42,764l16,707l6,650l0,593l6,531l16,474l42,414l73,360l112,308l159,262l218,215l275,173l343,132l416,101l496,67l579,44l662,23l755,8l849,3l945,0e" stroked="t" o:allowincell="f" style="position:absolute;left:3628;top:795;width:1862;height:1090;mso-wrap-style:none;v-text-anchor:middle">
                        <v:fill o:detectmouseclick="t" on="false"/>
                        <v:stroke color="black" weight="13320" joinstyle="round" endcap="flat"/>
                        <w10:wrap type="none"/>
                      </v:shape>
                      <v:oval id="shape_0" stroked="t" o:allowincell="f" style="position:absolute;left:3194;top:443;width:2691;height:1759;mso-wrap-style:none;v-text-anchor:middle">
                        <v:fill o:detectmouseclick="t" on="false"/>
                        <v:stroke color="black" weight="28440" joinstyle="miter" endcap="flat"/>
                        <w10:wrap type="none"/>
                      </v:oval>
                    </v:group>
                    <v:rect id="shape_0" fillcolor="black" stroked="t" o:allowincell="f" style="position:absolute;left:3409;top:652;width:2233;height:1495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DIRECCION DE ABASTECIMIENTOS DE LA  ARMADA</w:t>
                            </w:r>
                          </w:p>
                        </w:txbxContent>
                      </v:textbox>
                      <v:path textpathok="t"/>
                      <v:textpath on="t" fitshape="t" string="DIRECCION DE ABASTECIMIENTOS DE LA  ARMADA" style="font-family:&quot;Arial&quot;;font-size:8pt"/>
                      <v:fill o:detectmouseclick="t" type="solid" color2="white"/>
                      <v:stroke color="black" weight="9360" joinstyle="miter" endcap="flat"/>
                      <w10:wrap type="none"/>
                    </v:rect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fillcolor="black" stroked="t" o:allowincell="f" style="position:absolute;left:3366;top:1317;width:167;height:165;mso-wrap-style:none;v-text-anchor:middle" type="_x0000_t12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fillcolor="black" stroked="t" o:allowincell="f" style="position:absolute;left:5540;top:1317;width:167;height:165;mso-wrap-style:none;v-text-anchor:middle" type="_x0000_t12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black" stroked="t" o:allowincell="f" style="position:absolute;left:3810;top:1201;width:1513;height:265;mso-wrap-style:none;v-text-anchor:middle" type="_x0000_t136">
                    <v:path textpathok="t"/>
                    <v:textpath on="t" fitshape="t" string="DEPARTAMENTO&#10;SUMINISTROS" style="font-family:&quot;Arial&quot;;font-size:8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ind w:firstLine="453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5529" w:hanging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87420</wp:posOffset>
                </wp:positionH>
                <wp:positionV relativeFrom="paragraph">
                  <wp:posOffset>118745</wp:posOffset>
                </wp:positionV>
                <wp:extent cx="1943100" cy="469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ANILO IVAN AMAY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PITAN DE CORBETA CONTADO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JEF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37pt;mso-wrap-distance-left:9.05pt;mso-wrap-distance-right:9.05pt;mso-wrap-distance-top:0pt;mso-wrap-distance-bottom:0pt;margin-top:9.35pt;mso-position-vertical-relative:text;margin-left:27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ANILO IVAN AMAYA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APITAN DE CORBETA CONTADOR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 w:before="0" w:after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JE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3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991" w:gutter="0" w:header="4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ind w:left="-142" w:hanging="0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946" w:leader="none"/>
        <w:tab w:val="left" w:pos="7655" w:leader="none"/>
      </w:tabs>
      <w:spacing w:lineRule="auto" w:line="240" w:before="0" w:after="0"/>
      <w:ind w:left="-426" w:hanging="0"/>
      <w:jc w:val="both"/>
      <w:outlineLvl w:val="6"/>
    </w:pPr>
    <w:rPr>
      <w:rFonts w:ascii="Times New Roman" w:hAnsi="Times New Roman" w:eastAsia="Times New Roman" w:cs="Times New Roman"/>
      <w:sz w:val="24"/>
      <w:szCs w:val="20"/>
      <w:lang w:val="es-MX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7Car">
    <w:name w:val="Título 7 Car"/>
    <w:qFormat/>
    <w:rPr>
      <w:rFonts w:ascii="Times New Roman" w:hAnsi="Times New Roman" w:eastAsia="Times New Roman" w:cs="Times New Roman"/>
      <w:sz w:val="24"/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3:52:00Z</dcterms:created>
  <dc:creator>PC01</dc:creator>
  <dc:description/>
  <cp:keywords/>
  <dc:language>en-US</dc:language>
  <cp:lastModifiedBy>IBUS SI DIAZ HECTOR RUBEN 149248 ENCARGADO VIVERES</cp:lastModifiedBy>
  <cp:lastPrinted>2018-05-23T11:57:00Z</cp:lastPrinted>
  <dcterms:modified xsi:type="dcterms:W3CDTF">2018-05-23T15:01:00Z</dcterms:modified>
  <cp:revision>58</cp:revision>
  <dc:subject/>
  <dc:title/>
</cp:coreProperties>
</file>