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IV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00"/>
        <w:gridCol w:w="2892"/>
        <w:gridCol w:w="3304"/>
      </w:tblGrid>
      <w:tr>
        <w:trPr>
          <w:trHeight w:val="614" w:hRule="atLeast"/>
        </w:trPr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ourier New,Bold"/>
                <w:b/>
                <w:b/>
                <w:bCs/>
              </w:rPr>
            </w:pPr>
            <w:r>
              <w:rPr>
                <w:rFonts w:cs="Courier New,Bold"/>
                <w:b/>
                <w:bCs/>
              </w:rPr>
              <w:t>DECLARACIÓN JURADA DE ACREDITACION DE CUMPLIMIENTO DE CONDICIONES REQUERIDAS PARA SER CONSIDERADA LA PRESENTE OFERTA NACIONA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ourier New,Bold"/>
                <w:b/>
                <w:b/>
                <w:bCs/>
              </w:rPr>
            </w:pPr>
            <w:r>
              <w:rPr>
                <w:rFonts w:cs="Courier New,Bold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,Bold"/>
                <w:b/>
                <w:b/>
                <w:bCs/>
              </w:rPr>
            </w:pPr>
            <w:r>
              <w:rPr>
                <w:rFonts w:cs="Courier New,Bold"/>
                <w:b/>
                <w:bCs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  <w:t>Razón Social, Denominación o Nombre Completo:</w:t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  <w:t>CUI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urier New"/>
              </w:rPr>
              <w:t>PROCEDIMIENTO DE SELECCION</w:t>
            </w:r>
          </w:p>
        </w:tc>
      </w:tr>
      <w:tr>
        <w:trPr/>
        <w:tc>
          <w:tcPr>
            <w:tcW w:w="34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  <w:t xml:space="preserve">Tipo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/>
              </w:rPr>
              <w:t>Nro:</w:t>
            </w:r>
          </w:p>
        </w:tc>
        <w:tc>
          <w:tcPr>
            <w:tcW w:w="3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  <w:t>Ejercicio:</w:t>
            </w:r>
          </w:p>
        </w:tc>
      </w:tr>
      <w:tr>
        <w:trPr/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  <w:t>Clase:</w:t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  <w:t>Modalidad:</w:t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  <w:t>Lugar, día y hora del acto de Apertura:</w:t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El que suscribe, con poder suficiente para este acto, DECLARA BAJO JURAMENTO, que la oferta que presento cumple con las condiciones requeridas para ser considerada como tal.</w:t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4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RMA:</w:t>
            </w:r>
          </w:p>
        </w:tc>
        <w:tc>
          <w:tcPr>
            <w:tcW w:w="66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LARACION:</w:t>
            </w:r>
          </w:p>
        </w:tc>
        <w:tc>
          <w:tcPr>
            <w:tcW w:w="66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 Y Nº DE DOCUMENTO:</w:t>
            </w:r>
          </w:p>
        </w:tc>
        <w:tc>
          <w:tcPr>
            <w:tcW w:w="66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AC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GAR Y FECHA:</w:t>
            </w:r>
          </w:p>
        </w:tc>
        <w:tc>
          <w:tcPr>
            <w:tcW w:w="66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40" w:after="200"/>
        <w:ind w:firstLine="4536"/>
        <w:jc w:val="both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617220</wp:posOffset>
                </wp:positionV>
                <wp:extent cx="3431540" cy="1097280"/>
                <wp:effectExtent l="9525" t="9525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1520" cy="1097280"/>
                          <a:chOff x="0" y="0"/>
                          <a:chExt cx="3431520" cy="109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920" cy="10972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6840"/>
                              <a:ext cx="1117440" cy="725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680" y="442080"/>
                              <a:ext cx="1066680" cy="44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Calibri" w:cs="Arial"/>
                                    <w:color w:val="auto"/>
                                    <w:lang w:val="es-ES" w:bidi="ar-SA"/>
                                  </w:rPr>
                                  <w:t xml:space="preserve">DEPARTAMENT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Calibri" w:cs="Arial"/>
                                    <w:color w:val="auto"/>
                                    <w:lang w:val="es-ES" w:bidi="ar-SA"/>
                                  </w:rPr>
                                  <w:t>MÁQUIN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80" y="25560"/>
                              <a:ext cx="1590840" cy="10497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514440"/>
                              <a:ext cx="92880" cy="7992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06160"/>
                              <a:ext cx="92880" cy="7992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116280"/>
                              <a:ext cx="1281600" cy="662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AGRUPACIÓN LANCHAS RÁPIDAS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79722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349920"/>
                              <a:ext cx="1258560" cy="644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AVISO A.R.A. "ISLAS MALVINAS"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23880" y="454680"/>
                            <a:ext cx="190764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VALERIANO VALLEJ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TENIENTE DE FRAG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JE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pt;margin-top:48.6pt;width:270.2pt;height:86.4pt" coordorigin="2968,972" coordsize="5404,1728">
                <v:group id="shape_0" style="position:absolute;left:2968;top:972;width:2592;height:1728">
                  <v:oval id="shape_0" stroked="t" o:allowincell="f" style="position:absolute;left:2968;top:972;width:2591;height:172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00;top:1267;width:1759;height:1141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57;top:1668;width:1679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Calibri" w:cs="Arial"/>
                              <w:color w:val="auto"/>
                              <w:lang w:val="es-ES" w:bidi="ar-SA"/>
                            </w:rPr>
                            <w:t xml:space="preserve">DEPARTAMENTO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Calibri" w:cs="Arial"/>
                              <w:color w:val="auto"/>
                              <w:lang w:val="es-ES" w:bidi="ar-SA"/>
                            </w:rPr>
                            <w:t>MÁQUIN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012;top:1013;width:2504;height:165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black" stroked="t" o:allowincell="f" style="position:absolute;left:5272;top:1782;width:145;height:125;mso-wrap-style:none;v-text-anchor:middle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112;top:1769;width:145;height:125;mso-wrap-style:none;v-text-anchor:middle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52;top:1155;width:2017;height:104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AGRUPACIÓN LANCHAS RÁPIDAS</w:t>
                          </w:r>
                        </w:p>
                      </w:txbxContent>
                    </v:textbox>
                    <v:path textpathok="t"/>
                    <v:textpath on="t" fitshape="t" string="AGRUPACIÓN LANCHAS RÁPIDAS" style="font-family:&quot;Times New Roman&quot;;font-size:8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295;top:1523;width:1981;height:101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AVISO A.R.A. "ISLAS MALVINAS"</w:t>
                          </w:r>
                        </w:p>
                      </w:txbxContent>
                    </v:textbox>
                    <v:path textpathok="t"/>
                    <v:textpath on="t" fitshape="t" string="AVISO A.R.A. &quot;ISLAS MALVINAS&quot;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5368;top:1688;width:3003;height: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VALERIANO VALLEJO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TENIENTE DE FRAGAT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JE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</w:p>
    <w:sectPr>
      <w:headerReference w:type="default" r:id="rId2"/>
      <w:type w:val="nextPage"/>
      <w:pgSz w:w="11906" w:h="16838"/>
      <w:pgMar w:left="1701" w:right="991" w:gutter="0" w:header="4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ind w:left="-142" w:hanging="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946" w:leader="none"/>
        <w:tab w:val="left" w:pos="7655" w:leader="none"/>
      </w:tabs>
      <w:spacing w:lineRule="auto" w:line="240" w:before="0" w:after="0"/>
      <w:ind w:left="-426" w:hanging="0"/>
      <w:jc w:val="both"/>
      <w:outlineLvl w:val="6"/>
    </w:pPr>
    <w:rPr>
      <w:rFonts w:ascii="Times New Roman" w:hAnsi="Times New Roman" w:eastAsia="Times New Roman" w:cs="Times New Roman"/>
      <w:sz w:val="24"/>
      <w:szCs w:val="20"/>
      <w:lang w:val="es-MX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7Car">
    <w:name w:val="Título 7 Car"/>
    <w:qFormat/>
    <w:rPr>
      <w:rFonts w:ascii="Times New Roman" w:hAnsi="Times New Roman" w:eastAsia="Times New Roman" w:cs="Times New Roman"/>
      <w:sz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4:32:00Z</dcterms:created>
  <dc:creator>PC01</dc:creator>
  <dc:description/>
  <cp:keywords/>
  <dc:language>en-US</dc:language>
  <cp:lastModifiedBy>Paul Santucho Cancelier</cp:lastModifiedBy>
  <cp:lastPrinted>2018-05-28T07:51:00Z</cp:lastPrinted>
  <dcterms:modified xsi:type="dcterms:W3CDTF">2018-07-13T15:42:00Z</dcterms:modified>
  <cp:revision>3</cp:revision>
  <dc:subject/>
  <dc:title/>
</cp:coreProperties>
</file>