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  <w:t>ANEXO II</w:t>
      </w:r>
    </w:p>
    <w:p>
      <w:pPr>
        <w:pStyle w:val="Normal"/>
        <w:ind w:left="284" w:hanging="284"/>
        <w:jc w:val="center"/>
        <w:rPr>
          <w:rFonts w:cs="Arial"/>
          <w:b/>
          <w:b/>
          <w:bCs/>
          <w:spacing w:val="-2"/>
          <w:sz w:val="28"/>
          <w:szCs w:val="28"/>
          <w:u w:val="single"/>
        </w:rPr>
      </w:pPr>
      <w:r>
        <w:rPr>
          <w:rFonts w:cs="Arial"/>
          <w:b/>
          <w:bCs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30" w:leader="none"/>
          <w:tab w:val="left" w:pos="6010" w:leader="none"/>
          <w:tab w:val="left" w:pos="6910" w:leader="none"/>
          <w:tab w:val="left" w:pos="7630" w:leader="none"/>
          <w:tab w:val="left" w:pos="8710" w:leader="none"/>
        </w:tabs>
        <w:ind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PECIFICACIONES TECNICAS MATERIALES</w:t>
      </w:r>
    </w:p>
    <w:p>
      <w:pPr>
        <w:pStyle w:val="Normal"/>
        <w:tabs>
          <w:tab w:val="clear" w:pos="708"/>
          <w:tab w:val="left" w:pos="1330" w:leader="none"/>
          <w:tab w:val="left" w:pos="6010" w:leader="none"/>
          <w:tab w:val="left" w:pos="6910" w:leader="none"/>
          <w:tab w:val="left" w:pos="7630" w:leader="none"/>
          <w:tab w:val="left" w:pos="8710" w:leader="none"/>
        </w:tabs>
        <w:ind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jc w:val="both"/>
        <w:rPr>
          <w:sz w:val="18"/>
          <w:u w:val="single"/>
        </w:rPr>
      </w:pPr>
      <w:r>
        <w:rPr>
          <w:sz w:val="18"/>
          <w:u w:val="single"/>
        </w:rPr>
        <w:t>LAS OFERTAS DEBERÁN CUMPLIR CON LO INDICADO A CONTINUACIÓN</w:t>
      </w:r>
    </w:p>
    <w:p>
      <w:pPr>
        <w:pStyle w:val="Normal"/>
        <w:spacing w:before="120" w:after="0"/>
        <w:jc w:val="both"/>
        <w:rPr/>
      </w:pPr>
      <w:r>
        <w:rPr>
          <w:sz w:val="18"/>
          <w:u w:val="single"/>
        </w:rPr>
        <w:t xml:space="preserve">CARACTERÍSTICAS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080"/>
        <w:gridCol w:w="4013"/>
        <w:gridCol w:w="837"/>
        <w:gridCol w:w="900"/>
      </w:tblGrid>
      <w:tr>
        <w:trPr>
          <w:tblHeader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</w:rPr>
              <w:t>CÓDIGO DE CATA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RENGLÓN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ESCRIPCIÓ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UNIDAD MEDIDA</w:t>
            </w:r>
          </w:p>
        </w:tc>
      </w:tr>
      <w:tr>
        <w:trPr>
          <w:trHeight w:val="2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</w:rPr>
              <w:t>07377-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uego milimétrico de bloques patrón rectangulares largo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mpuesto por 8 bloqu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abricados en grado 0 o bien grado 1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nforme a las normas DIN861 e ISO365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edidas de los bloques incluidos: 125 / 150 / 175 / 200 / 250 / 300 / 400 / 500 m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visto en caja de mader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n certificado de calibració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</w:tr>
      <w:tr>
        <w:trPr>
          <w:trHeight w:val="2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773-0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uego de accesorios para los bloques patrón rectangulares largos milimétricos del renglón anterio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ncluyendo : soporte “A” para acoplar dos (2) bloques larg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porte “B” para acoplar dos (2) bloques largos junto con otros bloques cortos hasta 35 m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porte “C” para acoplar dos (2) bloques largos junto con otros bloques cortos hasta 140 m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porte “D” para unirse a la Base para sopor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porte “E” para unirse a la base para soporte junto con otros bloques hasta 125 m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Base para soporte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Dos (2) limitadores semicilíndricos </w:t>
            </w:r>
            <w:r>
              <w:rPr>
                <w:rFonts w:cs="Arial"/>
                <w:i/>
                <w:iCs/>
                <w:sz w:val="22"/>
                <w:szCs w:val="22"/>
              </w:rPr>
              <w:t>ø</w:t>
            </w:r>
            <w:r>
              <w:rPr>
                <w:i/>
                <w:iCs/>
                <w:sz w:val="22"/>
                <w:szCs w:val="22"/>
              </w:rPr>
              <w:t xml:space="preserve"> 12m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Dos (2)  puntas plana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Una (1) punta para trazador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das las piezas indicadas deben tener sus dimensiones especificadas en un plan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Todas las medidas significativas para metrología deber estar expresadas con su incertidumbre en un certificado de calibración 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</w:tr>
      <w:tr>
        <w:trPr>
          <w:trHeight w:val="2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773-0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uego de accesorios para bloques patrón rectangulares milimétrico Incluyend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Soporte de 15-60 m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porte de aprox. 5-100 m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porte de aprox. 15-160 m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porte de aprox. 20-250 mm</w:t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37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ase para sopor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Dos (2) limitaciones semicil </w:t>
            </w:r>
            <w:r>
              <w:rPr>
                <w:rFonts w:cs="Arial"/>
                <w:i/>
                <w:iCs/>
                <w:sz w:val="22"/>
                <w:szCs w:val="22"/>
              </w:rPr>
              <w:t>ø</w:t>
            </w:r>
            <w:r>
              <w:rPr>
                <w:i/>
                <w:iCs/>
                <w:sz w:val="22"/>
                <w:szCs w:val="22"/>
              </w:rPr>
              <w:t xml:space="preserve"> 2 m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Dos (2) limitaciones semicil </w:t>
            </w:r>
            <w:r>
              <w:rPr>
                <w:rFonts w:cs="Arial"/>
                <w:i/>
                <w:iCs/>
                <w:sz w:val="22"/>
                <w:szCs w:val="22"/>
              </w:rPr>
              <w:t>ø</w:t>
            </w:r>
            <w:r>
              <w:rPr>
                <w:i/>
                <w:iCs/>
                <w:sz w:val="22"/>
                <w:szCs w:val="22"/>
              </w:rPr>
              <w:t xml:space="preserve"> 5 m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Dos (2) limitaciones semicil </w:t>
            </w:r>
            <w:r>
              <w:rPr>
                <w:rFonts w:cs="Arial"/>
                <w:i/>
                <w:iCs/>
                <w:sz w:val="22"/>
                <w:szCs w:val="22"/>
              </w:rPr>
              <w:t>ø</w:t>
            </w:r>
            <w:r>
              <w:rPr>
                <w:i/>
                <w:iCs/>
                <w:sz w:val="22"/>
                <w:szCs w:val="22"/>
              </w:rPr>
              <w:t xml:space="preserve"> 8 m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Dos (2) limitaciones semicil  </w:t>
            </w:r>
            <w:r>
              <w:rPr>
                <w:rFonts w:cs="Arial"/>
                <w:i/>
                <w:iCs/>
                <w:sz w:val="22"/>
                <w:szCs w:val="22"/>
              </w:rPr>
              <w:t>ø</w:t>
            </w:r>
            <w:r>
              <w:rPr>
                <w:i/>
                <w:iCs/>
                <w:sz w:val="22"/>
                <w:szCs w:val="22"/>
              </w:rPr>
              <w:t xml:space="preserve"> 12m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Dos (2) limitaciones semicil  </w:t>
            </w:r>
            <w:r>
              <w:rPr>
                <w:rFonts w:cs="Arial"/>
                <w:i/>
                <w:iCs/>
                <w:sz w:val="22"/>
                <w:szCs w:val="22"/>
              </w:rPr>
              <w:t>ø</w:t>
            </w:r>
            <w:r>
              <w:rPr>
                <w:i/>
                <w:iCs/>
                <w:sz w:val="22"/>
                <w:szCs w:val="22"/>
              </w:rPr>
              <w:t xml:space="preserve"> 20m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s (2) puntas plan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na (1) punta p/ trazad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Una (1) punta p/ centrar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Dos (2) puntas de control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na (1) regla de tres cantos de 100 m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na (1) regla de tres cantos de 160 m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das las piezas indicadas deben tener sus dimensiones especificadas en un plan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das las medidas significativas para metrología deben estar expresadas con su incertidumbre en un certificado de calibració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</w:tr>
      <w:tr>
        <w:trPr>
          <w:trHeight w:val="2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103-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porte para comparadores de vástago con base magné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n ajuste fino de la altura del comparador y con sujeción para vástagos de los siguientes diámetros 6 mm, 8 mm, 9,53 m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</w:tr>
      <w:tr>
        <w:trPr>
          <w:trHeight w:val="2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922-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Calibrador de palpadores rango 1 mm graduación 0.0002 mm (521-103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on certificado de calibración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</w:tr>
      <w:tr>
        <w:trPr>
          <w:trHeight w:val="2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922-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alibrador de comparadores de vástago rango: 0 a 25 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aduación 0.001 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Error máximo: </w:t>
            </w:r>
            <w:r>
              <w:rPr>
                <w:rFonts w:cs="Arial"/>
                <w:i/>
                <w:iCs/>
                <w:sz w:val="22"/>
                <w:szCs w:val="22"/>
              </w:rPr>
              <w:t>±</w:t>
            </w:r>
            <w:r>
              <w:rPr>
                <w:i/>
                <w:iCs/>
                <w:sz w:val="22"/>
                <w:szCs w:val="22"/>
              </w:rPr>
              <w:t xml:space="preserve">2 </w:t>
            </w:r>
            <w:r>
              <w:rPr>
                <w:rFonts w:cs="Arial"/>
                <w:i/>
                <w:iCs/>
                <w:sz w:val="22"/>
                <w:szCs w:val="22"/>
              </w:rPr>
              <w:t>µ</w:t>
            </w:r>
            <w:r>
              <w:rPr>
                <w:i/>
                <w:iCs/>
                <w:sz w:val="22"/>
                <w:szCs w:val="22"/>
              </w:rPr>
              <w:t>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Con sujeción para vástagos de los siguientes diámetros 6 mm, 8 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n certificado de calibració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NOTA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GARANTI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El Oferente indicará en su propuesta el tiempo de Garantía que ofrece por los materiales cotizados y en ningún caso podrá  ser </w:t>
      </w:r>
      <w:r>
        <w:rPr>
          <w:b/>
          <w:sz w:val="24"/>
          <w:szCs w:val="24"/>
        </w:rPr>
        <w:t>inferior a DOCE (12) meses</w:t>
      </w:r>
      <w:r>
        <w:rPr>
          <w:sz w:val="24"/>
          <w:szCs w:val="24"/>
        </w:rPr>
        <w:t xml:space="preserve"> contados desde la recepción definitiva. En el caso que se ofrezca un tiempo mayor de garantía al requerido, este será al exclusivo cargo y costo del adjudicatario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2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El oferente deberá presentar los certificados que aseguren que los bloques patrones cumplen con la NORMA ISO 3650 / DIN 861 para bloques milimétricos, y la NORMA ASME por los bloques en pulgadas.</w:t>
      </w:r>
    </w:p>
    <w:p>
      <w:pPr>
        <w:pStyle w:val="Prrafodelista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2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Los certificados de calibración deberán ser emitidos por un laboratorio que acredite el cumplimiento  de la NORMA IRAM 301 ó ISO/IEC 17025.</w:t>
      </w:r>
    </w:p>
    <w:p>
      <w:pPr>
        <w:pStyle w:val="Prrafodelista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212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os bienes requeridos deberán ser nuevos de fábrica.</w:t>
      </w:r>
    </w:p>
    <w:p>
      <w:pPr>
        <w:pStyle w:val="Prrafodelist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os oferentes, deberán presentar al momento de la apertura, folletería o catálogo de los productos cotizados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20" w:hanging="0"/>
        <w:jc w:val="both"/>
        <w:rPr>
          <w:b/>
          <w:b/>
          <w:iCs/>
          <w:sz w:val="24"/>
          <w:szCs w:val="24"/>
          <w:lang w:val="es-ES" w:eastAsia="en-US"/>
        </w:rPr>
      </w:pPr>
      <w:r>
        <w:rPr>
          <w:b/>
          <w:iCs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9880</wp:posOffset>
                </wp:positionH>
                <wp:positionV relativeFrom="paragraph">
                  <wp:posOffset>144780</wp:posOffset>
                </wp:positionV>
                <wp:extent cx="2143125" cy="711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BRIEL HERNÁN LUNA ESMENOTTE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ITÁN DE FRAGATA CONTADOR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JEF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56.05pt;mso-wrap-distance-left:9.05pt;mso-wrap-distance-right:9.05pt;mso-wrap-distance-top:0pt;mso-wrap-distance-bottom:0pt;margin-top:11.4pt;mso-position-vertical-relative:text;margin-left:324.4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ABRIEL HERNÁN LUNA ESMENOTTE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ITÁN DE FRAGATA CONTADOR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JEFE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1069" w:hanging="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115</wp:posOffset>
                </wp:positionH>
                <wp:positionV relativeFrom="paragraph">
                  <wp:posOffset>254635</wp:posOffset>
                </wp:positionV>
                <wp:extent cx="3785235" cy="1253490"/>
                <wp:effectExtent l="9525" t="952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5400" cy="1253520"/>
                          <a:chOff x="0" y="0"/>
                          <a:chExt cx="3785400" cy="1253520"/>
                        </a:xfrm>
                      </wpg:grpSpPr>
                      <wps:wsp>
                        <wps:cNvSpPr txBox="1"/>
                        <wps:spPr>
                          <a:xfrm>
                            <a:off x="1682280" y="501120"/>
                            <a:ext cx="210312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ARTÍN ANTONIO MONSAL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s-AR" w:bidi="ar-SA"/>
                                </w:rPr>
                                <w:t>CAPITAN DE NAV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JEFE</w:t>
                              </w:r>
                            </w:p>
                          </w:txbxContent>
                        </wps:txbx>
                        <wps:bodyPr wrap="square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" y="28440"/>
                            <a:ext cx="1622520" cy="1199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9040" cy="1253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640080"/>
                            <a:ext cx="94680" cy="907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638280"/>
                            <a:ext cx="94680" cy="907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24920"/>
                            <a:ext cx="1442880" cy="106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ARSENAL AERONAVAL COMANDANTE ESPOR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398662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60" y="216000"/>
                            <a:ext cx="1231920" cy="859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459000"/>
                            <a:ext cx="1232640" cy="70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UBJ. PROD Y COORD DEL MANTENIMIENTO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83964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421560"/>
                            <a:ext cx="1231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5pt;margin-top:20.05pt;width:298.05pt;height:98.7pt" coordorigin="1649,401" coordsize="5961,19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98;top:1190;width:3311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MARTÍN ANTONIO MONSAL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s-AR" w:bidi="ar-SA"/>
                          </w:rPr>
                          <w:t>CAPITAN DE NAV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JE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693;top:446;width:2554;height:188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649;top:401;width:2643;height:197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4005;top:1409;width:148;height:142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08;top:1406;width:148;height:142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1835;top:598;width:2271;height:16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ARSENAL AERONAVAL COMANDANTE ESPORA</w:t>
                        </w:r>
                      </w:p>
                    </w:txbxContent>
                  </v:textbox>
                  <v:path textpathok="t"/>
                  <v:textpath on="t" fitshape="t" string="ARSENAL AERONAVAL COMANDANTE ESPORA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oval id="shape_0" stroked="t" o:allowincell="f" style="position:absolute;left:2001;top:741;width:1939;height:135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black" stroked="t" o:allowincell="f" style="position:absolute;left:2000;top:1124;width:1940;height:11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SUBJ. PROD Y COORD DEL MANTENIMIENTO</w:t>
                        </w:r>
                      </w:p>
                    </w:txbxContent>
                  </v:textbox>
                  <v:path textpathok="t"/>
                  <v:textpath on="t" fitshape="t" string="SUBJ. PROD Y COORD DEL MANTENIMIENTO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2030;top:1065;width:19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rFonts w:ascii="Times New Roman" w:hAnsi="Times New Roman" w:cs="Times New Roman"/>
      <w:b/>
      <w:sz w:val="16"/>
      <w:lang w:val="es-E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b/>
      <w:lang w:val="es-ES"/>
    </w:rPr>
  </w:style>
  <w:style w:type="character" w:styleId="Ttulo3Car">
    <w:name w:val="Título 3 Car"/>
    <w:qFormat/>
    <w:rPr>
      <w:b/>
      <w:sz w:val="16"/>
      <w:lang w:val="es-ES_tradnl"/>
    </w:rPr>
  </w:style>
  <w:style w:type="character" w:styleId="Ttulo4Car">
    <w:name w:val="Título 4 Car"/>
    <w:qFormat/>
    <w:rPr>
      <w:rFonts w:ascii="Arial" w:hAnsi="Arial" w:cs="Arial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cs="Arial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44:00Z</dcterms:created>
  <dc:creator>LastOne v3 Sp3</dc:creator>
  <dc:description/>
  <cp:keywords/>
  <dc:language>en-US</dc:language>
  <cp:lastModifiedBy>usuario01</cp:lastModifiedBy>
  <cp:lastPrinted>2017-08-02T10:21:00Z</cp:lastPrinted>
  <dcterms:modified xsi:type="dcterms:W3CDTF">2017-08-02T13:21:00Z</dcterms:modified>
  <cp:revision>131</cp:revision>
  <dc:subject/>
  <dc:title>RENGLÓN</dc:title>
</cp:coreProperties>
</file>