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“</w:t>
      </w:r>
      <w:r>
        <w:rPr>
          <w:rFonts w:cs="Arial Narrow" w:ascii="Arial Narrow" w:hAnsi="Arial Narrow"/>
          <w:sz w:val="16"/>
          <w:szCs w:val="16"/>
        </w:rPr>
        <w:t xml:space="preserve">2018 </w:t>
      </w:r>
      <w:r>
        <w:rPr>
          <w:rFonts w:cs="Arial" w:ascii="Arial" w:hAnsi="Arial"/>
          <w:sz w:val="16"/>
          <w:szCs w:val="16"/>
        </w:rPr>
        <w:t>- “AÑO DEL CENTENARIODE LA REFORMA UNIVERSITARIA”</w:t>
      </w:r>
    </w:p>
    <w:p>
      <w:pPr>
        <w:pStyle w:val="Normal"/>
        <w:ind w:right="-85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MADA ARGENTINA    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6"/>
          <w:szCs w:val="16"/>
          <w:lang w:val="es-MX"/>
        </w:rPr>
      </w:pPr>
      <w:r>
        <w:rPr>
          <w:b/>
        </w:rPr>
        <w:t xml:space="preserve">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right"/>
        <w:rPr>
          <w:szCs w:val="24"/>
        </w:rPr>
      </w:pPr>
      <w:r>
        <w:rPr>
          <w:szCs w:val="24"/>
        </w:rPr>
        <w:t>PUERTO BELGRANO, 25 Julio de 2018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/>
      </w:pPr>
      <w:r>
        <w:rPr>
          <w:sz w:val="24"/>
          <w:szCs w:val="24"/>
          <w:lang w:val="es-MX"/>
        </w:rPr>
        <w:t>VISTO el expediente IBPB, CRT, cr4 Nº 28/18 del Departamento Contraloría – Unidad Operativa de Compras y el Artículo 11 Decreto Nº 1023/01, 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SIDERAND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Sangra2detindependiente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rPr>
          <w:szCs w:val="24"/>
          <w:lang w:val="es-MX"/>
        </w:rPr>
      </w:pPr>
      <w:r>
        <w:rPr>
          <w:szCs w:val="24"/>
          <w:lang w:val="es-MX"/>
        </w:rPr>
        <w:t>Que resulta necesaria la adquisición de insumos de laboratorio para cubrir un periodo de 12 mes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/>
      </w:pPr>
      <w:r>
        <w:rPr>
          <w:sz w:val="24"/>
          <w:szCs w:val="24"/>
          <w:lang w:val="es-MX"/>
        </w:rPr>
        <w:t xml:space="preserve">Que dichos productos son necesarios para atender la necesidad del control bromatológico de víveres perecederos y no perecederos y control de potabilidad de aguas para consumo, permitiendo el normal funcionamiento de la división Laboratorio Bromatológico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  <w:lang w:val="es-MX"/>
        </w:rPr>
        <w:t>Que la presente contratación cuenta con saldo de crédito, conforme a la imputación 548000-2-5-1-01000-1-000-00 destinada a tal efect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Cs w:val="24"/>
        </w:rPr>
      </w:pPr>
      <w:r>
        <w:rPr>
          <w:szCs w:val="24"/>
        </w:rPr>
        <w:t>Que del monto estimado del contrato, resulta como procedimiento más adecuado y conveniente para satisfacer las necesidades en tiempo y forma el previsto en el Artículo 25 inciso c), Artículo 26 Inciso a) Apartado 1, Artículo 26 Inciso b) Apartado 1 del Decreto 1023/01 y Artículo 12, Artículo 13 y Articulo 27 Inciso b) del Decreto 1030/16, acorde a las facultades delegadas por la Resolución MD Nro. 265-E/16 y Resolución EMGA Nro. 243/16.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  <w:lang w:val="es-MX"/>
        </w:rPr>
        <w:t>Que de acuerdo a lo establecido en el Art. 12 del Decreto Delegado Nº 1023/01, la delegación dispuesta por la RESOLUCIÓN MD Nº 265-E/16 y Resolución EMGA Nro. 243/16, el que suscribe se halla facultado para sustanciar el presente acto administrativo hasta la suma de PESOS TRES MILLONES CON 00/100 ($ 3.000.000,00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ha emitido el dictamen previo por parte del servicio jurídico permanente de esta Intendencia Naval, sobre la procedencia de la presente disposición de acuerdo a lo dispuesto en el Artículo 7 Inciso d) de la Ley 19.549 y Decreto Reglamentario 1759/72 según texto ordenado 1991 y Legislación concordant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r ello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 SEÑOR JEFE DEL DEPARTAMENTO SUMINISTRO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PO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  <w:lang w:val="es-MX"/>
        </w:rPr>
        <w:t>Artículo 1º- Autorizar el procedimiento de contratación conforme al Artículo 25 inciso c), Artículo 26 Inciso a)1, Artículo 26 Inciso b)1 del Decreto 1023/01, Artículo  12, Artículo 13 y Articulo 27 Inciso b) del Decreto 1030/16, Resolución MD Nro. 265-E/16 y Resolución EMGA Nro. 243/16; para la ADQUISICION DE INSUMOS DE LABORATORIO PARA CUBRIR UN PERIODO DE 12 MESES, el que se ajustará a las condiciones generales que establece el Pliego Único de Bases y Condiciones Generales para la Contratación de Bienes y Servicios del Estado Nacional y a las Condiciones Particulares establecidas en el Anexo I que forman parte de la presen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tículo 2º- Autorizar a la Comisión Evaluadora de la INTENDENCIA NAVAL PUERTO BELGRANO establecida por Orden Transitoria del SEÑOR INTENDENTE NAVAL Nº 02/18, para dar cumplimiento a lo establecido en el Artículo 65 del Decreto 1030/16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tículo 3º - Autorizar al Departamento Contraloría – División Compras de la INTENDENCIA NAVAL PUERTO BELGRANO a instrumentar todos los actos conducentes para realizar la presente contratación, y todos aquellos pasos administrativos inherentes a la misma, en los términos del Pliego que por la presente se aprueb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tículo 4º - Regístrese, comuníquese y archíves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67945</wp:posOffset>
                </wp:positionV>
                <wp:extent cx="6156960" cy="1181735"/>
                <wp:effectExtent l="19050" t="1016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1181880"/>
                          <a:chOff x="0" y="0"/>
                          <a:chExt cx="6157080" cy="1181880"/>
                        </a:xfrm>
                      </wpg:grpSpPr>
                      <wps:wsp>
                        <wps:cNvSpPr txBox="1"/>
                        <wps:spPr>
                          <a:xfrm>
                            <a:off x="0" y="284400"/>
                            <a:ext cx="241884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POSICIÓN  JE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MINISTROS IBPB  Nº 29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9480" y="0"/>
                            <a:ext cx="3657600" cy="11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3400" cy="11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7360"/>
                                <a:ext cx="1588680" cy="1130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200" y="552600"/>
                                <a:ext cx="92160" cy="86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558720"/>
                                <a:ext cx="92880" cy="849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840" y="117360"/>
                                <a:ext cx="1413360" cy="1004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DIRECCION DE ABASTECIMIENTOS DE LA ARMAD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54795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3400" cy="1181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203040"/>
                                <a:ext cx="1205280" cy="810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840" y="81360"/>
                                <a:ext cx="1423080" cy="101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INTENDENCIA NAVAL PUERTO BELGRAN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5252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60" y="370080"/>
                                <a:ext cx="120636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EPARTAMENTO SUMINISTRO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00200" y="457200"/>
                              <a:ext cx="2057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SILVIO FERNANDO PO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CAPITÁN DE NAVIO  CONTA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JEF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5.35pt;width:484.8pt;height:93.05pt" coordorigin="-11,-107" coordsize="9696,18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;top:341;width:3808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POSICIÓN  JE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MINISTROS IBPB  Nº 29/1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925;top:-107;width:5760;height:1861">
                  <v:group id="shape_0" style="position:absolute;left:3925;top:-107;width:2588;height:1861">
                    <v:oval id="shape_0" stroked="t" o:allowincell="f" style="position:absolute;left:3969;top:-64;width:2501;height:178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f" style="position:absolute;left:6247;top:763;width:144;height:13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035;top:773;width:145;height:133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106;top:78;width:2225;height:158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DIRECCION DE ABASTECIMIENTOS DE LA ARMADA</w:t>
                            </w:r>
                          </w:p>
                        </w:txbxContent>
                      </v:textbox>
                      <v:path textpathok="t"/>
                      <v:textpath on="t" fitshape="t" string="DIRECCION DE ABASTECIMIENTOS DE LA ARMADA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stroked="t" o:allowincell="f" style="position:absolute;left:3925;top:-107;width:2587;height:186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4270;top:213;width:1897;height:127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4092;top:21;width:2240;height:159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INTENDENCIA NAVAL PUERTO BELGRANO</w:t>
                            </w:r>
                          </w:p>
                        </w:txbxContent>
                      </v:textbox>
                      <v:path textpathok="t"/>
                      <v:textpath on="t" fitshape="t" string="INTENDENCIA NAVAL PUERTO BELGRANO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260;top:476;width:1899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PARTAMENTO SUMINISTR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45;top:613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SILVIO FERNANDO POL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CAPITÁN DE NAVIO  CONTAD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JEF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843" w:leader="none"/>
        </w:tabs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 w:val="false"/>
      <w:numPr>
        <w:ilvl w:val="8"/>
        <w:numId w:val="1"/>
      </w:numPr>
      <w:spacing w:before="240" w:after="120"/>
      <w:ind w:left="720" w:hanging="0"/>
      <w:outlineLvl w:val="8"/>
    </w:pPr>
    <w:rPr>
      <w:rFonts w:ascii="Courier New" w:hAnsi="Courier New" w:cs="Courier New"/>
      <w:i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Courier New" w:hAnsi="Courier New" w:cs="Courier New"/>
      <w:i/>
      <w:sz w:val="24"/>
      <w:lang w:val="es-ES_tradnl"/>
    </w:rPr>
  </w:style>
  <w:style w:type="character" w:styleId="TextoindependienteCar">
    <w:name w:val="Texto independient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00:00Z</dcterms:created>
  <dc:creator>COMPRAS - INTENDENCIA</dc:creator>
  <dc:description/>
  <dc:language>en-US</dc:language>
  <cp:lastModifiedBy>ibpb</cp:lastModifiedBy>
  <cp:lastPrinted>2018-07-25T11:39:00Z</cp:lastPrinted>
  <dcterms:modified xsi:type="dcterms:W3CDTF">2018-07-25T15:01:00Z</dcterms:modified>
  <cp:revision>3</cp:revision>
  <dc:subject/>
  <dc:title>PUERTO BELGRANO, 13 de Mayo de 2002</dc:title>
</cp:coreProperties>
</file>