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Arial" w:hAnsi="Arial" w:cs="Arial"/>
        </w:rPr>
      </w:pPr>
      <w:r>
        <w:rPr>
          <w:rFonts w:cs="Arial" w:ascii="Arial" w:hAnsi="Arial"/>
        </w:rPr>
        <w:t>CONVOCATORIA A LOS PROCEDIMIENTOS DE SELECCIÓ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3200</wp:posOffset>
                </wp:positionV>
                <wp:extent cx="6216650" cy="501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89"/>
                              <w:gridCol w:w="5301"/>
                            </w:tblGrid>
                            <w:tr>
                              <w:trPr/>
                              <w:tc>
                                <w:tcPr>
                                  <w:tcW w:w="4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Lugar y Fecha:  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0 de marzo de 2017.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bre del Organismo Contratante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Instituto de Formación de Gendarmes “GENDARME FELIX MANIFIOR”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39.45pt;mso-wrap-distance-left:0pt;mso-wrap-distance-right:7.05pt;mso-wrap-distance-top:0pt;mso-wrap-distance-bottom:0pt;margin-top:1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89"/>
                        <w:gridCol w:w="5301"/>
                      </w:tblGrid>
                      <w:tr>
                        <w:trPr/>
                        <w:tc>
                          <w:tcPr>
                            <w:tcW w:w="4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Lugar y Fecha:  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0 de marzo de 2017.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bre del Organismo Contratante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stituto de Formación de Gendarmes “GENDARME FELIX MANIFIOR”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1701"/>
        <w:gridCol w:w="1842"/>
      </w:tblGrid>
      <w:tr>
        <w:trPr>
          <w:trHeight w:val="349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DIMIENTO DE SELECCIÓ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P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ción Directa por Compulsa Abrevi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 0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E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Cla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Modalidad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40"/>
      </w:tblGrid>
      <w:tr>
        <w:trPr>
          <w:trHeight w:val="36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diente N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N 7-4204/04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o (s) COMERCIAL (es)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– ALQUILER DE EQUIPOS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 de la Contratación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 DE ALQUILER DE FOTOCOPIADORA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TIRO Y ADQUISICIÓN DE PLIE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12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EN EL SITIO WEB: </w:t>
            </w:r>
            <w:hyperlink r:id="rId2">
              <w:r>
                <w:rPr>
                  <w:rStyle w:val="InternetLink"/>
                  <w:rFonts w:cs="Arial" w:ascii="Arial" w:hAnsi="Arial"/>
                  <w:lang w:val="es-AR"/>
                </w:rPr>
                <w:t>www.argentinacompra.gov.ar</w:t>
              </w:r>
            </w:hyperlink>
            <w:r>
              <w:rPr>
                <w:rFonts w:cs="Arial" w:ascii="Arial" w:hAnsi="Arial"/>
                <w:lang w:val="es-AR"/>
              </w:rPr>
              <w:t xml:space="preserve"> o mediante solicitud por correo electrónico:</w:t>
            </w:r>
            <w:r>
              <w:rPr>
                <w:rFonts w:cs="Arial" w:ascii="Arial" w:hAnsi="Arial"/>
                <w:b/>
                <w:lang w:val="es-AR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lang w:val="es-AR"/>
                </w:rPr>
                <w:t>UTAC-CEFORGENMANIFIOR@GENDARMERIA.GOB.AR</w:t>
              </w:r>
            </w:hyperlink>
            <w:r>
              <w:rPr>
                <w:rFonts w:cs="Arial" w:ascii="Arial" w:hAnsi="Arial"/>
                <w:lang w:val="es-AR"/>
              </w:rPr>
              <w:t>. Días hábiles en el horario de 0800 a 12:30 horas. Hasta UNA (1) hora antes de la fijada para la apertura.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del Pliego: $  0,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ULTA DE PLIEGOS</w:t>
      </w:r>
    </w:p>
    <w:p>
      <w:pPr>
        <w:pStyle w:val="Normal"/>
        <w:rPr>
          <w:rFonts w:ascii="Courier New" w:hAnsi="Courier New" w:cs="Courier New"/>
          <w:b/>
          <w:b/>
          <w:szCs w:val="22"/>
          <w:u w:val="single"/>
        </w:rPr>
      </w:pPr>
      <w:r>
        <w:rPr>
          <w:rFonts w:cs="Courier New" w:ascii="Courier New" w:hAnsi="Courier New"/>
          <w:b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420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/ Direc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zo y Horario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s consultas deberán ser por escrito, a la dirección de e-mail: </w:t>
            </w:r>
            <w:r>
              <w:rPr>
                <w:rFonts w:cs="Arial" w:ascii="Arial" w:hAnsi="Arial"/>
                <w:sz w:val="22"/>
                <w:szCs w:val="22"/>
                <w:lang w:val="es-AR"/>
              </w:rPr>
              <w:t>UTAC-CEFORGENMANIFIOR@GENDARMERIA.GOB.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Hasta TRES (3) días hábiles anteriores a la fecha de apertura de ofertas</w:t>
            </w:r>
            <w:r>
              <w:rPr>
                <w:rFonts w:cs="Arial" w:ascii="Arial" w:hAnsi="Arial"/>
                <w:sz w:val="22"/>
                <w:szCs w:val="22"/>
                <w:lang w:val="es-AR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Días hábiles, en el horari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de 0800 a 12:30 horas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SENTACIÓN DE OFERTAS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41"/>
      </w:tblGrid>
      <w:tr>
        <w:trPr>
          <w:trHeight w:val="287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/ Direcció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zo y Horario</w:t>
            </w:r>
          </w:p>
        </w:tc>
      </w:tr>
      <w:tr>
        <w:trPr>
          <w:trHeight w:val="1194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</w:rPr>
              <w:t>Unidad Técnica Administrativa Contable del Instituto de Formación de Gendarmes “GENDARME FÉLIX MANIFIOR”, sito en Av. San Martin S/N de la localidad de Barreal, provincia de San Juan, CP (5405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ías hábiles en el horario de 08:00  a 12:30 horas, hasta UNA (1) hora antes de la fijada para la apertura.  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O DE APERTURA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4140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/ Direcci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 y Horario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262626"/>
              </w:rPr>
              <w:t>Unidad Técnica Administrativa Contable del Instituto de Formación de Gendarmes “GENDARME FÉLIX MANIFIOR”, sito en Av. San Martin S/N de la localidad de Barreal, provincia de San Juan, CP (5405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u w:val="single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10 de abril de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:00 Hrs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CIONES GENERAL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gar de Entrega: </w:t>
            </w:r>
            <w:r>
              <w:rPr>
                <w:rFonts w:cs="Arial" w:ascii="Arial" w:hAnsi="Arial"/>
              </w:rPr>
              <w:t xml:space="preserve">En el Pabellón de Estudios del </w:t>
            </w:r>
            <w:r>
              <w:rPr>
                <w:rFonts w:cs="Arial" w:ascii="Arial" w:hAnsi="Arial"/>
                <w:iCs/>
              </w:rPr>
              <w:t>Instituto Formación de Gendarmes “GENDARME FÉLIX MANIFIOR”, sito en Av. San Martin S/N, de la Localidad de Barreal, Prov. de San Juan, CP 5405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right="-8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341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publicacion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l avis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comienzo de la publicació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finalización del a publicación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-142" w:hanging="0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985</wp:posOffset>
                </wp:positionH>
                <wp:positionV relativeFrom="paragraph">
                  <wp:posOffset>71755</wp:posOffset>
                </wp:positionV>
                <wp:extent cx="1019175" cy="1675765"/>
                <wp:effectExtent l="19685" t="1905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675800"/>
                          <a:chOff x="0" y="0"/>
                          <a:chExt cx="1019160" cy="1675800"/>
                        </a:xfrm>
                      </wpg:grpSpPr>
                      <wps:wsp>
                        <wps:cNvSpPr txBox="1"/>
                        <wps:spPr>
                          <a:xfrm>
                            <a:off x="125640" y="230400"/>
                            <a:ext cx="765720" cy="124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rFonts w:ascii="Arial Narrow" w:hAnsi="Arial Narrow" w:eastAsia="Arial Narrow" w:cs="Arial Narrow"/>
                                  <w:lang w:val="en-US" w:bidi="hi-IN"/>
                                </w:rPr>
                                <w:t>INSTITUTO FORMACION DE GENDARMES "FELIX MANIFIOR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78970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19160" cy="167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360" y="109800"/>
                              <a:ext cx="789480" cy="1566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GENDARMERIA  NACIONAL  ARGENTINA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155404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240" y="195120"/>
                              <a:ext cx="608400" cy="118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9160" cy="15786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9040" y="351000"/>
                              <a:ext cx="378360" cy="83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5.65pt;width:80.25pt;height:131.95pt" coordorigin="5011,113" coordsize="1605,2639">
                <v:rect id="shape_0" fillcolor="#333333" stroked="t" o:allowincell="f" style="position:absolute;left:5209;top:476;width:1205;height:19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rFonts w:ascii="Arial Narrow" w:hAnsi="Arial Narrow" w:eastAsia="Arial Narrow" w:cs="Arial Narrow"/>
                            <w:lang w:val="en-US" w:bidi="hi-IN"/>
                          </w:rPr>
                          <w:t>INSTITUTO FORMACION DE GENDARMES "FELIX MANIFIOR"</w:t>
                        </w:r>
                      </w:p>
                    </w:txbxContent>
                  </v:textbox>
                  <v:path textpathok="t"/>
                  <v:textpath on="t" fitshape="t" string="INSTITUTO FORMACION DE GENDARMES &quot;FELIX MANIFIOR&quot;" style="font-family:&quot;Arial Narrow&quot;;font-size:8pt"/>
                  <v:fill o:detectmouseclick="t" type="solid" color2="#cccccc"/>
                  <v:stroke color="#333333" weight="3240" joinstyle="miter" endcap="flat"/>
                  <w10:wrap type="none"/>
                </v:rect>
                <v:group id="shape_0" style="position:absolute;left:5011;top:113;width:1605;height:2639">
                  <v:rect id="shape_0" fillcolor="#333333" stroked="t" o:allowincell="f" style="position:absolute;left:5196;top:286;width:1242;height:24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GENDARMERIA  NACIONAL  ARGENTINA</w:t>
                          </w:r>
                        </w:p>
                      </w:txbxContent>
                    </v:textbox>
                    <v:path textpathok="t"/>
                    <v:textpath on="t" fitshape="t" string="GENDARMERIA  NACIONAL  ARGENTINA" style="font-family:&quot;Arial&quot;;font-size:8pt"/>
                    <v:fill o:detectmouseclick="t" type="solid" color2="#cccccc"/>
                    <v:stroke color="#333333" weight="3240" joinstyle="miter" endcap="flat"/>
                    <w10:wrap type="none"/>
                  </v:rect>
                  <v:oval id="shape_0" fillcolor="white" stroked="t" o:allowincell="f" style="position:absolute;left:5342;top:420;width:957;height:1870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oval>
                  <v:oval id="shape_0" stroked="t" o:allowincell="f" style="position:absolute;left:5011;top:113;width:1604;height:2485;mso-wrap-style:none;v-text-anchor:middle">
                    <v:fill o:detectmouseclick="t" on="false"/>
                    <v:stroke color="#333333" weight="3816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29;top:666;width:595;height:131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55</wp:posOffset>
                </wp:positionH>
                <wp:positionV relativeFrom="paragraph">
                  <wp:posOffset>27305</wp:posOffset>
                </wp:positionV>
                <wp:extent cx="904875" cy="160020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1600200"/>
                          <a:chOff x="0" y="0"/>
                          <a:chExt cx="905040" cy="1600200"/>
                        </a:xfrm>
                      </wpg:grpSpPr>
                      <wps:wsp>
                        <wps:cNvSpPr/>
                        <wps:spPr>
                          <a:xfrm>
                            <a:off x="48240" y="0"/>
                            <a:ext cx="748800" cy="1600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0"/>
                            <a:ext cx="74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INSBARRE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UTAC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" y="457200"/>
                            <a:ext cx="0" cy="114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657360"/>
                            <a:ext cx="759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876240"/>
                            <a:ext cx="723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123920"/>
                            <a:ext cx="723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905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UBRICA      CODI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1371600"/>
                            <a:ext cx="723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57200"/>
                            <a:ext cx="759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2.15pt;width:71.25pt;height:126pt" coordorigin="-73,43" coordsize="1425,2520">
                <v:rect id="shape_0" stroked="t" o:allowincell="f" style="position:absolute;left:3;top:43;width:1178;height:251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;top:43;width:11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INSBARRE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UT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,763" to="582,25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,1078" to="1181,10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,1423" to="1154,14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,1813" to="1151,18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-73;top:763;width:14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UBRICA      CODI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,2203" to="1136,22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,763" to="1181,7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8770</wp:posOffset>
                </wp:positionH>
                <wp:positionV relativeFrom="paragraph">
                  <wp:posOffset>173355</wp:posOffset>
                </wp:positionV>
                <wp:extent cx="2171700" cy="573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RMAN EDUARDO GERHAU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MANDANTE 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DIRECTOR INSTITUTO FORMACION DE GENDARMES “GEND FELIX MANIFIOR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.15pt;mso-wrap-distance-left:9.05pt;mso-wrap-distance-right:9.05pt;mso-wrap-distance-top:0pt;mso-wrap-distance-bottom:0pt;margin-top:13.65pt;mso-position-vertical-relative:text;margin-left:3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RMAN EDUARDO GERHAU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MANDANTE PRINCIP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  <w:t>DIRECTOR INSTITUTO FORMACION DE GENDARMES “GEND FELIX MANIFIO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386" w:gutter="0" w:header="357" w:top="1571" w:footer="1185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1"/>
    <w:family w:val="roman"/>
    <w:pitch w:val="default"/>
  </w:font>
  <w:font w:name="Arial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8" w:hanging="1134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</w:rPr>
      <w:t xml:space="preserve">REPUBLICA    ARGENTINA </w:t>
    </w:r>
    <w:r>
      <w:rPr>
        <w:rFonts w:cs="Arial" w:ascii="Arial" w:hAnsi="Arial"/>
        <w:b/>
        <w:bCs/>
        <w:color w:val="000000"/>
        <w:sz w:val="22"/>
        <w:szCs w:val="22"/>
      </w:rPr>
      <w:t xml:space="preserve">                   </w:t>
    </w:r>
    <w:r>
      <w:rPr>
        <w:rFonts w:cs="Arial" w:ascii="Arial" w:hAnsi="Arial"/>
        <w:b/>
        <w:bCs/>
        <w:i/>
        <w:color w:val="000000"/>
        <w:sz w:val="22"/>
        <w:szCs w:val="22"/>
      </w:rPr>
      <w:t>“Gral. Martin Miguel de Güemes Héroe de la Nación Argentina”</w:t>
    </w:r>
  </w:p>
  <w:p>
    <w:pPr>
      <w:pStyle w:val="Header"/>
      <w:ind w:left="-1134" w:right="3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 xml:space="preserve">GENDARMERIA NACIONAL            </w:t>
    </w:r>
  </w:p>
  <w:p>
    <w:pPr>
      <w:pStyle w:val="Header"/>
      <w:ind w:left="-1134" w:right="38" w:hanging="0"/>
      <w:jc w:val="right"/>
      <w:rPr/>
    </w:pPr>
    <w:r>
      <w:rPr>
        <w:rFonts w:eastAsia="Arial" w:cs="Arial" w:ascii="Arial" w:hAnsi="Arial"/>
        <w:b/>
        <w:bCs/>
        <w:color w:val="000000"/>
      </w:rPr>
      <w:t xml:space="preserve">   </w:t>
    </w:r>
    <w:r>
      <w:rPr>
        <w:rFonts w:eastAsia="Calibri" w:cs="Arial" w:ascii="Arial" w:hAnsi="Arial"/>
        <w:b/>
        <w:bCs/>
        <w:color w:val="000000"/>
        <w:sz w:val="20"/>
        <w:szCs w:val="20"/>
      </w:rPr>
      <w:t>“</w:t>
    </w:r>
    <w:r>
      <w:rPr>
        <w:rFonts w:cs="Arial" w:ascii="Arial" w:hAnsi="Arial"/>
        <w:b/>
        <w:bCs/>
        <w:color w:val="000000"/>
        <w:sz w:val="20"/>
        <w:szCs w:val="20"/>
      </w:rPr>
      <w:t>2017 – Año de las Energías Renovables</w:t>
    </w:r>
    <w:r>
      <w:rPr>
        <w:rFonts w:eastAsia="Calibri" w:cs="Arial" w:ascii="Arial" w:hAnsi="Arial"/>
        <w:b/>
        <w:bCs/>
        <w:color w:val="000000"/>
        <w:sz w:val="20"/>
        <w:szCs w:val="20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outlineLvl w:val="5"/>
    </w:pPr>
    <w:rPr>
      <w:b/>
      <w:bCs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b/>
      <w:sz w:val="22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bCs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yperlink" Target="mailto:UTAC-CEFORGENMANIFIOR@GENDARMERIA.GOB.A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25:00Z</dcterms:created>
  <dc:creator>Departamento Contrataciones</dc:creator>
  <dc:description/>
  <cp:keywords/>
  <dc:language>en-US</dc:language>
  <cp:lastModifiedBy>Usuario</cp:lastModifiedBy>
  <cp:lastPrinted>2017-03-30T18:53:00Z</cp:lastPrinted>
  <dcterms:modified xsi:type="dcterms:W3CDTF">2017-03-30T21:55:00Z</dcterms:modified>
  <cp:revision>16</cp:revision>
  <dc:subject/>
  <dc:title>Lugar y Fecha</dc:title>
</cp:coreProperties>
</file>