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OCATORIA A LOS PROCEDIMIENTOS DE SELECCIÓN</w:t>
      </w:r>
    </w:p>
    <w:p>
      <w:pPr>
        <w:pStyle w:val="Normal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Lugar y Fecha: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awson Chubut, 03 de abril del 201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Nombre del Organismo Contratan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grupación XIV “CHUBUT” de Gendarmería Nacional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780"/>
        <w:gridCol w:w="2160"/>
        <w:gridCol w:w="1980"/>
      </w:tblGrid>
      <w:tr>
        <w:trPr/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ROCEDIMIENTO DE SELECCIÓN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TIPO</w:t>
            </w:r>
            <w:r>
              <w:rPr>
                <w:rFonts w:cs="Courier New" w:ascii="Courier New" w:hAnsi="Courier New"/>
              </w:rPr>
              <w:t>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ONTRATACION DIREC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°   </w:t>
            </w:r>
            <w:r>
              <w:rPr>
                <w:rFonts w:cs="Courier New" w:ascii="Courier New" w:hAnsi="Courier New"/>
                <w:b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jercicio:  201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ASE: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n Clas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ODALIDAD: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n Modalidad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74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pediente N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W 7-4086/02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ubro (s) COMERCIAL (es):</w:t>
            </w:r>
          </w:p>
        </w:tc>
      </w:tr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– ALIMENTOS   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bjeto de la Contratación:</w:t>
            </w:r>
          </w:p>
        </w:tc>
      </w:tr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QUISICION DE ALIMENTO PARA PERSONA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IRO Y ADQUISICIÓN DE PLIEG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4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ugar / Direcció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lazo y Horario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</w:rPr>
              <w:t>UNIDAD TECNICO ADMINISTRATIVO CONTABLE de la Agrupación XIV “CHUBUT” de Gendarmería Nacional, sito en Alejandro Maíz 242 - Localidad de Rawson – Pcia del Chubut – CP 9103.- Teléfono 0280-44826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</w:rPr>
              <w:t xml:space="preserve">De lunes a viernes de 08:30 a 12:30 horas y hasta dos (2) horas antes del acto de apertura.  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tbl>
      <w:tblPr>
        <w:tblW w:w="4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osto del Pliego:   $  0.00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CONSULTA DE PLIEGOS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4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ugar / Direcció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lazo y Horario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</w:rPr>
              <w:t>Unidad Técnica Administrativa Contable Agrupación XIV “CHUBUT” de Gendarmería Nacional, sito en Alejandro Maíz 242 - Localidad de Rawson – Pcia del Chubut – CP 9103.- Teléfono 0280-44826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</w:rPr>
              <w:t>De lunes a viernes de 08:30 a 12:30 horas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PRESENTACIÓN DE OFERTAS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4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ugar / Direcció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lazo y Horario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Unidad Técnica Administrativa Contable de la Agrupación XIV “CHUBUT” de Gendarmería Nacional, sito en calle Alejandro Maíz 242 de la Ciudad de Rawson – Chubut (CP 9103) Teléfono (0280) 4482654 – E-mail:                    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UTAC-AGR14CHUBUT@GENDARMERIA.GOB.AR</w:t>
              </w:r>
            </w:hyperlink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De lunes a viernes de 08:00 a 13:00 h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</w:rPr>
              <w:t>De lunes a viernes de 08.30 a 13:30 horas, y hasta una hora antes del acto de apertura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CTO DE APERTURA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5661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ugar / Dirección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lazo y Horari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Unidad Técnica Administrativa Contable de la Agrupación XIV “CHUBUT” de Gendarmería Nacional, sito en calle Alejandro Maíz 242 de la Ciudad de Rawson – Chubut (CP 9103) Teléfono (0280) 4482654 – E-mail:                 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UTAC-AGR14CHUBUT@GENDARMERIA.GOB.AR</w:t>
              </w:r>
            </w:hyperlink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De lunes a viernes de 08:00 a 13:00 hs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1  DE ABRIL DEL 201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0:00 HS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OBSERVACIONES GENERALES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</w:r>
          </w:p>
        </w:tc>
      </w:tr>
    </w:tbl>
    <w:p>
      <w:pPr>
        <w:pStyle w:val="Normal"/>
        <w:ind w:right="-81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3417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ntidad de publicacione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úmero del avis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echa de comienzo de la publicación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echa de finalización de la publicación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u w:val="single"/>
              </w:rPr>
            </w:pPr>
            <w:r>
              <w:rPr>
                <w:rFonts w:cs="Courier New" w:ascii="Courier New" w:hAnsi="Courier New"/>
                <w:b/>
                <w:bCs/>
                <w:u w:val="singl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56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"/>
    </w:rPr>
  </w:style>
  <w:style w:type="paragraph" w:styleId="Epgrafe">
    <w:name w:val="Epígrafe"/>
    <w:basedOn w:val="Normal"/>
    <w:next w:val="Normal"/>
    <w:qFormat/>
    <w:pPr>
      <w:jc w:val="center"/>
    </w:pPr>
    <w:rPr>
      <w:b/>
      <w:bCs/>
      <w:u w:val="single"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AC-AGR14CHUBUT@GENDARMERIA.GOB.AR" TargetMode="External"/><Relationship Id="rId3" Type="http://schemas.openxmlformats.org/officeDocument/2006/relationships/hyperlink" Target="mailto:UTAC-AGR14CHUBUT@GENDARMERIA.GOB.A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2:28:00Z</dcterms:created>
  <dc:creator>GENDARMERIA</dc:creator>
  <dc:description/>
  <cp:keywords/>
  <dc:language>en-US</dc:language>
  <cp:lastModifiedBy>UTAC-CONTRATACIONES</cp:lastModifiedBy>
  <dcterms:modified xsi:type="dcterms:W3CDTF">2017-04-03T12:50:00Z</dcterms:modified>
  <cp:revision>37</cp:revision>
  <dc:subject/>
  <dc:title>CONVOCATORIA A LOS PROCEDIMIENTOS DE SELECCIÓN</dc:title>
</cp:coreProperties>
</file>