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CONVOCATORIA A LOS PROCEDIMIENTOS DE SELECCIÓN</w:t>
      </w:r>
    </w:p>
    <w:p>
      <w:pPr>
        <w:pStyle w:val="Normal"/>
        <w:rPr>
          <w:rFonts w:ascii="Arial" w:hAnsi="Arial" w:cs="Arial"/>
          <w:b/>
          <w:b/>
          <w:bCs/>
          <w:u w:val="none"/>
          <w:lang w:val="es-AR"/>
        </w:rPr>
      </w:pPr>
      <w:r>
        <w:rPr>
          <w:rFonts w:cs="Arial" w:ascii="Arial" w:hAnsi="Arial"/>
          <w:b/>
          <w:bCs/>
          <w:u w:val="none"/>
          <w:lang w:val="es-AR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700"/>
        <w:gridCol w:w="4340"/>
        <w:gridCol w:w="1573"/>
        <w:gridCol w:w="2567"/>
      </w:tblGrid>
      <w:tr>
        <w:trPr/>
        <w:tc>
          <w:tcPr>
            <w:tcW w:w="10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IENTO DE SELECCION</w:t>
            </w:r>
          </w:p>
        </w:tc>
      </w:tr>
      <w:tr>
        <w:trPr>
          <w:trHeight w:val="42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ción Directa simplificad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0 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: 2.017</w:t>
            </w:r>
          </w:p>
        </w:tc>
      </w:tr>
      <w:tr>
        <w:trPr>
          <w:trHeight w:val="337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: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n Clase </w:t>
            </w:r>
          </w:p>
        </w:tc>
      </w:tr>
      <w:tr>
        <w:trPr>
          <w:trHeight w:val="361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DAD: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Modalida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8120"/>
      </w:tblGrid>
      <w:tr>
        <w:trPr>
          <w:trHeight w:val="4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diente Nº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I 7-4359/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o (s) COMERCIAL (es):</w:t>
            </w:r>
          </w:p>
        </w:tc>
      </w:tr>
      <w:tr>
        <w:trPr>
          <w:trHeight w:val="316" w:hRule="atLeas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AR"/>
              </w:rPr>
              <w:t>–</w:t>
            </w:r>
            <w:r>
              <w:rPr>
                <w:rFonts w:cs="Arial" w:ascii="Arial" w:hAnsi="Arial"/>
                <w:lang w:val="es-AR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 – RALIMENROS PARA CANES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 de la Contratación:</w:t>
            </w:r>
          </w:p>
        </w:tc>
      </w:tr>
      <w:tr>
        <w:trPr>
          <w:trHeight w:val="397" w:hRule="atLeas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dquisición de ALEMENTOS PARA CANES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CONSULTA, RETIRO Y ADQUISICIÓN DE PLIEGOS</w:t>
      </w:r>
    </w:p>
    <w:p>
      <w:pPr>
        <w:pStyle w:val="Normal"/>
        <w:rPr>
          <w:rFonts w:ascii="Arial" w:hAnsi="Arial" w:cs="Arial"/>
          <w:b/>
          <w:b/>
          <w:bCs/>
          <w:u w:val="none"/>
          <w:lang w:val="es-AR"/>
        </w:rPr>
      </w:pPr>
      <w:r>
        <w:rPr>
          <w:rFonts w:cs="Arial" w:ascii="Arial" w:hAnsi="Arial"/>
          <w:b/>
          <w:bCs/>
          <w:u w:val="none"/>
          <w:lang w:val="es-AR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6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 / Direcció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 y Horario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 técnica administrativa contable del DESTACAMENTO MOVIL 4”  de Gendarmería Nacional – Sito en Ruta Nacional Nac 152 Km 27 (CP 8200) – Pcia de LA PAMPA o por Internet en la página WEB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www.argentinacompra.gov.ar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e lunes a viernes de 08:00  a 13:00 horas, hasta UNA (1) hora antes a la fecha fijada para la apertura.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4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del Pliego:   $  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ENTACIÓN DE OFER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6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 / Direcció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 y Horario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AR"/>
              </w:rPr>
              <w:t>Unidad técnica administrativa contable del DESTACAMENTO MOVIL 4”  de Gendarmería Nacional – Sito en Ruta Nacional Nac 152 Km 27 (CP 8200) – Pcia de LA PAMPA o por Internet en la correo utac-destmov4</w:t>
            </w:r>
            <w:r>
              <w:rPr>
                <w:rFonts w:cs="Arial" w:ascii="Arial" w:hAnsi="Arial"/>
                <w:lang w:val="es-ES" w:eastAsia="es-ES"/>
              </w:rPr>
              <w:t>gendarmeria.gob.a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e lunes a viernes de 08:00  a 13:00 horas,  hasta día y hora fijado para la apertura.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O DE APER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6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 / Direcció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 y Horario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 técnica administrativa contable del DESTACAMENTO MOVIL 4”  de Gendarmería Nacional – Sito en Ruta Nacional Nac 152 Km 27 (CP 8200) – Pcia de LA PAMPA o por Internet en correo utac-</w:t>
            </w:r>
            <w:r>
              <w:rPr>
                <w:rFonts w:cs="Arial" w:ascii="Arial" w:hAnsi="Arial"/>
                <w:lang w:val="es-ES" w:eastAsia="es-ES"/>
              </w:rPr>
              <w:t>destmov4@gendarmeria.gob.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20 de abril de 201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AR"/>
              </w:rPr>
              <w:t>10:00 hs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CIONES GENER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8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3417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de publicacion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l avis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comienzo de la publicación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 de finalización de la publicación </w:t>
            </w:r>
          </w:p>
        </w:tc>
      </w:tr>
      <w:tr>
        <w:trPr>
          <w:trHeight w:val="44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-709" w:right="-369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3"/>
      <w:type w:val="nextPage"/>
      <w:pgSz w:w="12240" w:h="15840"/>
      <w:pgMar w:left="1701" w:right="720" w:gutter="0" w:header="0" w:top="107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cs="Times New Roman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0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s-E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s-ES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u w:val="single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35:00Z</dcterms:created>
  <dc:creator>s375504</dc:creator>
  <dc:description/>
  <cp:keywords/>
  <dc:language>en-US</dc:language>
  <cp:lastModifiedBy>s3751142</cp:lastModifiedBy>
  <dcterms:modified xsi:type="dcterms:W3CDTF">2017-04-12T11:35:00Z</dcterms:modified>
  <cp:revision>2</cp:revision>
  <dc:subject/>
  <dc:title>CONVOCATORIA A LOS PROCEDIMIENTOS DE SELECCIÓN</dc:title>
</cp:coreProperties>
</file>