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OCATORIA A LOS PROCEDIMIENTOS DE SELECCIÓ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3200</wp:posOffset>
                </wp:positionV>
                <wp:extent cx="6216650" cy="340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89"/>
                              <w:gridCol w:w="5301"/>
                            </w:tblGrid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Lugar y Fecha:  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05 de abril de 2017.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ombre del Organismo Contratante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grupación VIII “Catamarca” de Gendarmería Nacio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26.8pt;mso-wrap-distance-left:0pt;mso-wrap-distance-right:7.05pt;mso-wrap-distance-top:0pt;mso-wrap-distance-bottom:0pt;margin-top:1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89"/>
                        <w:gridCol w:w="5301"/>
                      </w:tblGrid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Lugar y Fecha:  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05 de abril de 2017.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ombre del Organismo Contratante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grupación VIII “Catamarca” de Gendarmería Nacional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17"/>
        <w:gridCol w:w="3603"/>
        <w:gridCol w:w="2160"/>
        <w:gridCol w:w="2340"/>
      </w:tblGrid>
      <w:tr>
        <w:trPr>
          <w:trHeight w:val="34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CEDIMIENTO DE SELECCIÓN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PO</w:t>
            </w:r>
            <w:r>
              <w:rPr>
                <w:rFonts w:cs="Courier New" w:ascii="Courier New" w:hAnsi="Courier New"/>
              </w:rPr>
              <w:t>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ratación Directa de Compulsa Abreviada por Mo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º 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jercicio: 2017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SE: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 Clase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ODALIDAD: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 Modalidad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trHeight w:val="6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ediente N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6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Z 7-4017/0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bro (s) COMERCIAL (es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s-AR"/>
              </w:rPr>
              <w:t>45 – MANTENIMIENTO, REPARACION Y LIMPIEZA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to de la Contratación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s-AR"/>
              </w:rPr>
            </w:pPr>
            <w:r>
              <w:rPr>
                <w:rFonts w:cs="Courier New" w:ascii="Courier New" w:hAnsi="Courier New"/>
                <w:b/>
                <w:lang w:val="es-AR"/>
              </w:rPr>
              <w:t>ADQUISICION DE SERVICIO DE MANTENIMIENTO Y REPARACION PARA LOS VEHICULOS DE LA AGRUPACION VIII CATAMARCA Y UNIDADES DEPENDIENTES PARA EL EJERCICIO 2017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RO Y ADQUISICIÓN DE PLIE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42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 xml:space="preserve">Unidad Técnico Administrativo Contable Agrupación VIII “Catamarca” Gendarmería Nacional, sito en calle Gral. Navarro  Nro 663, SFV de Catamarca (CP 4700) – </w:t>
            </w:r>
            <w:hyperlink r:id="rId2">
              <w:r>
                <w:rPr>
                  <w:rStyle w:val="InternetLink"/>
                  <w:rFonts w:cs="Calibri" w:ascii="Calibri" w:hAnsi="Calibri"/>
                  <w:lang w:val="es-AR" w:eastAsia="es-AR"/>
                </w:rPr>
                <w:t>utac-agr8catamarca@gendarmeria.gob.ar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 xml:space="preserve">Días hábiles en el horario de 08:30  a 12:30 horas, hasta UNA (1) horas antes de la fijada para la apertura.  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2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sto del Pliego: $  0,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ULTA DE PLIEGOS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42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>Unidad Técnico Administrativo Contable Agrupación VIII “Catamarca” Gendarmería Nacional, sito en calle Gral. Navarro  Nro 663, SFV de Catamarca (CP 4700) 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 xml:space="preserve">Días hábiles en el horario de 08:30 a 12:30 horas, hasta TRES (3) días hábiles de anticipación a la fecha de apertura.  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SENTACIÓN DE OFERTAS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7"/>
        <w:gridCol w:w="3238"/>
      </w:tblGrid>
      <w:tr>
        <w:trPr>
          <w:trHeight w:val="28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>
          <w:trHeight w:val="1194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  <w:lang w:val="es-MX"/>
              </w:rPr>
            </w:pPr>
            <w:r>
              <w:rPr>
                <w:rFonts w:cs="Courier New" w:ascii="Courier New" w:hAnsi="Courier New"/>
              </w:rPr>
              <w:t xml:space="preserve">Unidad Técnico Administrativo Contable Agrupación VIII “Catamarca” Gendarmería Nacional, sito en calle Gral. Navarro  Nro 663, SFV de Catamarca (CP 4700) </w:t>
            </w:r>
            <w:r>
              <w:rPr>
                <w:rFonts w:cs="Courier New" w:ascii="Courier New" w:hAnsi="Courier New"/>
                <w:lang w:val="es-MX"/>
              </w:rPr>
              <w:t xml:space="preserve">– </w:t>
            </w:r>
            <w:hyperlink r:id="rId3">
              <w:r>
                <w:rPr>
                  <w:rStyle w:val="InternetLink"/>
                  <w:rFonts w:cs="Calibri" w:ascii="Calibri" w:hAnsi="Calibri"/>
                  <w:lang w:val="es-AR" w:eastAsia="es-AR"/>
                </w:rPr>
                <w:t>utac-agr8catamarca@gendarmeria.gob.ar</w:t>
              </w:r>
            </w:hyperlink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 xml:space="preserve">Días hábiles en el horario de 08:30  a 12:30 horas, hasta UNA (1) hora antes de la fijada para la apertura.  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CTO DE APERTURA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276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  <w:lang w:val="es-MX"/>
              </w:rPr>
            </w:pPr>
            <w:r>
              <w:rPr>
                <w:rFonts w:cs="Courier New" w:ascii="Courier New" w:hAnsi="Courier New"/>
              </w:rPr>
              <w:t>Unidad Técnico Administrativo Contable Agrupación VIII “Catamarca” Gendarmería Nacional, sito en calle Gral. Navarro  Nro 663, SFV de Catamarca (CP 4700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u w:val="single"/>
                <w:lang w:val="es-MX"/>
              </w:rPr>
            </w:pPr>
            <w:r>
              <w:rPr>
                <w:rFonts w:cs="Courier New" w:ascii="Courier New" w:hAnsi="Courier New"/>
                <w:b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 de abril de 201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12:00 Hrs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SERVACIONES GENERALES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ugar de Entrega: Agrupación</w:t>
            </w:r>
            <w:r>
              <w:rPr>
                <w:rFonts w:cs="Courier New" w:ascii="Courier New" w:hAnsi="Courier New"/>
              </w:rPr>
              <w:t xml:space="preserve"> VIII Catamarca, Área Logística, sito en calle Gral. NAVARRO N° 663-Pcia. de Catamarca.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</w:tr>
    </w:tbl>
    <w:p>
      <w:pPr>
        <w:pStyle w:val="Normal"/>
        <w:ind w:right="-81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úmero del avi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cha de finalización del a publicación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bookmarkStart w:id="0" w:name="_1337588874"/>
      <w:bookmarkStart w:id="1" w:name="_1106623477"/>
      <w:bookmarkEnd w:id="0"/>
      <w:bookmarkEnd w:id="1"/>
      <w:r>
        <w:rPr>
          <w:rFonts w:cs="Courier New" w:ascii="Courier New" w:hAnsi="Courier New"/>
        </w:rPr>
        <w:object w:dxaOrig="1229" w:dyaOrig="26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45pt;height:131.35pt" filled="f" o:ole="">
            <v:imagedata r:id="rId5" o:title=""/>
          </v:shape>
          <o:OLEObject Type="Embed" ProgID="" ShapeID="ole_rId4" DrawAspect="Content" ObjectID="_92095502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181735</wp:posOffset>
                </wp:positionV>
                <wp:extent cx="2390775" cy="600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22"/>
                              </w:rPr>
                              <w:t>RODOLFO MARE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ANDANTE (I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MX"/>
                              </w:rPr>
                              <w:t xml:space="preserve">JEFE UTAC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GR VIII CATAMARC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47.25pt;mso-wrap-distance-left:9.05pt;mso-wrap-distance-right:9.05pt;mso-wrap-distance-top:0pt;mso-wrap-distance-bottom:0pt;margin-top:93.05pt;mso-position-vertical-relative:text;margin-left:30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Cs w:val="22"/>
                        </w:rPr>
                        <w:t>RODOLFO MARE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ANDANTE (IN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MX"/>
                        </w:rPr>
                        <w:t xml:space="preserve">JEFE UTAC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GR VIII CATAMA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387" w:gutter="0" w:header="360" w:top="1569" w:footer="118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ind w:left="-1134" w:hanging="0"/>
      <w:rPr>
        <w:rFonts w:ascii="Arial" w:hAnsi="Arial" w:cs="Arial"/>
        <w:b/>
        <w:b/>
        <w:sz w:val="20"/>
        <w:szCs w:val="20"/>
        <w:lang w:val="es-ES_tradnl"/>
      </w:rPr>
    </w:pPr>
    <w:r>
      <w:rPr>
        <w:rFonts w:cs="Arial" w:ascii="Arial" w:hAnsi="Arial"/>
        <w:b/>
        <w:lang w:val="es-ES_tradnl"/>
      </w:rPr>
      <w:t xml:space="preserve">REPUBLICA     ARGENTINA                 </w:t>
    </w:r>
    <w:r>
      <w:rPr>
        <w:rFonts w:cs="Arial" w:ascii="Arial" w:hAnsi="Arial"/>
        <w:b/>
        <w:sz w:val="22"/>
        <w:szCs w:val="22"/>
        <w:lang w:val="es-ES_tradnl"/>
      </w:rPr>
      <w:t>“Gral. Martin Miguel de Güemes Héroe de la Nación Argentina”</w:t>
    </w:r>
    <w:r>
      <w:rPr>
        <w:rFonts w:cs="Arial" w:ascii="Arial" w:hAnsi="Arial"/>
        <w:b/>
        <w:lang w:val="es-ES_tradnl"/>
      </w:rPr>
      <w:t xml:space="preserve">                                                 </w:t>
    </w:r>
  </w:p>
  <w:p>
    <w:pPr>
      <w:pStyle w:val="Normal"/>
      <w:tabs>
        <w:tab w:val="clear" w:pos="708"/>
        <w:tab w:val="center" w:pos="4252" w:leader="none"/>
        <w:tab w:val="left" w:pos="9480" w:leader="none"/>
      </w:tabs>
      <w:ind w:left="5103" w:right="-425" w:hanging="6237"/>
      <w:rPr/>
    </w:pPr>
    <w:r>
      <w:rPr>
        <w:rFonts w:cs="Arial" w:ascii="Arial" w:hAnsi="Arial"/>
        <w:b/>
        <w:lang w:val="es-ES_tradnl"/>
      </w:rPr>
      <w:t xml:space="preserve">GENDARMERÍA NACIONAL </w:t>
    </w:r>
    <w:r>
      <w:rPr>
        <w:rFonts w:cs="Arial" w:ascii="Arial" w:hAnsi="Arial"/>
        <w:lang w:val="es-ES_tradnl"/>
      </w:rPr>
      <w:t xml:space="preserve">                                </w:t>
    </w:r>
    <w:r>
      <w:rPr>
        <w:rFonts w:eastAsia="Calibri" w:cs="Arial" w:ascii="Arial" w:hAnsi="Arial"/>
        <w:b/>
        <w:bCs/>
        <w:color w:val="000000"/>
      </w:rPr>
      <w:t xml:space="preserve">           </w:t>
      <w:tab/>
      <w:tab/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5103" w:right="-425" w:hanging="6237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bCs/>
        <w:color w:val="000000"/>
      </w:rPr>
      <w:t xml:space="preserve">                                                                                                        </w:t>
    </w:r>
    <w:r>
      <w:rPr>
        <w:rFonts w:eastAsia="Calibri" w:cs="Arial" w:ascii="Arial" w:hAnsi="Arial"/>
        <w:b/>
        <w:bCs/>
        <w:color w:val="000000"/>
        <w:sz w:val="20"/>
        <w:szCs w:val="20"/>
        <w:lang w:val="es-ES_tradnl"/>
      </w:rPr>
      <w:t>“</w:t>
    </w:r>
    <w:r>
      <w:rPr>
        <w:rFonts w:eastAsia="Calibri" w:cs="Arial" w:ascii="Arial" w:hAnsi="Arial"/>
        <w:b/>
        <w:bCs/>
        <w:color w:val="000000"/>
        <w:sz w:val="20"/>
        <w:szCs w:val="20"/>
        <w:lang w:val="es-ES_tradnl"/>
      </w:rPr>
      <w:t>2017 - Año de las Energías Renovables”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outlineLvl w:val="5"/>
    </w:pPr>
    <w:rPr>
      <w:b/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2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Administrador/Mis%20documentos/Google%20Drive/CONTRATACIONES/CONTRATACIONES%202015/AGRUMARCA/CDS%20N&#186;%20%20%20-%20LIMPIEZA%202/utac-agr8catamarca@gendarmeria.gob.ar" TargetMode="External"/><Relationship Id="rId3" Type="http://schemas.openxmlformats.org/officeDocument/2006/relationships/hyperlink" Target="../../C:/Documents%20and%20Settings/Administrador/Mis%20documentos/Google%20Drive/CONTRATACIONES/CONTRATACIONES%202015/AGRUMARCA/CDS%20N&#186;%20%20%20-%20LIMPIEZA%202/utac-agr8catamarca@gendarmeria.gob.a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54:00Z</dcterms:created>
  <dc:creator>Departamento Contrataciones</dc:creator>
  <dc:description/>
  <cp:keywords/>
  <dc:language>en-US</dc:language>
  <cp:lastModifiedBy>marco antonio maldonado</cp:lastModifiedBy>
  <cp:lastPrinted>2017-04-05T09:08:00Z</cp:lastPrinted>
  <dcterms:modified xsi:type="dcterms:W3CDTF">2017-04-05T21:51:00Z</dcterms:modified>
  <cp:revision>96</cp:revision>
  <dc:subject/>
  <dc:title>Lugar y Fecha</dc:title>
</cp:coreProperties>
</file>