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" w:after="0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</w:r>
    </w:p>
    <w:p>
      <w:pPr>
        <w:pStyle w:val="Normal"/>
        <w:spacing w:lineRule="exact" w:line="270"/>
        <w:ind w:left="1995" w:right="100" w:hanging="1035"/>
        <w:rPr>
          <w:rFonts w:ascii="Arial" w:hAnsi="Arial" w:eastAsia="Times New Roman" w:cs="Arial"/>
          <w:lang w:val="es-AR"/>
        </w:rPr>
      </w:pP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PLIEGO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ÚNICO</w:t>
      </w:r>
      <w:r>
        <w:rPr>
          <w:rFonts w:cs="Arial" w:ascii="Arial" w:hAnsi="Arial"/>
          <w:b/>
          <w:color w:val="231F20"/>
          <w:spacing w:val="10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BASES</w:t>
      </w:r>
      <w:r>
        <w:rPr>
          <w:rFonts w:cs="Arial" w:ascii="Arial" w:hAnsi="Arial"/>
          <w:b/>
          <w:color w:val="231F20"/>
          <w:spacing w:val="4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u w:val="single" w:color="231F20"/>
          <w:lang w:val="es-AR"/>
        </w:rPr>
        <w:t>Y</w:t>
      </w:r>
      <w:r>
        <w:rPr>
          <w:rFonts w:cs="Arial" w:ascii="Arial" w:hAnsi="Arial"/>
          <w:b/>
          <w:color w:val="231F20"/>
          <w:spacing w:val="6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CONDICIONES</w:t>
      </w:r>
      <w:r>
        <w:rPr>
          <w:rFonts w:cs="Arial" w:ascii="Arial" w:hAnsi="Arial"/>
          <w:b/>
          <w:color w:val="231F20"/>
          <w:spacing w:val="4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GENERALES</w:t>
      </w:r>
      <w:r>
        <w:rPr>
          <w:rFonts w:cs="Arial" w:ascii="Arial" w:hAnsi="Arial"/>
          <w:b/>
          <w:color w:val="231F20"/>
          <w:spacing w:val="4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L</w:t>
      </w:r>
      <w:r>
        <w:rPr>
          <w:rFonts w:cs="Arial" w:ascii="Arial" w:hAnsi="Arial"/>
          <w:b/>
          <w:color w:val="231F20"/>
          <w:spacing w:val="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RÉGIMEN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</w:t>
      </w:r>
      <w:r>
        <w:rPr>
          <w:rFonts w:cs="Arial" w:ascii="Arial" w:hAnsi="Arial"/>
          <w:b/>
          <w:color w:val="231F20"/>
          <w:spacing w:val="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CONTRATACIONES</w:t>
      </w:r>
      <w:r>
        <w:rPr>
          <w:rFonts w:cs="Arial" w:ascii="Arial" w:hAnsi="Arial"/>
          <w:b/>
          <w:color w:val="231F20"/>
          <w:spacing w:val="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DE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LA</w:t>
      </w:r>
      <w:r>
        <w:rPr>
          <w:rFonts w:cs="Arial" w:ascii="Arial" w:hAnsi="Arial"/>
          <w:b/>
          <w:color w:val="231F20"/>
          <w:spacing w:val="11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ADMINISTRACIÓN</w:t>
      </w:r>
      <w:r>
        <w:rPr>
          <w:rFonts w:cs="Arial" w:ascii="Arial" w:hAnsi="Arial"/>
          <w:b/>
          <w:color w:val="231F20"/>
          <w:spacing w:val="5"/>
          <w:u w:val="single" w:color="231F20"/>
          <w:lang w:val="es-AR"/>
        </w:rPr>
        <w:t xml:space="preserve"> </w:t>
      </w:r>
      <w:r>
        <w:rPr>
          <w:rFonts w:cs="Arial" w:ascii="Arial" w:hAnsi="Arial"/>
          <w:b/>
          <w:color w:val="231F20"/>
          <w:spacing w:val="-1"/>
          <w:u w:val="single" w:color="231F20"/>
          <w:lang w:val="es-AR"/>
        </w:rPr>
        <w:t>NACIONAL</w:t>
      </w:r>
    </w:p>
    <w:p>
      <w:pPr>
        <w:pStyle w:val="Normal"/>
        <w:spacing w:lineRule="atLeast" w:line="160" w:before="3" w:after="0"/>
        <w:rPr>
          <w:rFonts w:ascii="Arial" w:hAnsi="Arial" w:eastAsia="Times New Roman" w:cs="Arial"/>
          <w:lang w:val="es-AR"/>
        </w:rPr>
      </w:pPr>
      <w:r>
        <w:rPr>
          <w:rFonts w:eastAsia="Times New Roman" w:cs="Arial" w:ascii="Arial" w:hAnsi="Arial"/>
          <w:lang w:val="es-AR"/>
        </w:rPr>
      </w:r>
    </w:p>
    <w:p>
      <w:pPr>
        <w:pStyle w:val="TextBody"/>
        <w:spacing w:lineRule="exact" w:line="270" w:before="77" w:after="0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º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ÉGIM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.</w:t>
      </w:r>
      <w:r>
        <w:rPr>
          <w:rFonts w:cs="Arial" w:ascii="Arial" w:hAnsi="Arial"/>
          <w:color w:val="231F20"/>
          <w:spacing w:val="2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endid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rá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paración,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, efect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in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ci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y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ecuencia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o,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ú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pl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rect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II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.549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on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e pertin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upletoriament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ant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ecto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án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va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alogí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º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LACIÓN.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integre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do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íprocament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licativos.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ir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crepancias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irá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lación: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5" w:leader="none"/>
        </w:tabs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° 1.023/01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1" w:leader="none"/>
        </w:tabs>
        <w:ind w:left="390" w:right="-24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5" w:leader="none"/>
        </w:tabs>
        <w:ind w:left="37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ecue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5" w:leader="none"/>
        </w:tabs>
        <w:spacing w:lineRule="exact" w:line="270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ua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égim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ICIN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caráct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órgan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tor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75" w:leader="none"/>
        </w:tabs>
        <w:ind w:left="37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Generales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5" w:leader="none"/>
        </w:tabs>
        <w:ind w:left="344" w:right="-24" w:hanging="22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1" w:leader="none"/>
        </w:tabs>
        <w:ind w:left="390" w:right="-24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ferta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1" w:leader="none"/>
        </w:tabs>
        <w:spacing w:before="51" w:after="0"/>
        <w:ind w:left="310" w:right="-24" w:hanging="21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 acompañado.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11" w:leader="none"/>
        </w:tabs>
        <w:ind w:left="310" w:right="-24" w:hanging="21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,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º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ÓMPUT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.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computará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s,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g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mente 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>.</w:t>
      </w:r>
      <w:r>
        <w:rPr>
          <w:rFonts w:cs="Arial" w:ascii="Arial" w:hAnsi="Arial"/>
          <w:color w:val="231F20"/>
          <w:sz w:val="22"/>
          <w:szCs w:val="22"/>
          <w:lang w:val="es-AR"/>
        </w:rPr>
        <w:t>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.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ú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é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 vis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edie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mi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p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 amparad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dencialidad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erv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secret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et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derá</w:t>
      </w:r>
      <w:r>
        <w:rPr>
          <w:rFonts w:cs="Arial" w:ascii="Arial" w:hAnsi="Arial"/>
          <w:color w:val="231F20"/>
          <w:spacing w:val="3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iende desd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edient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miti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do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>.</w:t>
      </w:r>
      <w:r>
        <w:rPr>
          <w:rFonts w:cs="Arial" w:ascii="Arial" w:hAnsi="Arial"/>
          <w:color w:val="231F20"/>
          <w:sz w:val="22"/>
          <w:szCs w:val="22"/>
          <w:lang w:val="es-AR"/>
        </w:rPr>
        <w:t>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URSOS.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urs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duzc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n 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rá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.549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-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on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ari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6º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ONES.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one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á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mente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siguientes medi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stintamente: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5" w:leader="none"/>
        </w:tabs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ces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rec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interesad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oder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epresenta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gal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ediente,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ontáne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interesad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oder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epresenta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gal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en est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,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édula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ligenciará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milar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38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-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ódi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sal Civi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erci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,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71" w:leader="none"/>
        </w:tabs>
        <w:ind w:left="370" w:right="-24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arta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ocumento,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5" w:leader="none"/>
        </w:tabs>
        <w:ind w:left="35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os med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rind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al,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25" w:leader="none"/>
        </w:tabs>
        <w:ind w:left="324" w:right="-24" w:hanging="2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rreo</w:t>
      </w:r>
      <w:r>
        <w:rPr>
          <w:rFonts w:cs="Arial" w:ascii="Arial" w:hAnsi="Arial"/>
          <w:color w:val="231F20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electrónico,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s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dejar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7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s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 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 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7º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.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e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N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sit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 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imism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l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mprarlos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argarlo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tuvie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on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uel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pt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descarg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inistrar obligatoriam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 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,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ir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deb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ar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TextBody"/>
        <w:spacing w:lineRule="exact" w:line="270" w:before="64" w:after="0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il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 retira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l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arg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obsta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s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o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argado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eg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onoc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responsabil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ev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la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stion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ari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as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8º.-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SULTAS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ES.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</w:p>
    <w:p>
      <w:pPr>
        <w:pStyle w:val="TextBody"/>
        <w:spacing w:lineRule="exact" w:line="270" w:before="5" w:after="0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sul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se</w:t>
      </w:r>
      <w:r>
        <w:rPr>
          <w:rFonts w:cs="Arial" w:ascii="Arial" w:hAnsi="Arial"/>
          <w:color w:val="231F20"/>
          <w:spacing w:val="3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cri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qu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r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titucional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o 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ndi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 llamad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ul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ultant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ech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 anterioridad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inistrar obligatoriam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az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rección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rre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trónic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o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a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ars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2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rá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ul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lefónic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 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stad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das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ínim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alvo qu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diciones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es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ableciera 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un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azo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stinto, </w:t>
      </w:r>
      <w:r>
        <w:rPr>
          <w:rFonts w:cs="Arial" w:ascii="Arial" w:hAnsi="Arial"/>
          <w:color w:val="231F20"/>
          <w:spacing w:val="2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so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procedimien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s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va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ast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.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selección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mpulsa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breviada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ción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imple,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isdicción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6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tidad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establecer  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 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 condiciones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e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azo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asta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ual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consultas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tendiendo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azo 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ntelación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ablecid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ocedimiento 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ticular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edid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9º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ho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ocatori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S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 significará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e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c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ar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 firmad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1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MODIFICABILIDAD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 precluirá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l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le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teració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senc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ué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rcunstanci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sier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gir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tar o reemplaz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 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á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rs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2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e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ofer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6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ido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o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, sal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-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erente.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60)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udido o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 pliego particul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ovará en form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mátic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ps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a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particular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 sucesivamente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oluntad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ovar</w:t>
      </w:r>
      <w:r>
        <w:rPr>
          <w:rFonts w:cs="Arial" w:ascii="Arial" w:hAnsi="Arial"/>
          <w:color w:val="231F20"/>
          <w:spacing w:val="-2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mantenimiento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l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ínim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id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órrog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mátic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ñ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19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ev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nd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ien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s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 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iz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drá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mente desde qué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da.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ndic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,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drá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lui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gativ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rrog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efecto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luid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érdida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.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r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oluntad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e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 fijado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es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, correspond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luir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jecu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erior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renovará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es.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 o vent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table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sti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 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3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requisitos: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5" w:leader="none"/>
        </w:tabs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dactadas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iom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0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do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ja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ante legal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staduras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miendas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spadura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línea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adas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nt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6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s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quet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ga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tamen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ra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signará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biert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entificació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n, precisándos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mite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apertur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s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rritori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empre 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gal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u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a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 declar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ada.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se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 po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 especi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d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SIPRO)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25" w:leader="none"/>
        </w:tabs>
        <w:ind w:left="324" w:right="-24" w:hanging="22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aramente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úe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/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riante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uales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variantes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existir una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base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71" w:leader="none"/>
        </w:tabs>
        <w:ind w:left="370" w:right="-24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simism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da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: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o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no correspondier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r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 PO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5%)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uentos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variantes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o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cursos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últiple,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e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ran contemplar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atuidad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tación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lica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2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rier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3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ad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requerida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d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tiv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teria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e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4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lar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ad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ifies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ar adjudicatar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cup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capacidad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or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nferior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TR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4%)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idad del persona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a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,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ga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o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tercerizació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7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 N° 312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rz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010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5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endenci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DERAL 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S PÚBLIC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cuentre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t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‘Certific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sca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’ 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sca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.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organ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egatori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u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d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sc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id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DERAL 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5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 tomado conoci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6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an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d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mente señalada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r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ción: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humanas: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1 Cop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el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sapor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docum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entificación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poseer pasapor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2.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pi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el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ri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ibutar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 equivalente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2.-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ersonas jurídicas: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9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creació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titu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9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ocument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erí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manda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amble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gn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 representant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a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c.)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odera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datari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ú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a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61" w:leader="none"/>
        </w:tabs>
        <w:ind w:left="460" w:right="-24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p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el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ibutar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valente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4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nativ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6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 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5.-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S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ARIANTES.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emás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,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ente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drán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riante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ól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ment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término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7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6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er: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1.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tari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r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úmeros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ferenci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dad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 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úmeros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e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recida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-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 genera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resa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tr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úmeros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2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a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 concepto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3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onente 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, 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spué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descuent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,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íntegr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alidad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v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 to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e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 respectivam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4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si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cr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queñas y median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a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entabilidad fija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respectiv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, 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 inferio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perio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INT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5%) del 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entende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t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cr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queñ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median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a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entabilidad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 diferent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nd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erent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les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i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rojara</w:t>
      </w:r>
      <w:r>
        <w:rPr>
          <w:rFonts w:cs="Arial" w:ascii="Arial" w:hAnsi="Arial"/>
          <w:color w:val="231F20"/>
          <w:spacing w:val="-2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ac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-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naturalez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sibilidad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 efectuadas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ac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n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cana</w:t>
      </w:r>
      <w:r>
        <w:rPr>
          <w:rFonts w:cs="Arial" w:ascii="Arial" w:hAnsi="Arial"/>
          <w:color w:val="231F20"/>
          <w:spacing w:val="3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orcentaj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n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es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 únic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7.-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ONEDA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TIZACIÓN.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oneda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tizació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respectiv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i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 cas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e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mon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bols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n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mbi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dedo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O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 ARGENTIN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bera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reditación bancaria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rrespondiente,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terminarse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spectivo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liego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s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/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8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TO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AR.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t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import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erse baj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condiciones:</w:t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a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paí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reci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 ot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su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1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justarse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so habitu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“Regla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iciale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ámar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merci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re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 – INCOTERMS". 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términ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ende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idad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acterístic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 objeto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55" w:leader="none"/>
        </w:tabs>
        <w:ind w:left="35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estipular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erá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.I.F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.I.F.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s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fletes,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r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g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.O.B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 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let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r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7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nderá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 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que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re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izació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duana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g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mitad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tenid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ué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t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édi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strument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.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r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entación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ándos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r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s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mit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j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lustra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-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emplaza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especificaciones</w:t>
      </w:r>
      <w:r>
        <w:rPr>
          <w:rFonts w:cs="Arial" w:ascii="Arial" w:hAnsi="Arial"/>
          <w:color w:val="231F20"/>
          <w:spacing w:val="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ible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n 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ior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que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g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az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20.- 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RSONAS 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ABILITADAS 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 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R. 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drán 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r 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</w:p>
    <w:p>
      <w:pPr>
        <w:pStyle w:val="TextBody"/>
        <w:spacing w:lineRule="exact" w:line="270" w:before="5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ministración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acional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rsonas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umanas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ídicas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pacidad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bligarse 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encuentren 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mprendida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visiones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iguiente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 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cuentren 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orporad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Sistem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es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enz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ofertas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crip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 no constituirá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 exigib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1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ADAS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: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7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human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jurídic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contraren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a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rtu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as 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artad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.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.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is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)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9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23/01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-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 y complementario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0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gent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cionari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t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res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n 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ipa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ficiente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oluntad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cial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Étic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, N° 25.188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55" w:leader="none"/>
        </w:tabs>
        <w:ind w:left="35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 fallidos, concursad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dictos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entr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habilitados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5" w:leader="none"/>
        </w:tabs>
        <w:spacing w:lineRule="exact" w:line="270" w:before="54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 condena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i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loso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laps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b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ena.</w:t>
      </w:r>
    </w:p>
    <w:p>
      <w:pPr>
        <w:pStyle w:val="Prrafodelista"/>
        <w:ind w:right="-24" w:hanging="0"/>
        <w:jc w:val="both"/>
        <w:rPr>
          <w:rFonts w:ascii="Arial" w:hAnsi="Arial" w:cs="Arial"/>
          <w:color w:val="231F20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5" w:leader="none"/>
        </w:tabs>
        <w:spacing w:lineRule="exact" w:line="270" w:before="54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contraren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sad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i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iedad, 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</w:t>
      </w:r>
      <w:r>
        <w:rPr>
          <w:rFonts w:cs="Arial" w:ascii="Arial" w:hAnsi="Arial"/>
          <w:color w:val="231F20"/>
          <w:spacing w:val="-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 Públic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i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endid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americana contra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up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1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ibutari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previsionale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1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emp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gencias estableci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ltim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8°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° 24.156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0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leador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luid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str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leador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boral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REPSAL) durante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emp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anezc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istr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2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-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lebr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acto,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erá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rir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ci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cionari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are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ciarlo,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rifica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encia, núme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procede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s o paquetes dispues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ierto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ñala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ini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hábil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 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 siguiente,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ingun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d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observaciones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jará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erio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álisi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es competent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3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era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do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hibi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oferent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oferentes 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pi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pues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indir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4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nderá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dos so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mitid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 evaluador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dencial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 es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derá</w:t>
      </w:r>
      <w:r>
        <w:rPr>
          <w:rFonts w:cs="Arial" w:ascii="Arial" w:hAnsi="Arial"/>
          <w:color w:val="231F20"/>
          <w:spacing w:val="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5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BLES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d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 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ción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supuestos: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d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/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uviera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orporada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Informa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enz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íod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9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d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 human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jurídic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habilita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DMINISTR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rip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 1.023/01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ertu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evalu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15" w:leader="none"/>
        </w:tabs>
        <w:spacing w:lineRule="exact" w:line="270" w:before="56" w:after="0"/>
        <w:ind w:left="370" w:right="-24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l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68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1030/16.</w:t>
      </w:r>
    </w:p>
    <w:p>
      <w:pPr>
        <w:pStyle w:val="Prrafodelista"/>
        <w:ind w:right="-24" w:hanging="0"/>
        <w:jc w:val="both"/>
        <w:rPr>
          <w:rFonts w:ascii="Arial" w:hAnsi="Arial" w:cs="Arial"/>
          <w:color w:val="231F20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15" w:leader="none"/>
        </w:tabs>
        <w:spacing w:lineRule="exact" w:line="270" w:before="56" w:after="0"/>
        <w:ind w:left="370" w:right="-24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fuera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da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5" w:leader="none"/>
        </w:tabs>
        <w:ind w:left="35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 cotiz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ecier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ficac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l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no seri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chadura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spadura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miend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terlíne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j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nga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opuest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conómic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crip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recido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 que hiciere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nc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1" w:leader="none"/>
        </w:tabs>
        <w:ind w:left="370" w:right="-24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uvie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crit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ápiz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edio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orra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reescritu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jar rastros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1" w:leader="none"/>
        </w:tabs>
        <w:ind w:left="370" w:right="-24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ntuviera</w:t>
      </w:r>
      <w:r>
        <w:rPr>
          <w:rFonts w:cs="Arial" w:ascii="Arial" w:hAnsi="Arial"/>
          <w:color w:val="231F2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ndicionamientos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4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uvie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posi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ge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idier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xac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rac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11" w:leader="none"/>
        </w:tabs>
        <w:ind w:left="310" w:right="-24" w:hanging="21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uvi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 omis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nciales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1" w:leader="none"/>
        </w:tabs>
        <w:ind w:left="370" w:right="-24" w:hanging="27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mpañar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nci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er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e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ubsanabl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6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BLES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subsan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mis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reta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nti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rinda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áli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l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itar que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stion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le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rascendentes,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vad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ta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ia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entes desd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 y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a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iciencia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ilitará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st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lacionada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at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form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stórico obrant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t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afecte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rincip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a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 y oferent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one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doras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í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vé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erativ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 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imar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an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mis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, 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ínim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cción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rror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mis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tiliza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anci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jorarl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j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7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UTA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ILIDAD.</w:t>
      </w:r>
      <w:r>
        <w:rPr>
          <w:rFonts w:cs="Arial" w:ascii="Arial" w:hAnsi="Arial"/>
          <w:color w:val="231F20"/>
          <w:spacing w:val="4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rs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inform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fier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6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>sus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nte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gure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 otros, algu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supuestos: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ued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se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inuación,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formación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sió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cis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s empresa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habilita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ripto 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controlad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trolant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7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rate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ntegrantes 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mpresas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habilitadas 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r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MINISTRACIÓN NACIONAL,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uerdo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scripto  po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28  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creto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egado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º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.023/01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 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00" w:leader="none"/>
        </w:tabs>
        <w:spacing w:lineRule="exact" w:line="270" w:before="64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i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ó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ordanci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a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n concerta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ordinado postur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entende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gur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usal de inelegibilidad,  entre  otros  supuestos,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tas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sentada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ónyuges,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vivientes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 pariente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primer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ad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ne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t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turaleza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oduc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istida o adopción, 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uebe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ri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i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corda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a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mul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mpetenci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currencia.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entende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igurad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, entre otros supuestos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oferente particip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nte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grup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oci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erson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bie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mb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nte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grup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oci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erson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a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i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ó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cordanci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a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i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 simul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ie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udi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habilidad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ADMINISTR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crip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-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 1.023/01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ya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do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ñ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endari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ción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a sanc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dicia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buso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nant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mping,</w:t>
      </w:r>
      <w:r>
        <w:rPr>
          <w:rFonts w:cs="Arial" w:ascii="Arial" w:hAnsi="Arial"/>
          <w:color w:val="231F20"/>
          <w:spacing w:val="-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 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etenci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le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rt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ordin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ur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hiba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mplimient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g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respectivos 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30" w:before="10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1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enadas,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ntenci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e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aíd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 práctica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orn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hech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nacional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ció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ZACIÓN 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OPER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RROLL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CONÓMICO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OCDE)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atir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hech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Funcionario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acciones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e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laps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b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en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5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man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ídic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luid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st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habilitad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ndia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/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Banc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americano</w:t>
      </w:r>
      <w:r>
        <w:rPr>
          <w:rFonts w:cs="Arial" w:ascii="Arial" w:hAnsi="Arial"/>
          <w:color w:val="231F20"/>
          <w:spacing w:val="4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rrollo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íz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uct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áctica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upció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emplada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Conven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ZACIÓ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OPER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ARROLL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CONÓMICOS (OCDE)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ati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hech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cionario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acciones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erciales Internacional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elegib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entr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ist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8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IO.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dora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erativ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ntratacione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n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tori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sió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, 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u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dadame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ars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sivamente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j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iv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surja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c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pacidad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cnic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rj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da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stim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siones 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osi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mpliqu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a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9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PATE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prim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ferencias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tiv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erse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vitará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jo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. Pa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o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unicar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pat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bra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 correspondiente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a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ien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uest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sisti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ate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erá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rte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atadas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, ho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rte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rse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empatar.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rte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á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ci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, 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istieran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bra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0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rá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ido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31.- 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MPUGNACIONES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CTAMEN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VALUACIÓN.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</w:p>
    <w:p>
      <w:pPr>
        <w:pStyle w:val="TextBody"/>
        <w:spacing w:lineRule="exact" w:line="270" w:before="5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impugna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ón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istan t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rl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fusió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ICIN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i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et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tró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ntratacione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b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 integr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2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I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.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á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sigu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: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s: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%)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aconsej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e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onsejare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ningun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nte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i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is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 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cus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e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aconsejare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un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val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fuer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 o 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íficos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stion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val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 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omend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 o 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ífic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, cuestione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calcula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mul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s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rja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iteri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dos 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idad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0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lección: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lección, en 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ones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s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tap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últiple,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d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7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e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ran contemplar 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atuidad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lica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gres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garant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me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aluació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s 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integrad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nte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ólo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 resuelt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ablem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3.-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DRO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S.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a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 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d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dr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STEM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FORMA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NCIERA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NISTE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NZ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BLICAS,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 dispues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ó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0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DURÍ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5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9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SORERÍ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L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8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lio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010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b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ta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t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Est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tur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emplace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4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IZAC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.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aliz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procedimien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aerá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br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á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ent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 adjudicars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 present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rup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disponga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y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tribuido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ri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m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ítem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o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alizarán teniendo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uenta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ítem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tizado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ndependientemente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nglón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 hubiera ofertad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mit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cial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cotiza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glón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5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.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</w:p>
    <w:p>
      <w:pPr>
        <w:pStyle w:val="TextBody"/>
        <w:spacing w:lineRule="exact" w:line="270" w:before="5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rá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mient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-2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da 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tiv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iza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orde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table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sti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s 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6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 contra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r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strum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deberá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tificar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tario,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ntr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EZ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(10)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ía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fecha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tificación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to administrativo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ción,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o 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cuentra 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sposición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scripción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términ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.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riera</w:t>
      </w:r>
      <w:r>
        <w:rPr>
          <w:rFonts w:cs="Arial" w:ascii="Arial" w:hAnsi="Arial"/>
          <w:color w:val="231F20"/>
          <w:spacing w:val="4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cribi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o respectivo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rá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bilita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e 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rá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feccionami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árraf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iz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 comunicand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á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cript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istir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bles ningú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7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r 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NC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5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d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mpra 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citacio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urs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nacionales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)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 máximo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%)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8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a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ech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.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iciere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ranjera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constituy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heque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rse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 importe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lculará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bre 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se 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ipo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mbio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endedor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BANCO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 ARGENTIN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r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9.-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S</w:t>
      </w:r>
      <w:r>
        <w:rPr>
          <w:rFonts w:cs="Arial" w:ascii="Arial" w:hAnsi="Arial"/>
          <w:color w:val="231F20"/>
          <w:spacing w:val="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fi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78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s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-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inacione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as: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00" w:leader="none"/>
        </w:tabs>
        <w:spacing w:before="56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ivo,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ósito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iro postal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bancario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hequ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d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 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ferencia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n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c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procedimien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micilio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osi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hequ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era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0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s</w:t>
      </w:r>
      <w:r>
        <w:rPr>
          <w:rFonts w:cs="Arial" w:ascii="Arial" w:hAnsi="Arial"/>
          <w:color w:val="231F20"/>
          <w:spacing w:val="5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itid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D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terioridad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31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z w:val="22"/>
          <w:szCs w:val="22"/>
          <w:lang w:val="es-AR"/>
        </w:rPr>
        <w:t>diciembre de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001.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m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osita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GENTIN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entificándos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e.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-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 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lcula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mand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tizació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rr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últim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ábi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rio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constitu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ols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cad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ulará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g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sto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ocasion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jecución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entual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nt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jet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ge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devolu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val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ncari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 ot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anz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tisfa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yéndos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fiador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udor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dario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is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al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ador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eneficio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vis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xcusión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enefici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ela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dici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Códi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vil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erci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ción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óliz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robad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PERINTENDENC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ÓN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endida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as</w:t>
      </w:r>
      <w:r>
        <w:rPr>
          <w:rFonts w:cs="Arial" w:ascii="Arial" w:hAnsi="Arial"/>
          <w:color w:val="231F20"/>
          <w:spacing w:val="-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en 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el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ació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efec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plicación. 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er los requisit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venci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uni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ñía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eguradoras,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rvar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ventual cobro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guro 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ución. 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isdicción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tidad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ante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licitar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ente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adjudicatari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itució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añí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uros,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urante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nscurs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ejecu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egurador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r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j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 requerid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Media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rédit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quid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xigibl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ponente o adjudicatari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g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ntidad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 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ción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rtificació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inen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multáneam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 organis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aré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sta,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centaj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gú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tra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ugnación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</w:t>
      </w:r>
      <w:r>
        <w:rPr>
          <w:rFonts w:cs="Arial" w:ascii="Arial" w:hAnsi="Arial"/>
          <w:color w:val="231F20"/>
          <w:spacing w:val="-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e 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, no sup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m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SCIENTO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 MÓDULO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60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)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binabl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tantes enumerad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 artículo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cció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io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contratante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ndada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gi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tenimient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a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ventuales renovaciones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brir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o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ídas, debien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s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ependi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40.-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XCEPCIONES 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BLIGACIÓN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SENTAR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GARANTÍAS.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o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</w:p>
    <w:p>
      <w:pPr>
        <w:pStyle w:val="TextBody"/>
        <w:spacing w:lineRule="exact" w:line="273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ecesa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casos: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5" w:leader="none"/>
        </w:tabs>
        <w:ind w:left="100"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Adquisición</w:t>
      </w:r>
      <w:r>
        <w:rPr>
          <w:rFonts w:cs="Arial" w:ascii="Arial" w:hAnsi="Arial"/>
          <w:color w:val="231F2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ublicaciones periódicas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71" w:leader="none"/>
        </w:tabs>
        <w:ind w:left="370" w:right="-24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Contrataciones de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avisos publicitarios.</w:t>
      </w:r>
    </w:p>
    <w:p>
      <w:pPr>
        <w:pStyle w:val="Normal"/>
        <w:spacing w:lineRule="atLeast" w:line="230" w:before="4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5" w:leader="none"/>
        </w:tabs>
        <w:ind w:left="35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up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L</w:t>
      </w:r>
    </w:p>
    <w:p>
      <w:pPr>
        <w:pStyle w:val="TextBody"/>
        <w:spacing w:before="46" w:after="0"/>
        <w:ind w:left="100"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TRESCIENTOS</w:t>
      </w:r>
      <w:r>
        <w:rPr>
          <w:rFonts w:cs="Arial" w:ascii="Arial" w:hAnsi="Arial"/>
          <w:color w:val="231F2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MÓDULOS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(1.300</w:t>
      </w:r>
      <w:r>
        <w:rPr>
          <w:rFonts w:cs="Arial" w:ascii="Arial" w:hAnsi="Arial"/>
          <w:color w:val="231F2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M)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super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nti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pres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L TRESCIEN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ÓDUL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.300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)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5" w:leader="none"/>
        </w:tabs>
        <w:ind w:left="354" w:right="-24" w:hanging="254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ntrataciones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ga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cac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r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lectual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sonal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jecució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ción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 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rá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unic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 desd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notificació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 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elemen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ados queda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no podrá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dos sin,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amente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gra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eneci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to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términos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8º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y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° 24.156 y 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ganis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incial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nicipal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obiern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uda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ónom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Buenos Air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1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le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ua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procedimient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General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sta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,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contratant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d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onder 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e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da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4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robad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30/16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mien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eda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pone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lam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gun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ué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teni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br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efectuado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p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ncluy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garantías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1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ÁCITA.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sen</w:t>
      </w:r>
      <w:r>
        <w:rPr>
          <w:rFonts w:cs="Arial" w:ascii="Arial" w:hAnsi="Arial"/>
          <w:color w:val="231F20"/>
          <w:spacing w:val="-1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 garant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SENTA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60)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ido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ar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tificación, implica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áci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y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42.-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CRECENTAMIENTO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ALORES.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MINISTRACIÓN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</w:p>
    <w:p>
      <w:pPr>
        <w:pStyle w:val="TextBody"/>
        <w:spacing w:lineRule="exact" w:line="270" w:before="5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bona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es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ósito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alore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orgado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,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nto 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engare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mismo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tenecerá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ositant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3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.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,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echa, 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ij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lam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sí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mo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integr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d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a, vent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trat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4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UTA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one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rán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 co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ácter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isional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os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mitos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rmen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rán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jetos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recep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rá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d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tira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men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ado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e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e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.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rá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unci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ácit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vor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organism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diend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ne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ementos.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ren, 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yos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n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d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ado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erse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g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sto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sla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,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 caso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ivar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truc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initiva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orgará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recep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jet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diciones particulare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r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tinto.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lencio,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z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d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,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 intimar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.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pendenci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idier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imación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iene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servici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endrán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do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.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orgamient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vinien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uará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conformidad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ues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ítul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II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pítul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nual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égime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ciones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nistra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3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5.-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ENS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.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ensión</w:t>
      </w:r>
    </w:p>
    <w:p>
      <w:pPr>
        <w:pStyle w:val="TextBody"/>
        <w:spacing w:lineRule="exact" w:line="270" w:before="5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ólo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le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ier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 justificada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ecesidad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ta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tisfacción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 prest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érmin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ud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er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nt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ncimien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,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poniendo 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tivo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mo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ult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misible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da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Recepció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stan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ció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rá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lta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 previst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02, incis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)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art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 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1030/16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ell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alizar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cedimi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 realice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t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e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principi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inuidad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mbié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erá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c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lta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r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cumplimiento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rvar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ncip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gual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ata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6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CIÓN.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n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sentad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z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id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ep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initiva,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m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icad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particulares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rá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ienz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ja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7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EINTA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3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 corridos,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lv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zc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o distint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lo, 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tenderán,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derand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gram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nsual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j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ioridades de gastos contenida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tiv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er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lantado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titui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equival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ib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lant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8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.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pag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uará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a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vist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posicione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e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e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RETARÍA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MINISTER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FINANZ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PÚBLIC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49.-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ST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.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enta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guientes conceptos, 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juici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eda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e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iego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base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ndiciones particulares: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55" w:leader="none"/>
        </w:tabs>
        <w:ind w:left="100"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Tributos</w:t>
      </w:r>
      <w:r>
        <w:rPr>
          <w:rFonts w:cs="Arial" w:ascii="Arial" w:hAnsi="Arial"/>
          <w:color w:val="231F20"/>
          <w:spacing w:val="11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correspondan;</w:t>
      </w:r>
    </w:p>
    <w:p>
      <w:pPr>
        <w:pStyle w:val="Normal"/>
        <w:spacing w:lineRule="atLeast" w:line="24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85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Costo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pacho,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uaner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demá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stos incurrido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lquier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p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 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chaz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rcaderí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rtada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reg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ís;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70" w:leader="none"/>
        </w:tabs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Reposición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uestras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truidas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i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termina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justan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osi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construcción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do,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o 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robaren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fecto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vi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terial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ructura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15" w:leader="none"/>
        </w:tabs>
        <w:spacing w:lineRule="exact" w:line="270" w:before="64" w:after="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t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vase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pecia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e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er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verse,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lete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arre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ectivo,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d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vuelta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ga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o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ví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plear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cuenta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oveedor.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os  caso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berá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pecificar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paradament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oducto,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valor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da envase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emás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ipular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smos,</w:t>
      </w:r>
      <w:r>
        <w:rPr>
          <w:rFonts w:cs="Arial" w:ascii="Arial" w:hAnsi="Arial"/>
          <w:color w:val="231F20"/>
          <w:spacing w:val="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-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l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ubier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áusulas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iculares.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rse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vase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plaz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tra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rte,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turarlo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a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ámit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br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mismos,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ignados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ta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e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rámit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,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volució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produjer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ínterin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0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MEN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MINUCIONES.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mento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minució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tal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contra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acultad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ilateral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ímite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 POR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so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sulte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imprescindibl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ara 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jurisdicción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  entidad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ment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 la disminución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ceder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INTE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ENTO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20%),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5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erir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formidad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cocontratante,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é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da,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rá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ponsabilidad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 pasible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ip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plia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sminucione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drán exceder 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REINTA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INCO 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IENTO 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(35%) 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onto 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total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o, 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ú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 consentimient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1.-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CONTRATACIÓN.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da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hibida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bcontratación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contrato,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mbo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asos,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in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revia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utorizació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fundad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misma 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utoridad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qu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ispuso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su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ción. 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contratante 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edente 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inuará 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bligado 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lidariamente 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 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onari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or 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 compromiso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ergente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 deberá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rificar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onario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od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quisitos 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ocatoria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,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o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ment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.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derse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ediar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a autorización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scindir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en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lp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 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érdida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arantía</w:t>
      </w:r>
      <w:r>
        <w:rPr>
          <w:rFonts w:cs="Arial" w:ascii="Arial" w:hAnsi="Arial"/>
          <w:color w:val="231F20"/>
          <w:spacing w:val="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ngú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ión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terar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neda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a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rrespondiera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uerdo 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racterísticas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riginal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rtud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rmas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obre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gos emitidas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2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CRETARÍA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INISTERI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HACIEND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FINANZAS </w:t>
      </w:r>
      <w:r>
        <w:rPr>
          <w:rFonts w:cs="Arial" w:ascii="Arial" w:hAnsi="Arial"/>
          <w:color w:val="231F20"/>
          <w:spacing w:val="-1"/>
          <w:sz w:val="22"/>
          <w:szCs w:val="22"/>
          <w:lang w:val="es-AR"/>
        </w:rPr>
        <w:t>PÚBLICA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52.-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LASES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NALIDADES. 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oferentes,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djudicatario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y  cocontratantes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erán pasibles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as 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penalidades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stablecidas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29 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 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creto 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legado 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Nº </w:t>
      </w:r>
      <w:r>
        <w:rPr>
          <w:rFonts w:cs="Arial" w:ascii="Arial" w:hAnsi="Arial"/>
          <w:color w:val="231F20"/>
          <w:spacing w:val="2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1.023/01 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 modificatori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mplementarios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rra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ula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robado 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1030/16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3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.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nalidade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das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 incumplimiento</w:t>
      </w:r>
      <w:r>
        <w:rPr>
          <w:rFonts w:cs="Arial" w:ascii="Arial" w:hAnsi="Arial"/>
          <w:color w:val="231F20"/>
          <w:spacing w:val="3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ón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nga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,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ocumentado 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teresad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eptad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tidad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to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mplimientos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autoridade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acionales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parte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ública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al gravedad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loquen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tuació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onable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mposibilidad 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bligaciones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istenci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ayor,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erá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uesta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ocimiento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jurisdic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tidad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ant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ntr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3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EZ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(10)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í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ducid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aren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fectos. Transcurrid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ich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laz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podrá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vocarse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s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ortuito o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fuerza mayor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4.-</w:t>
      </w:r>
      <w:r>
        <w:rPr>
          <w:rFonts w:cs="Arial" w:ascii="Arial" w:hAnsi="Arial"/>
          <w:color w:val="231F20"/>
          <w:spacing w:val="5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OCACIÓN,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ÓN</w:t>
      </w:r>
      <w:r>
        <w:rPr>
          <w:rFonts w:cs="Arial" w:ascii="Arial" w:hAnsi="Arial"/>
          <w:color w:val="231F20"/>
          <w:spacing w:val="5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5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TITUCIÓN.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vocación,</w:t>
      </w:r>
      <w:r>
        <w:rPr>
          <w:rFonts w:cs="Arial" w:ascii="Arial" w:hAnsi="Arial"/>
          <w:color w:val="231F20"/>
          <w:spacing w:val="4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ción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sustitución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4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azones</w:t>
      </w:r>
      <w:r>
        <w:rPr>
          <w:rFonts w:cs="Arial" w:ascii="Arial" w:hAnsi="Arial"/>
          <w:color w:val="231F20"/>
          <w:spacing w:val="4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portunidad,</w:t>
      </w:r>
      <w:r>
        <w:rPr>
          <w:rFonts w:cs="Arial" w:ascii="Arial" w:hAnsi="Arial"/>
          <w:color w:val="231F20"/>
          <w:spacing w:val="5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érito</w:t>
      </w:r>
      <w:r>
        <w:rPr>
          <w:rFonts w:cs="Arial" w:ascii="Arial" w:hAnsi="Arial"/>
          <w:color w:val="231F20"/>
          <w:spacing w:val="4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veniencia,</w:t>
      </w:r>
      <w:r>
        <w:rPr>
          <w:rFonts w:cs="Arial" w:ascii="Arial" w:hAnsi="Arial"/>
          <w:color w:val="231F20"/>
          <w:spacing w:val="5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4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generará</w:t>
      </w:r>
      <w:r>
        <w:rPr>
          <w:rFonts w:cs="Arial" w:ascii="Arial" w:hAnsi="Arial"/>
          <w:color w:val="231F20"/>
          <w:spacing w:val="5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rech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 indemniza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cepto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ucr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esante,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ino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únicamente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demnización</w:t>
      </w:r>
      <w:r>
        <w:rPr>
          <w:rFonts w:cs="Arial" w:ascii="Arial" w:hAnsi="Arial"/>
          <w:color w:val="231F20"/>
          <w:spacing w:val="2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año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mergente,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 resulte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bidamente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creditado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 xml:space="preserve">ARTÍCULO 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55.- 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RENEGOCIACIÓN. 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En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los 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contratos 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ministros 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de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 xml:space="preserve">sucesivo 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6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prest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vicios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olicitar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negociación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ecios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d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ircunstancias externas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sobreviniente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fecten</w:t>
      </w:r>
      <w:r>
        <w:rPr>
          <w:rFonts w:cs="Arial" w:ascii="Arial" w:hAnsi="Arial"/>
          <w:color w:val="231F20"/>
          <w:spacing w:val="12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isivo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quilibrio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ctual.</w:t>
      </w:r>
    </w:p>
    <w:p>
      <w:pPr>
        <w:pStyle w:val="Normal"/>
        <w:spacing w:lineRule="atLeast" w:line="230" w:before="2" w:after="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6.-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LASES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.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ferentes,</w:t>
      </w:r>
      <w:r>
        <w:rPr>
          <w:rFonts w:cs="Arial" w:ascii="Arial" w:hAnsi="Arial"/>
          <w:color w:val="231F20"/>
          <w:spacing w:val="2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tarios</w:t>
      </w:r>
      <w:r>
        <w:rPr>
          <w:rFonts w:cs="Arial" w:ascii="Arial" w:hAnsi="Arial"/>
          <w:color w:val="231F20"/>
          <w:spacing w:val="1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contratant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erán</w:t>
      </w:r>
      <w:r>
        <w:rPr>
          <w:rFonts w:cs="Arial" w:ascii="Arial" w:hAnsi="Arial"/>
          <w:color w:val="231F20"/>
          <w:spacing w:val="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asibles</w:t>
      </w:r>
      <w:r>
        <w:rPr>
          <w:rFonts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ones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stableci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3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29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3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legado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</w:t>
      </w:r>
      <w:r>
        <w:rPr>
          <w:rFonts w:cs="Arial" w:ascii="Arial" w:hAnsi="Arial"/>
          <w:color w:val="231F20"/>
          <w:spacing w:val="37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1.023/01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</w:t>
      </w:r>
      <w:r>
        <w:rPr>
          <w:rFonts w:cs="Arial" w:ascii="Arial" w:hAnsi="Arial"/>
          <w:color w:val="231F20"/>
          <w:spacing w:val="3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3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modificatorio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complementarios,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ando</w:t>
      </w:r>
      <w:r>
        <w:rPr>
          <w:rFonts w:cs="Arial" w:ascii="Arial" w:hAnsi="Arial"/>
          <w:color w:val="231F20"/>
          <w:spacing w:val="4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curran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s</w:t>
      </w:r>
      <w:r>
        <w:rPr>
          <w:rFonts w:cs="Arial" w:ascii="Arial" w:hAnsi="Arial"/>
          <w:color w:val="231F20"/>
          <w:spacing w:val="3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ausale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uladas</w:t>
      </w:r>
      <w:r>
        <w:rPr>
          <w:rFonts w:cs="Arial" w:ascii="Arial" w:hAnsi="Arial"/>
          <w:color w:val="231F20"/>
          <w:spacing w:val="4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n</w:t>
      </w:r>
      <w:r>
        <w:rPr>
          <w:rFonts w:cs="Arial" w:ascii="Arial" w:hAnsi="Arial"/>
          <w:color w:val="231F20"/>
          <w:spacing w:val="4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3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reglamento aprobado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r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cret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º 1030/16.</w:t>
      </w:r>
    </w:p>
    <w:p>
      <w:pPr>
        <w:pStyle w:val="Normal"/>
        <w:spacing w:lineRule="atLeast" w:line="240"/>
        <w:ind w:right="-24" w:hanging="0"/>
        <w:jc w:val="both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TextBody"/>
        <w:spacing w:lineRule="exact" w:line="270"/>
        <w:ind w:left="100" w:right="-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231F20"/>
          <w:sz w:val="22"/>
          <w:szCs w:val="22"/>
          <w:lang w:val="es-AR"/>
        </w:rPr>
        <w:t>ARTÍCULO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57.-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SECUENCIAS.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ez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plicada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un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pensión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inhabilitación, ella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 impedirá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2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mplimiento</w:t>
      </w:r>
      <w:r>
        <w:rPr>
          <w:rFonts w:cs="Arial" w:ascii="Arial" w:hAnsi="Arial"/>
          <w:color w:val="231F20"/>
          <w:spacing w:val="1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1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qu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oveedor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tuvier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ados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 en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urso</w:t>
      </w:r>
      <w:r>
        <w:rPr>
          <w:rFonts w:cs="Arial" w:ascii="Arial" w:hAnsi="Arial"/>
          <w:color w:val="231F20"/>
          <w:spacing w:val="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jecución,</w:t>
      </w:r>
      <w:r>
        <w:rPr>
          <w:rFonts w:cs="Arial" w:ascii="Arial" w:hAnsi="Arial"/>
          <w:color w:val="231F20"/>
          <w:spacing w:val="1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i de</w:t>
      </w:r>
      <w:r>
        <w:rPr>
          <w:rFonts w:cs="Arial" w:ascii="Arial" w:hAnsi="Arial"/>
          <w:color w:val="231F20"/>
          <w:spacing w:val="2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u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sibl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mpliaciones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rórrogas,</w:t>
      </w:r>
      <w:r>
        <w:rPr>
          <w:rFonts w:cs="Arial" w:ascii="Arial" w:hAnsi="Arial"/>
          <w:color w:val="231F20"/>
          <w:spacing w:val="2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ero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o</w:t>
      </w:r>
      <w:r>
        <w:rPr>
          <w:rFonts w:cs="Arial" w:ascii="Arial" w:hAnsi="Arial"/>
          <w:color w:val="231F20"/>
          <w:spacing w:val="15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podrán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djudicársele</w:t>
      </w:r>
      <w:r>
        <w:rPr>
          <w:rFonts w:cs="Arial" w:ascii="Arial" w:hAnsi="Arial"/>
          <w:color w:val="231F20"/>
          <w:spacing w:val="2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nuevos</w:t>
      </w:r>
      <w:r>
        <w:rPr>
          <w:rFonts w:cs="Arial" w:ascii="Arial" w:hAnsi="Arial"/>
          <w:color w:val="231F20"/>
          <w:spacing w:val="9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contratos</w:t>
      </w:r>
      <w:r>
        <w:rPr>
          <w:rFonts w:cs="Arial" w:ascii="Arial" w:hAnsi="Arial"/>
          <w:color w:val="231F20"/>
          <w:spacing w:val="4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sde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l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inicio</w:t>
      </w:r>
      <w:r>
        <w:rPr>
          <w:rFonts w:cs="Arial" w:ascii="Arial" w:hAnsi="Arial"/>
          <w:color w:val="231F20"/>
          <w:spacing w:val="8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 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vigencia</w:t>
      </w:r>
      <w:r>
        <w:rPr>
          <w:rFonts w:cs="Arial" w:ascii="Arial" w:hAnsi="Arial"/>
          <w:color w:val="231F20"/>
          <w:spacing w:val="1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sanción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y hasta</w:t>
      </w:r>
      <w:r>
        <w:rPr>
          <w:rFonts w:cs="Arial" w:ascii="Arial" w:hAnsi="Arial"/>
          <w:color w:val="231F20"/>
          <w:spacing w:val="1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la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extinción</w:t>
      </w:r>
      <w:r>
        <w:rPr>
          <w:rFonts w:cs="Arial" w:ascii="Arial" w:hAnsi="Arial"/>
          <w:color w:val="231F20"/>
          <w:spacing w:val="6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de</w:t>
      </w:r>
      <w:r>
        <w:rPr>
          <w:rFonts w:cs="Arial" w:ascii="Arial" w:hAnsi="Arial"/>
          <w:color w:val="231F20"/>
          <w:spacing w:val="13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231F20"/>
          <w:sz w:val="22"/>
          <w:szCs w:val="22"/>
          <w:lang w:val="es-AR"/>
        </w:rPr>
        <w:t>aquélla.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Normal"/>
        <w:ind w:right="1735" w:hanging="0"/>
        <w:jc w:val="right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</w:r>
    </w:p>
    <w:sectPr>
      <w:type w:val="nextPage"/>
      <w:pgSz w:w="12240" w:h="15840"/>
      <w:pgMar w:left="1298" w:right="760" w:gutter="0" w:header="0" w:top="4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2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8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30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7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8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0" w:hanging="391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0" w:hanging="391"/>
      </w:pPr>
      <w:rPr>
        <w:sz w:val="24"/>
        <w:szCs w:val="24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32" w:hanging="39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98" w:hanging="39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64" w:hanging="39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30" w:hanging="39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496" w:hanging="39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562" w:hanging="39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628" w:hanging="391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33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55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70"/>
      </w:pPr>
      <w:rPr>
        <w:sz w:val="24"/>
        <w:szCs w:val="24"/>
        <w:rFonts w:ascii="Times New Roman" w:hAnsi="Times New Roman" w:eastAsia="Times New Roman" w:cs="Times New Roman"/>
        <w:color w:val="231F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1:00Z</dcterms:created>
  <dc:creator>Boletín Oficial</dc:creator>
  <dc:description/>
  <dc:language>en-US</dc:language>
  <cp:lastModifiedBy>PUESTO III</cp:lastModifiedBy>
  <cp:lastPrinted>2016-10-12T17:02:00Z</cp:lastPrinted>
  <dcterms:modified xsi:type="dcterms:W3CDTF">2016-11-22T11:21:00Z</dcterms:modified>
  <cp:revision>2</cp:revision>
  <dc:subject>29/9/2016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8T00:00:00Z</vt:filetime>
  </property>
  <property fmtid="{D5CDD505-2E9C-101B-9397-08002B2CF9AE}" pid="3" name="LastSaved">
    <vt:filetime>2016-10-12T00:00:00Z</vt:filetime>
  </property>
</Properties>
</file>