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" w:after="0"/>
        <w:rPr>
          <w:rFonts w:ascii="Arial" w:hAnsi="Arial" w:eastAsia="Times New Roman" w:cs="Arial"/>
          <w:lang w:val="es-AR"/>
        </w:rPr>
      </w:pPr>
      <w:r>
        <w:rPr>
          <w:rFonts w:eastAsia="Times New Roman" w:cs="Arial" w:ascii="Arial" w:hAnsi="Arial"/>
          <w:lang w:val="es-AR"/>
        </w:rPr>
      </w:r>
    </w:p>
    <w:p>
      <w:pPr>
        <w:pStyle w:val="Normal"/>
        <w:spacing w:lineRule="exact" w:line="270"/>
        <w:ind w:left="1995" w:right="100" w:hanging="1035"/>
        <w:rPr>
          <w:rFonts w:ascii="Arial" w:hAnsi="Arial" w:eastAsia="Times New Roman" w:cs="Arial"/>
          <w:lang w:val="es-AR"/>
        </w:rPr>
      </w:pP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PLIEGO</w:t>
      </w:r>
      <w:r>
        <w:rPr>
          <w:rFonts w:cs="Arial" w:ascii="Arial" w:hAnsi="Arial"/>
          <w:b/>
          <w:color w:val="231F20"/>
          <w:spacing w:val="1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ÚNICO</w:t>
      </w:r>
      <w:r>
        <w:rPr>
          <w:rFonts w:cs="Arial" w:ascii="Arial" w:hAnsi="Arial"/>
          <w:b/>
          <w:color w:val="231F20"/>
          <w:spacing w:val="10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DE</w:t>
      </w:r>
      <w:r>
        <w:rPr>
          <w:rFonts w:cs="Arial" w:ascii="Arial" w:hAnsi="Arial"/>
          <w:b/>
          <w:color w:val="231F20"/>
          <w:spacing w:val="1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BASES</w:t>
      </w:r>
      <w:r>
        <w:rPr>
          <w:rFonts w:cs="Arial" w:ascii="Arial" w:hAnsi="Arial"/>
          <w:b/>
          <w:color w:val="231F20"/>
          <w:spacing w:val="4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u w:val="single" w:color="231F20"/>
          <w:lang w:val="es-AR"/>
        </w:rPr>
        <w:t>Y</w:t>
      </w:r>
      <w:r>
        <w:rPr>
          <w:rFonts w:cs="Arial" w:ascii="Arial" w:hAnsi="Arial"/>
          <w:b/>
          <w:color w:val="231F20"/>
          <w:spacing w:val="6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CONDICIONES</w:t>
      </w:r>
      <w:r>
        <w:rPr>
          <w:rFonts w:cs="Arial" w:ascii="Arial" w:hAnsi="Arial"/>
          <w:b/>
          <w:color w:val="231F20"/>
          <w:spacing w:val="4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GENERALES</w:t>
      </w:r>
      <w:r>
        <w:rPr>
          <w:rFonts w:cs="Arial" w:ascii="Arial" w:hAnsi="Arial"/>
          <w:b/>
          <w:color w:val="231F20"/>
          <w:spacing w:val="4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DEL</w:t>
      </w:r>
      <w:r>
        <w:rPr>
          <w:rFonts w:cs="Arial" w:ascii="Arial" w:hAnsi="Arial"/>
          <w:b/>
          <w:color w:val="231F20"/>
          <w:spacing w:val="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RÉGIMEN</w:t>
      </w:r>
      <w:r>
        <w:rPr>
          <w:rFonts w:cs="Arial" w:ascii="Arial" w:hAnsi="Arial"/>
          <w:b/>
          <w:color w:val="231F20"/>
          <w:spacing w:val="1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DE</w:t>
      </w:r>
      <w:r>
        <w:rPr>
          <w:rFonts w:cs="Arial" w:ascii="Arial" w:hAnsi="Arial"/>
          <w:b/>
          <w:color w:val="231F20"/>
          <w:spacing w:val="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CONTRATACIONES</w:t>
      </w:r>
      <w:r>
        <w:rPr>
          <w:rFonts w:cs="Arial" w:ascii="Arial" w:hAnsi="Arial"/>
          <w:b/>
          <w:color w:val="231F20"/>
          <w:spacing w:val="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DE</w:t>
      </w:r>
      <w:r>
        <w:rPr>
          <w:rFonts w:cs="Arial" w:ascii="Arial" w:hAnsi="Arial"/>
          <w:b/>
          <w:color w:val="231F20"/>
          <w:spacing w:val="1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LA</w:t>
      </w:r>
      <w:r>
        <w:rPr>
          <w:rFonts w:cs="Arial" w:ascii="Arial" w:hAnsi="Arial"/>
          <w:b/>
          <w:color w:val="231F20"/>
          <w:spacing w:val="1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ADMINISTRACIÓN</w:t>
      </w:r>
      <w:r>
        <w:rPr>
          <w:rFonts w:cs="Arial" w:ascii="Arial" w:hAnsi="Arial"/>
          <w:b/>
          <w:color w:val="231F20"/>
          <w:spacing w:val="5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NACIONAL</w:t>
      </w:r>
    </w:p>
    <w:p>
      <w:pPr>
        <w:pStyle w:val="Normal"/>
        <w:spacing w:lineRule="atLeast" w:line="160" w:before="3" w:after="0"/>
        <w:rPr>
          <w:rFonts w:ascii="Arial" w:hAnsi="Arial" w:eastAsia="Times New Roman" w:cs="Arial"/>
          <w:lang w:val="es-AR"/>
        </w:rPr>
      </w:pPr>
      <w:r>
        <w:rPr>
          <w:rFonts w:eastAsia="Times New Roman" w:cs="Arial" w:ascii="Arial" w:hAnsi="Arial"/>
          <w:lang w:val="es-AR"/>
        </w:rPr>
      </w:r>
    </w:p>
    <w:p>
      <w:pPr>
        <w:pStyle w:val="TextBody"/>
        <w:spacing w:lineRule="exact" w:line="270" w:before="77" w:after="0"/>
        <w:ind w:left="120" w:right="11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º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ÉGIME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.</w:t>
      </w:r>
      <w:r>
        <w:rPr>
          <w:rFonts w:cs="Arial" w:ascii="Arial" w:hAnsi="Arial"/>
          <w:color w:val="231F20"/>
          <w:spacing w:val="2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endid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irá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paración, 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, efect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in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.023/01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mentarios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cit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y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ecuencia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io,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ún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,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juici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aplic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rect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ítul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II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y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9.549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cion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e pertine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20" w:right="15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upletoriamente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tant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ech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-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fecto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án 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ech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vad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alogí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20" w:right="17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º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LACIÓN.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o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jan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mado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integre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do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íprocamente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licativos.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ir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crepancias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irá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lación: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75" w:leader="none"/>
        </w:tabs>
        <w:ind w:left="1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° 1.023/01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su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plementarios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1" w:leader="none"/>
        </w:tabs>
        <w:ind w:left="390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75" w:leader="none"/>
        </w:tabs>
        <w:ind w:left="37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ecuenci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t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5" w:leader="none"/>
        </w:tabs>
        <w:spacing w:lineRule="exact" w:line="270"/>
        <w:ind w:left="120" w:right="14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ual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égim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ICIN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icin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 caráct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órgan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tor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75" w:leader="none"/>
        </w:tabs>
        <w:ind w:left="37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 Generales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45" w:leader="none"/>
        </w:tabs>
        <w:ind w:left="344" w:hanging="22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ble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1" w:leader="none"/>
        </w:tabs>
        <w:ind w:left="39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ferta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1" w:leader="none"/>
        </w:tabs>
        <w:spacing w:before="51" w:after="0"/>
        <w:ind w:left="310" w:hanging="21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n acompañado.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11" w:leader="none"/>
        </w:tabs>
        <w:ind w:left="310" w:hanging="21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,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º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ÓMPUT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S.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computará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ábi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os,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ng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mente 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°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>.</w:t>
      </w:r>
      <w:r>
        <w:rPr>
          <w:rFonts w:cs="Arial" w:ascii="Arial" w:hAnsi="Arial"/>
          <w:color w:val="231F20"/>
          <w:sz w:val="22"/>
          <w:szCs w:val="22"/>
          <w:lang w:val="es-AR"/>
        </w:rPr>
        <w:t>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CIONES.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e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ú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é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r vist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edien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mi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p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ación amparada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idencialidad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lar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erv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secret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ridad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ete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derá</w:t>
      </w:r>
      <w:r>
        <w:rPr>
          <w:rFonts w:cs="Arial" w:ascii="Arial" w:hAnsi="Arial"/>
          <w:color w:val="231F20"/>
          <w:spacing w:val="3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cione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uran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iende desd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edient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mitid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dor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dictam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°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>.</w:t>
      </w:r>
      <w:r>
        <w:rPr>
          <w:rFonts w:cs="Arial" w:ascii="Arial" w:hAnsi="Arial"/>
          <w:color w:val="231F20"/>
          <w:sz w:val="22"/>
          <w:szCs w:val="22"/>
          <w:lang w:val="es-AR"/>
        </w:rPr>
        <w:t>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URSOS.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urso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duzca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n 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irá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y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9.549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-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cion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aria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1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6º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ONES.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one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-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s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á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álidamente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siguientes medio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stintamente: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55" w:leader="none"/>
        </w:tabs>
        <w:ind w:left="10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ces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rec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 interesada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odera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representa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gal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ediente,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5" w:leader="none"/>
        </w:tabs>
        <w:spacing w:lineRule="exact" w:line="270"/>
        <w:ind w:left="100" w:right="14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ontáne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 interesada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odera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representa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gal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en est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oci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,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5" w:leader="none"/>
        </w:tabs>
        <w:spacing w:lineRule="exact" w:line="270"/>
        <w:ind w:left="100" w:right="11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édula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ligenciará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milar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38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-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ódig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sal Civil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erci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,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71" w:leader="none"/>
        </w:tabs>
        <w:ind w:left="37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arta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documento,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55" w:leader="none"/>
        </w:tabs>
        <w:ind w:left="35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os medi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ilitad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res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rind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tal,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25" w:leader="none"/>
        </w:tabs>
        <w:ind w:left="324" w:hanging="2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orreo</w:t>
      </w:r>
      <w:r>
        <w:rPr>
          <w:rFonts w:cs="Arial" w:ascii="Arial" w:hAnsi="Arial"/>
          <w:color w:val="231F2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electrónico,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5" w:leader="none"/>
        </w:tabs>
        <w:spacing w:lineRule="exact" w:line="270"/>
        <w:ind w:left="100" w:right="14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usió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ICIN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dejar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nci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l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71" w:leader="none"/>
        </w:tabs>
        <w:spacing w:lineRule="exact" w:line="270"/>
        <w:ind w:left="100" w:right="14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us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 electró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 Nacion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ilite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ICIN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2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7º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.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r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les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-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ICIN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siti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 electró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imism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rl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mprarlos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bie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argarlos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tuvie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st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m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bon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uel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j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ú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pto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idad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r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descarg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ministrar obligatoriam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mbre 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z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cial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,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dir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ctró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áli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deba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rsar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TextBody"/>
        <w:spacing w:lineRule="exact" w:line="270" w:before="64" w:after="0"/>
        <w:ind w:left="120" w:right="13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sit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sibil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 retirad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l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arga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obstan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ien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se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do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d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argado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ega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onoc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cion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n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id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n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j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 responsabilidad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eva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la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stion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ecesari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oci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as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ind w:left="1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8º.-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SULTAS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L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IEGO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S </w:t>
      </w:r>
      <w:r>
        <w:rPr>
          <w:rFonts w:cs="Arial" w:ascii="Arial" w:hAnsi="Arial"/>
          <w:color w:val="231F20"/>
          <w:spacing w:val="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TICULARES.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</w:p>
    <w:p>
      <w:pPr>
        <w:pStyle w:val="TextBody"/>
        <w:spacing w:lineRule="exact" w:line="270" w:before="5" w:after="0"/>
        <w:ind w:left="120" w:right="14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sulta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rse</w:t>
      </w:r>
      <w:r>
        <w:rPr>
          <w:rFonts w:cs="Arial" w:ascii="Arial" w:hAnsi="Arial"/>
          <w:color w:val="231F20"/>
          <w:spacing w:val="3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crit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que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t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r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titucional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o electró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undi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inente llamad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20" w:right="129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idad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ul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ultant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ech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 anterioridad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ministrar obligatoriam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mbr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raz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cial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rección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rre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ctrónic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álida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cion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a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rsars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rá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ul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lefónic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no 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stad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éll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109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das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ínim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alvo qu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iego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s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diciones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ticulares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stableciera 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un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azo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stinto, </w:t>
      </w:r>
      <w:r>
        <w:rPr>
          <w:rFonts w:cs="Arial" w:ascii="Arial" w:hAnsi="Arial"/>
          <w:color w:val="231F20"/>
          <w:spacing w:val="2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so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procedimient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cita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urs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vad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ast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a.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selección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mpulsa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breviada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judicación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imple,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jurisdicción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6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tidad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berá establecer  en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iego  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 condiciones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ticulare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azo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hasta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ual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s consultas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tendiendo 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l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azo 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ntelación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stablecido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ocedimiento 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ticular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present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edid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13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9º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5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ha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ho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e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ocatori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14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S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5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 significará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en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ocimien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ció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jan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procedimien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,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ecesari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 firmad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9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1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MODIFICABILIDAD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il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 precluirá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la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sible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lteración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un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esenci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uest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pué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rcunstanci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15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mien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-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isier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gir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tar o reemplaza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m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álida 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ltim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uest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.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die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á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ltim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rs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119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2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er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oferta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SENT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60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ido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do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, salv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-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erente.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SENT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60)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udido o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inente pliego particul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ovará en form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mátic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ps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icial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particular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 sucesivamente,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oluntad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ovar</w:t>
      </w:r>
      <w:r>
        <w:rPr>
          <w:rFonts w:cs="Arial" w:ascii="Arial" w:hAnsi="Arial"/>
          <w:color w:val="231F20"/>
          <w:spacing w:val="-2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mantenimiento 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l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ínim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ido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1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órrog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mátic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der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ñ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parti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19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uev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ndo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ien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d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s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 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d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liz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9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,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drá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mente desde qué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d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da.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indic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,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r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mient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mantenimient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rs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5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drá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lui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parti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árrafo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1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egativ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rroga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 efecto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luid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érdida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erta.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oluntad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e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 fijado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r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r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, correspond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luir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ejecut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terioridad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 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ta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renovará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ábiles.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s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d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 o vent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table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,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istir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ble ningú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5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3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SIT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requisitos: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5" w:leader="none"/>
        </w:tabs>
        <w:ind w:left="10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dactadas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diom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01" w:leader="none"/>
        </w:tabs>
        <w:spacing w:lineRule="exact" w:line="270"/>
        <w:ind w:left="100" w:right="13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inal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r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do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jas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esentante legal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5" w:leader="none"/>
        </w:tabs>
        <w:spacing w:lineRule="exact" w:line="270"/>
        <w:ind w:left="100" w:right="139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staduras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miendas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spadura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línea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r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m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adas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nte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61" w:leader="none"/>
        </w:tabs>
        <w:spacing w:lineRule="exact" w:line="270"/>
        <w:ind w:left="100" w:right="15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s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ja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quet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nga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fectamen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rad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signarán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biert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dentificación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en, precisándose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ímite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</w:t>
      </w:r>
      <w:r>
        <w:rPr>
          <w:rFonts w:cs="Arial" w:ascii="Arial" w:hAnsi="Arial"/>
          <w:color w:val="231F20"/>
          <w:spacing w:val="-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apertur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5" w:leader="none"/>
        </w:tabs>
        <w:spacing w:lineRule="exact" w:line="270"/>
        <w:ind w:left="100" w:right="13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gnar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ial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n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s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rritori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o.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ltim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empre 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esent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gal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ís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u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ar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 declar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ada.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gnarse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i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 por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 especial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larado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a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SIPRO)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25" w:leader="none"/>
        </w:tabs>
        <w:ind w:left="324" w:hanging="22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a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5" w:leader="none"/>
        </w:tabs>
        <w:spacing w:lineRule="exact" w:line="270"/>
        <w:ind w:left="100" w:right="1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r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aramente,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úe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nativ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/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ariantes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uales 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nativ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variantes.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En</w:t>
      </w:r>
      <w:r>
        <w:rPr>
          <w:rFonts w:cs="Arial" w:ascii="Arial" w:hAnsi="Arial"/>
          <w:color w:val="231F2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todos</w:t>
      </w:r>
      <w:r>
        <w:rPr>
          <w:rFonts w:cs="Arial" w:ascii="Arial" w:hAnsi="Arial"/>
          <w:color w:val="231F2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existir una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base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71" w:leader="none"/>
        </w:tabs>
        <w:ind w:left="370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simism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mpañada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: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1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nci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l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do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no correspondier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r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NCO POR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5%)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uentos,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nativ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variantes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cula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uesto.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cita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cursos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últiple,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e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i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dieran contemplar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atuidad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prestación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lica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greso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2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riera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3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lar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ad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 requerida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d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tiv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teria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e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4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lar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ad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ies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ar adjudicatari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 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cup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 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capacidad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or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inferior 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TR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4%)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idad del persona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fecta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,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ga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jeto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tercerizació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s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r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7°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 N° 312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rz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010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5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to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endencia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DERAL 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GRESOS PÚBLICO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cuentre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cript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‘Certific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sca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’ 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to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tifica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scal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.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 organ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egatori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u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tificad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sc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itid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DERAL 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GRES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S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NC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5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 tomado conoci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6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tant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a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erid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 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5" w:leader="none"/>
        </w:tabs>
        <w:spacing w:lineRule="exact" w:line="270"/>
        <w:ind w:left="100" w:right="17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o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má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mente señalada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mpañar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ación: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1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 humanas: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1.1 Copi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el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sapor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docum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dentificación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í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poseer pasapor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6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1.2.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pi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el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ari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cripció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ibutari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í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e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ncia equivalente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2.-</w:t>
      </w:r>
      <w:r>
        <w:rPr>
          <w:rFonts w:cs="Arial" w:ascii="Arial" w:hAnsi="Arial"/>
          <w:color w:val="231F2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ersonas jurídicas: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91" w:leader="none"/>
        </w:tabs>
        <w:spacing w:lineRule="exact" w:line="270"/>
        <w:ind w:left="100" w:right="13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ocument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ja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creació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titucion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91" w:leader="none"/>
        </w:tabs>
        <w:spacing w:lineRule="exact" w:line="270"/>
        <w:ind w:left="100" w:right="13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ocument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erí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mandato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amble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igne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 representant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a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c.)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odera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datari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ú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esenta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a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61" w:leader="none"/>
        </w:tabs>
        <w:ind w:left="460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pi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el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ari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crip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ibutari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í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stanci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quivalente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4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NATIVAS.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má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nativ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s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6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 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15.-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TAS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VARIANTES.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emás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ta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,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ente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drán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ariante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ól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mente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términos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7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6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.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ner: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4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1.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itari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rto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úmeros,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ferenci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idad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d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 bas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,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úmeros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e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recida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-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 general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d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tr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números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d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2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2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d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l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a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 concepto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3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onente 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o, vari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tod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0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spué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r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descuent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,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up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íntegr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2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j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alidad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v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 particular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up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 tod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e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upo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 respectivame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0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4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sie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cro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queñas y median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res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a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iterio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tentabilidad fijad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respectiv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, 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centaj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 inferior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INTE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0%)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perior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INT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NC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5%) del 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.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centaje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entenderá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I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0%)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2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t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cial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cro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queñ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median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res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ien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a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iterio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tentabilidad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 diferent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ndo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erent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centaje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les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juici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inente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1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centaj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cial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mitid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rojara</w:t>
      </w:r>
      <w:r>
        <w:rPr>
          <w:rFonts w:cs="Arial" w:ascii="Arial" w:hAnsi="Arial"/>
          <w:color w:val="231F20"/>
          <w:spacing w:val="-2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ac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-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naturalez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sibilidad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r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,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 efectuadas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ac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á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no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á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cana</w:t>
      </w:r>
      <w:r>
        <w:rPr>
          <w:rFonts w:cs="Arial" w:ascii="Arial" w:hAnsi="Arial"/>
          <w:color w:val="231F20"/>
          <w:spacing w:val="3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porcentaj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1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n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mit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ciales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 únicam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16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17.-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MONEDA 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TIZACIÓN.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moneda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tización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respectiv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ncipi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.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os caso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ciere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cula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mont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mbols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n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mbi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dedo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O</w:t>
      </w:r>
      <w:r>
        <w:rPr>
          <w:rFonts w:cs="Arial" w:ascii="Arial" w:hAnsi="Arial"/>
          <w:color w:val="231F20"/>
          <w:spacing w:val="5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 ARGENTIN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berar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creditación bancaria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rrespondiente,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berá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terminarse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respectivo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iego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s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 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58" w:hanging="0"/>
        <w:jc w:val="both"/>
        <w:rPr/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8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TO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AR.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t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importa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erse baj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condiciones:</w:t>
      </w:r>
    </w:p>
    <w:p>
      <w:pPr>
        <w:pStyle w:val="TextBody"/>
        <w:spacing w:lineRule="exact" w:line="270"/>
        <w:ind w:left="100" w:right="25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a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st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nte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 paí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reci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 ot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su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a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15" w:leader="none"/>
        </w:tabs>
        <w:spacing w:lineRule="exact" w:line="270"/>
        <w:ind w:left="100" w:right="21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justarse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erciale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so habitu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erci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acional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s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“Regla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iciale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ámar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merci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acional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pret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erciales – INCOTERMS". 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términ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ble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ende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ecesidad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-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acterístic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 objeto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55" w:leader="none"/>
        </w:tabs>
        <w:ind w:left="35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estipular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erá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.I.F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5" w:leader="none"/>
        </w:tabs>
        <w:spacing w:lineRule="exact" w:line="270"/>
        <w:ind w:left="100" w:right="28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.I.F.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rs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r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fletes,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s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ng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70" w:leader="none"/>
        </w:tabs>
        <w:spacing w:lineRule="exact" w:line="270"/>
        <w:ind w:left="100" w:right="26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ial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.O.B.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 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cula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st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r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let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ar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70" w:leader="none"/>
        </w:tabs>
        <w:spacing w:lineRule="exact" w:line="270"/>
        <w:ind w:left="100" w:right="28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nderá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d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 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que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spacing w:lineRule="exact" w:line="270"/>
        <w:ind w:left="100" w:right="25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are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izació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aduanamien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go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éll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mitad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tenid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pués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t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édi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instrumenta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aria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1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9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.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erirs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presentación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ándos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mpañar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s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de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ímite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m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6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,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j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lustra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-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emplaza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especificaciones</w:t>
      </w:r>
      <w:r>
        <w:rPr>
          <w:rFonts w:cs="Arial" w:ascii="Arial" w:hAnsi="Arial"/>
          <w:color w:val="231F20"/>
          <w:spacing w:val="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cnica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5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ible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t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n 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ior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j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quet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ng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gn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mbr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raz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cial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20.- 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ERSONAS 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HABILITADAS 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 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AR. 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drán 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ar 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</w:p>
    <w:p>
      <w:pPr>
        <w:pStyle w:val="TextBody"/>
        <w:spacing w:lineRule="exact" w:line="270" w:before="5" w:after="0"/>
        <w:ind w:left="100" w:right="107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ministración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acional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s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ersonas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humanas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jurídicas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pacidad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bligarse 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o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encuentren 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mprendidas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s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visiones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iguiente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 qu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cuentren 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orporad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 Sistem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ació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es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idad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enz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ofertas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crip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 no constituirá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sito exigib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1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ILITADAS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: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70" w:leader="none"/>
        </w:tabs>
        <w:spacing w:lineRule="exact" w:line="270"/>
        <w:ind w:left="100" w:right="27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 human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jurídic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contraren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a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rtu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stas 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artado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.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.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is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)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9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23/01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-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 y complementario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01" w:leader="none"/>
        </w:tabs>
        <w:spacing w:lineRule="exact" w:line="270"/>
        <w:ind w:left="100" w:right="25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gent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ncionari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ctor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resa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éll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uvieren un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ipa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ficiente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r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oluntad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cial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y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Étic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a, N° 25.188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55" w:leader="none"/>
        </w:tabs>
        <w:ind w:left="35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 fallidos, concursad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dictos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entr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a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habilitados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5" w:leader="none"/>
        </w:tabs>
        <w:spacing w:lineRule="exact" w:line="270" w:before="54" w:after="0"/>
        <w:ind w:left="100" w:right="19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 condenad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it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loso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laps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 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b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ena.</w:t>
      </w:r>
    </w:p>
    <w:p>
      <w:pPr>
        <w:pStyle w:val="Prrafodelista"/>
        <w:rPr>
          <w:rFonts w:ascii="Arial" w:hAnsi="Arial" w:cs="Arial"/>
          <w:color w:val="231F20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5" w:leader="none"/>
        </w:tabs>
        <w:spacing w:lineRule="exact" w:line="270" w:before="54" w:after="0"/>
        <w:ind w:left="100" w:right="19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contraren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sada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i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iedad, 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</w:t>
      </w:r>
      <w:r>
        <w:rPr>
          <w:rFonts w:cs="Arial" w:ascii="Arial" w:hAnsi="Arial"/>
          <w:color w:val="231F20"/>
          <w:spacing w:val="-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 Públic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it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endid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americana contra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up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15" w:leader="none"/>
        </w:tabs>
        <w:spacing w:lineRule="exact" w:line="270"/>
        <w:ind w:left="100" w:right="12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mana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d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ibutaria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previsionale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a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15" w:leader="none"/>
        </w:tabs>
        <w:spacing w:lineRule="exact" w:line="270"/>
        <w:ind w:left="100" w:right="18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mana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n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d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emp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gencias estableci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ltim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árrafo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8°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y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° 24.156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01" w:leader="none"/>
        </w:tabs>
        <w:spacing w:lineRule="exact" w:line="270"/>
        <w:ind w:left="100" w:right="19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leador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luid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istr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leador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boral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REPSAL) durante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emp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manezca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istr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2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</w:t>
      </w:r>
      <w:r>
        <w:rPr>
          <w:rFonts w:cs="Arial" w:ascii="Arial" w:hAnsi="Arial"/>
          <w:color w:val="231F20"/>
          <w:spacing w:val="-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d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lebrar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acto,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erá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brir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,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ci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ncionari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are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ciarlo,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ien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rificar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encia, núme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procedenci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jas o paquetes dispuest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bierto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ñalad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inie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hábil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 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ábil siguiente,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1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ingun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d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.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 observacion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jará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nci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terior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álisi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ridades competent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9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3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era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do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uran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.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inal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hibid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oferent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d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oferentes 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pi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st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1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puest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,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cindir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árrafo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6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4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nderá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d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dos so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mitido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ón evaluadora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3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idencial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urante es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derá</w:t>
      </w:r>
      <w:r>
        <w:rPr>
          <w:rFonts w:cs="Arial" w:ascii="Arial" w:hAnsi="Arial"/>
          <w:color w:val="231F20"/>
          <w:spacing w:val="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cion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99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5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CIÓN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ANABLES.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d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 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il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anación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supuestos: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0" w:leader="none"/>
        </w:tabs>
        <w:spacing w:lineRule="exact" w:line="270"/>
        <w:ind w:left="100" w:right="21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ad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mana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/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uviera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orporada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Informació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enz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it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91" w:leader="none"/>
        </w:tabs>
        <w:spacing w:lineRule="exact" w:line="270"/>
        <w:ind w:left="100" w:right="19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ad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 human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jurídic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habilita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ADMINISTR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crip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8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 1.023/01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mentarios,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evalua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15" w:leader="none"/>
        </w:tabs>
        <w:spacing w:lineRule="exact" w:line="270" w:before="56" w:after="0"/>
        <w:ind w:left="370" w:right="157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elegibl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68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1030/16.</w:t>
      </w:r>
    </w:p>
    <w:p>
      <w:pPr>
        <w:pStyle w:val="Prrafodelista"/>
        <w:rPr>
          <w:rFonts w:ascii="Arial" w:hAnsi="Arial" w:cs="Arial"/>
          <w:color w:val="231F20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15" w:leader="none"/>
        </w:tabs>
        <w:spacing w:lineRule="exact" w:line="270" w:before="56" w:after="0"/>
        <w:ind w:left="370" w:right="157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fuera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mpañada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o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55" w:leader="none"/>
        </w:tabs>
        <w:ind w:left="35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 cotiza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recier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ificació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l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no serio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85" w:leader="none"/>
        </w:tabs>
        <w:spacing w:lineRule="exact" w:line="270"/>
        <w:ind w:left="100" w:right="14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uvier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chadura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spadura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miend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interlíne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j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nga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propuest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conómica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rip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recido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una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 que hiciere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nci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1" w:leader="none"/>
        </w:tabs>
        <w:ind w:left="370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uvier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crit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ápiz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medio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mi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orra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reescritu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jar rastros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1" w:leader="none"/>
        </w:tabs>
        <w:ind w:left="37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ontuviera</w:t>
      </w:r>
      <w:r>
        <w:rPr>
          <w:rFonts w:cs="Arial" w:ascii="Arial" w:hAnsi="Arial"/>
          <w:color w:val="231F2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ondicionamientos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41" w:leader="none"/>
        </w:tabs>
        <w:spacing w:lineRule="exact" w:line="270"/>
        <w:ind w:left="100" w:right="17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uvie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posi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ge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-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idiera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exac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aració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má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11" w:leader="none"/>
        </w:tabs>
        <w:ind w:left="310" w:hanging="21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uvie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rror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 omis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nciales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1" w:leader="none"/>
        </w:tabs>
        <w:ind w:left="370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mpañar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nci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l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do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99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e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ció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ubsanabl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6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ANABLES.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il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subsanar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rror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mision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preta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nti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rind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il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r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álid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l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-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itar que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stione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le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rascendentes,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vad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tar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ia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ientes desd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 y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idad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4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ana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ficiencia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ilitará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st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lacionad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t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t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informa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stórico obrante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t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afecte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principi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a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 y oferent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5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ones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doras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í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vé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erativ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 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imar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an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rror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mision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, 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ínim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cción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rror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mision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tilizad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tanci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jorarl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j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má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5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7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UTA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ELEGIBILIDAD.</w:t>
      </w:r>
      <w:r>
        <w:rPr>
          <w:rFonts w:cs="Arial" w:ascii="Arial" w:hAnsi="Arial"/>
          <w:color w:val="231F20"/>
          <w:spacing w:val="4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rse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informac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fiere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6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.023/01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>susmodificatori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mentario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nte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igure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 otros, algun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supuestos: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0" w:leader="none"/>
        </w:tabs>
        <w:spacing w:lineRule="exact" w:line="270"/>
        <w:ind w:left="100" w:right="13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ued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umirse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inuación,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nsformación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sió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cis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s empresa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habilita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cripto 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8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5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.023/01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mentarios,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controlad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trolant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a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75" w:leader="none"/>
        </w:tabs>
        <w:spacing w:lineRule="exact" w:line="270"/>
        <w:ind w:left="100" w:right="10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trate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integrantes 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mpresas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o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habilitadas 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ar 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MINISTRACIÓN NACIONAL,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cuerdo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scripto  por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28  d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creto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egado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º 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1.023/01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 modificatori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plementario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00" w:leader="none"/>
        </w:tabs>
        <w:spacing w:lineRule="exact" w:line="270" w:before="64" w:after="0"/>
        <w:ind w:left="100" w:right="18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an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i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sió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ordanci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ciera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umir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n concerta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ordinado postur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entenderá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igurad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usal de inelegibilidad,  entre  otros  supuestos, 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tas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sentada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ónyuges,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vivientes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  parientes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primer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ad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íne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t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turaleza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cnic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oduc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man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istida o adopción, sal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uebe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85" w:leader="none"/>
        </w:tabs>
        <w:spacing w:lineRule="exact" w:line="270"/>
        <w:ind w:left="100" w:right="18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a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i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sió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cordanci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ciera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umi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mula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mpetenci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currencia.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entenderá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igurad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, entre otros supuesto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oferente particip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á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nte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grupo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oci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erson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bie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prese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mbr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i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nte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grupo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oci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erson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70" w:leader="none"/>
        </w:tabs>
        <w:spacing w:lineRule="exact" w:line="270"/>
        <w:ind w:left="100" w:right="15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a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i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sió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cordanci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ciera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umi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 simula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ie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udi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habilidad 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ADMINISTR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crip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8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-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 1.023/01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su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plementario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55" w:leader="none"/>
        </w:tabs>
        <w:spacing w:lineRule="exact" w:line="270"/>
        <w:ind w:left="100" w:right="169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y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do,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ñ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endari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una san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dicial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,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buso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ció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nant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umping,</w:t>
      </w:r>
      <w:r>
        <w:rPr>
          <w:rFonts w:cs="Arial" w:ascii="Arial" w:hAnsi="Arial"/>
          <w:color w:val="231F20"/>
          <w:spacing w:val="-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 for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etenci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le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rtar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ordin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tur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1" w:leader="none"/>
        </w:tabs>
        <w:spacing w:lineRule="exact" w:line="270"/>
        <w:ind w:left="100" w:right="12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hiba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umplimient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ng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respectivos 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30" w:before="10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15" w:leader="none"/>
        </w:tabs>
        <w:spacing w:lineRule="exact" w:line="270"/>
        <w:ind w:left="100" w:right="14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enadas,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ntenci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e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aíd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o,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 práctica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orn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hecho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nsnacional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ció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ZACIÓN 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OPER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ARROLL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CONÓMICO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OCDE)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batir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hech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Funcionario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o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nsacciones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ercial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acionales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elegib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laps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 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b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en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55" w:leader="none"/>
        </w:tabs>
        <w:spacing w:lineRule="exact" w:line="270"/>
        <w:ind w:left="100" w:right="14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mana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luid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sta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habilitad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ndial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/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Banc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americano</w:t>
      </w:r>
      <w:r>
        <w:rPr>
          <w:rFonts w:cs="Arial" w:ascii="Arial" w:hAnsi="Arial"/>
          <w:color w:val="231F20"/>
          <w:spacing w:val="4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arrollo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íz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ucta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áctica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upción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mplada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Conven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ZACIÓ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OPER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ARROLL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CONÓMICOS (OCDE)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batir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hech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ncionarios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o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nsacciones</w:t>
      </w:r>
      <w:r>
        <w:rPr>
          <w:rFonts w:cs="Arial" w:ascii="Arial" w:hAnsi="Arial"/>
          <w:color w:val="231F20"/>
          <w:spacing w:val="5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erciales Internacional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elegib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entr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ist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4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8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IO.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dora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erativ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ntratacione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n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tori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isió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, 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r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cnico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u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ndadame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ues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d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ars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sivamente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jo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iterio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jetiv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surja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rc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pacidad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6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cnico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rj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da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inent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1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siones sobr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osi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impliqu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a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9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MPATE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idad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á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prim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ferencias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tiv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5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erse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vitará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jo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. Par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l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unicars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mad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mp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bra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a correspondiente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a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ien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ues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inal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isti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ate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erá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rte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atadas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l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, hor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rte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rse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mado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mpatar.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rte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á</w:t>
      </w:r>
      <w:r>
        <w:rPr>
          <w:rFonts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ci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, 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istieran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bra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nte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0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.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rá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itido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31.- 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IMPUGNACIONES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L 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CTAMEN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VALUACIÓN. 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</w:p>
    <w:p>
      <w:pPr>
        <w:pStyle w:val="TextBody"/>
        <w:spacing w:lineRule="exact" w:line="270" w:before="5" w:after="0"/>
        <w:ind w:left="100" w:right="13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impugna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ción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ien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vistan tal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idad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rl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usió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ICIN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ctró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ntratacione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mb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 integr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2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I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.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á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sigui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: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5" w:leader="none"/>
        </w:tabs>
        <w:spacing w:lineRule="exact" w:line="270"/>
        <w:ind w:left="100" w:right="15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: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%)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y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vo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 aconsej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e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nsejare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ningun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cula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5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nte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ui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vis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 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cusió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e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aconsejare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un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quival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 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1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r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fuer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o o vari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íficos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stion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l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articular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quival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 fij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e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omend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o o vari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ífic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más, cuestion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l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calcula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mul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s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rja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iterio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ados 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idad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01" w:leader="none"/>
        </w:tabs>
        <w:spacing w:lineRule="exact" w:line="270"/>
        <w:ind w:left="100" w:right="1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lección: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lección, en 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citacion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urs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últiple,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d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70" w:leader="none"/>
        </w:tabs>
        <w:spacing w:lineRule="exact" w:line="270"/>
        <w:ind w:left="100" w:right="13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o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e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dieran contemplar 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atuidad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lica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gres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garantí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s 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5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integrada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nte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ólo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 resuelt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vorableme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2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3.-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DRO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S.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ar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 deb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r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d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dr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NCIERA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NISTERI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IEND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NZ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BLICAS,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 dispues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ó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5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0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DURÍ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L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5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9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>e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SORERÍ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L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8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lio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010,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mba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ta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te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Estado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tur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emplace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4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LIZACIÓN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.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liza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procedimiento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d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t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aerá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á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ient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.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 adjudicars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 present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upo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,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disponga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y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tribuido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ari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m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ítem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realizarán teniendo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uenta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ítem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tizado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independientemente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renglón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 hubiera ofertad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05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mit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cial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cial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 cotiza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5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.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</w:p>
    <w:p>
      <w:pPr>
        <w:pStyle w:val="TextBody"/>
        <w:spacing w:lineRule="exact" w:line="270" w:before="5" w:after="0"/>
        <w:ind w:left="100" w:right="16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irá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feccionamient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-2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da 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árrafo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iviza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rde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table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isti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bles ningú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6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feccionar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contrato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fecciona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idad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r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trum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deberá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otificar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judicatario,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ntro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EZ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(10)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ías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fecha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otificación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cto administrativo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judicación,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o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cuentra 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sposición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u 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uscripción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términ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.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urriera</w:t>
      </w:r>
      <w:r>
        <w:rPr>
          <w:rFonts w:cs="Arial" w:ascii="Arial" w:hAnsi="Arial"/>
          <w:color w:val="231F20"/>
          <w:spacing w:val="4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cribir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o respectivo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rá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ilitad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e 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irá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fecciona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árraf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iviz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 comunicand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á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ón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cripto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istir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 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bles ningú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20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7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r 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NC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5)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id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mpra 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citacione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urs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acionales,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I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0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 máximo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%)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8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ech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ciere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constituy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iv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heque,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gnarse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u importe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lculará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obre 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 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tipo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mbio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vendedor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NCO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 ARGENTIN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rr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6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9.-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S</w:t>
      </w:r>
      <w:r>
        <w:rPr>
          <w:rFonts w:cs="Arial" w:ascii="Arial" w:hAnsi="Arial"/>
          <w:color w:val="231F20"/>
          <w:spacing w:val="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fier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78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s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-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binaciones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las: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00" w:leader="none"/>
        </w:tabs>
        <w:spacing w:before="56" w:after="0"/>
        <w:ind w:left="10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ivo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ósit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ari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iro posta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bancario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31" w:leader="none"/>
        </w:tabs>
        <w:spacing w:lineRule="exact" w:line="270"/>
        <w:ind w:left="100" w:right="16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hequ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tificad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 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aria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ferencia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n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c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procedimien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.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osit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hequ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ja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eracion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00" w:leader="none"/>
        </w:tabs>
        <w:spacing w:lineRule="exact" w:line="270"/>
        <w:ind w:left="100" w:right="17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ítulos</w:t>
      </w:r>
      <w:r>
        <w:rPr>
          <w:rFonts w:cs="Arial" w:ascii="Arial" w:hAnsi="Arial"/>
          <w:color w:val="231F20"/>
          <w:spacing w:val="5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itido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D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terioridad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1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>e</w:t>
      </w:r>
      <w:r>
        <w:rPr>
          <w:rFonts w:cs="Arial" w:ascii="Arial" w:hAnsi="Arial"/>
          <w:color w:val="231F20"/>
          <w:sz w:val="22"/>
          <w:szCs w:val="22"/>
          <w:lang w:val="es-AR"/>
        </w:rPr>
        <w:t>diciembre de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001.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mism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ositad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GENTIN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dentificándose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e.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-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 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cula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nd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ítul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rr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últim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ábil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constitu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ols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rcad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nte.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ará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g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st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ocasion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jecu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entua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dent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jet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g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devolu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5" w:leader="none"/>
        </w:tabs>
        <w:spacing w:lineRule="exact" w:line="270"/>
        <w:ind w:left="100" w:right="17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val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ari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 ot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anz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tisfa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yéndos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fiador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udor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dario,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s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ncipal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ado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unci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eneficio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vis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excusión,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enefic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pela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dicial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,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Códig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vil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erci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5" w:leader="none"/>
        </w:tabs>
        <w:spacing w:lineRule="exact" w:line="270"/>
        <w:ind w:left="100" w:right="113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r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ción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óliz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robada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PERINTENDENCI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R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L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endida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vor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yas</w:t>
      </w:r>
      <w:r>
        <w:rPr>
          <w:rFonts w:cs="Arial" w:ascii="Arial" w:hAnsi="Arial"/>
          <w:color w:val="231F20"/>
          <w:spacing w:val="-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en 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el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ació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 efec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ridad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plicación. 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er los requisit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venci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unir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añía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eguradoras,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rvar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ventual cobro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guro 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ución. 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jurisdicción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tidad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ante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berá 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olicitar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ente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adjudicatari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titució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añí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ros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urante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nscurs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ejecu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egurador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inari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j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sit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n requerid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5" w:leader="none"/>
        </w:tabs>
        <w:spacing w:lineRule="exact" w:line="270"/>
        <w:ind w:left="100" w:right="17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fect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édit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íquid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exigibl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onente o adjudicatari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g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entidad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y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 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,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tificació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inen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multáneam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 organ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5" w:leader="none"/>
        </w:tabs>
        <w:spacing w:lineRule="exact" w:line="270"/>
        <w:ind w:left="100" w:right="16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aré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,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centaj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ú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tra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-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-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 establecid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, no super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m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SCIENT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SENTA MÓDULO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60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).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binabl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tantes enumerad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 artículo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c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ncipi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contratante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6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z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m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ndadas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gi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5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da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icial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entuales renovaciones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bri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ídas, debien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s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ependi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40.-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XCEPCIONES 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BLIGACIÓN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SENTAR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GARANTÍAS.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o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</w:p>
    <w:p>
      <w:pPr>
        <w:pStyle w:val="TextBody"/>
        <w:spacing w:lineRule="exact" w:line="27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ecesari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casos: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55" w:leader="none"/>
        </w:tabs>
        <w:ind w:left="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Adquisición</w:t>
      </w:r>
      <w:r>
        <w:rPr>
          <w:rFonts w:cs="Arial" w:ascii="Arial" w:hAnsi="Arial"/>
          <w:color w:val="231F2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ublicaciones periódicas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71" w:leader="none"/>
        </w:tabs>
        <w:ind w:left="37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Contrataciones de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avisos publicitarios.</w:t>
      </w:r>
    </w:p>
    <w:p>
      <w:pPr>
        <w:pStyle w:val="Normal"/>
        <w:spacing w:lineRule="atLeast" w:line="230" w:before="4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55" w:leader="none"/>
        </w:tabs>
        <w:ind w:left="35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uper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es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L</w:t>
      </w:r>
    </w:p>
    <w:p>
      <w:pPr>
        <w:pStyle w:val="TextBody"/>
        <w:spacing w:before="4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TRESCIENTOS</w:t>
      </w:r>
      <w:r>
        <w:rPr>
          <w:rFonts w:cs="Arial" w:ascii="Arial" w:hAnsi="Arial"/>
          <w:color w:val="231F2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MÓDULOS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(1.300</w:t>
      </w:r>
      <w:r>
        <w:rPr>
          <w:rFonts w:cs="Arial" w:ascii="Arial" w:hAnsi="Arial"/>
          <w:color w:val="231F2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M)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5" w:leader="none"/>
        </w:tabs>
        <w:spacing w:lineRule="exact" w:line="270"/>
        <w:ind w:left="100" w:right="16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uper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es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L TRESCIENT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ÓDUL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.300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)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55" w:leader="none"/>
        </w:tabs>
        <w:ind w:left="35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trataciones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ga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jet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ca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lectu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ítul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l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" w:leader="none"/>
        </w:tabs>
        <w:spacing w:lineRule="exact" w:line="270"/>
        <w:ind w:left="100" w:right="14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jecució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ció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 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rá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no desd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 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element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ados queda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no 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dos sin,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mente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1" w:leader="none"/>
        </w:tabs>
        <w:spacing w:lineRule="exact" w:line="270"/>
        <w:ind w:left="100" w:right="10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enecie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cto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términos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8º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y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° 24.156 y su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cion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01" w:leader="none"/>
        </w:tabs>
        <w:spacing w:lineRule="exact" w:line="270"/>
        <w:ind w:left="100" w:right="14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incial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nicipal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obiern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u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ónom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Buenos Air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01" w:leader="none"/>
        </w:tabs>
        <w:spacing w:lineRule="exact" w:line="270"/>
        <w:ind w:left="100" w:right="169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ual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procedimient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 General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2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stan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o,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contratant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d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onder 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da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fect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 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4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robad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erimient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eda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poner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lam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un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pué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teni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br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efectuado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p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st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incluy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garantías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1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UNCI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ÁCITA.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s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sen</w:t>
      </w:r>
      <w:r>
        <w:rPr>
          <w:rFonts w:cs="Arial" w:ascii="Arial" w:hAnsi="Arial"/>
          <w:color w:val="231F20"/>
          <w:spacing w:val="-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garantí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SENT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60)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ido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r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d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, implica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unci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ácit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vo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y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42.-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CRECENTAMIENTO 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VALORES.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MINISTRACIÓN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</w:p>
    <w:p>
      <w:pPr>
        <w:pStyle w:val="TextBody"/>
        <w:spacing w:lineRule="exact" w:line="270" w:before="5" w:after="0"/>
        <w:ind w:left="100" w:right="13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bonará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ósito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alore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orgado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,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nto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engare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mism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enecerá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ositant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1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3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.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r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, 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demá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ja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mado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mo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integr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, vent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trat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4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UTA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.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one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irán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 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ácter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isional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mit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e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rán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jeto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recep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rá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r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ment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ado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e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.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unci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ácita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vor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organismo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diend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ner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mentos.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juici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ren, 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yo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n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d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ado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erse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g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stos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-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sla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,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-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 caso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ivar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truc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finitiv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orgará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recepc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jet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 particular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tinto.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lencio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z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 intimar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.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endenci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idie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imación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servici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n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id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.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1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orgamient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vinient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rá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nformidad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ítul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II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pítul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ual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égime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5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ENS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.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ensión</w:t>
      </w:r>
    </w:p>
    <w:p>
      <w:pPr>
        <w:pStyle w:val="TextBody"/>
        <w:spacing w:lineRule="exact" w:line="270" w:before="5" w:after="0"/>
        <w:ind w:left="100" w:right="10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ól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sible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iera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mente justificada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ecesidad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ta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tisfa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prest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4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u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ers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mien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oniendo 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tivo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mo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ar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sible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da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nt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Recepció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5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stan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ció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lt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r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 previst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2, incis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)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art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1030/16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 realice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e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principi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inuidad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mbié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erá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lt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r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cumplimiento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rvar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ncipi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a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6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CTURACIÓN.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ctur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z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id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finitiva,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 particulare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rá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enz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7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.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ctur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INT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0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 corrido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o distint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juici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lo,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tenderán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n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gram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nsual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j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oridades de gastos contenid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tiv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e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lantado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equival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lant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03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8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pag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 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st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e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CRETARÍ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IEND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MINISTERI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HACIEND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FINANZ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PÚBLICA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4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9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STO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.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conceptos, 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juici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eda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er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 particulares: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55" w:leader="none"/>
        </w:tabs>
        <w:ind w:left="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Tributos</w:t>
      </w:r>
      <w:r>
        <w:rPr>
          <w:rFonts w:cs="Arial" w:ascii="Arial" w:hAnsi="Arial"/>
          <w:color w:val="231F2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orrespondan;</w:t>
      </w:r>
    </w:p>
    <w:p>
      <w:pPr>
        <w:pStyle w:val="Normal"/>
        <w:spacing w:lineRule="atLeast" w:line="240" w:before="2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85" w:leader="none"/>
        </w:tabs>
        <w:spacing w:lineRule="exact" w:line="270"/>
        <w:ind w:left="100" w:right="17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sto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pacho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ech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uaner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demá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stos incurrid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pt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rcaderí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ad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ís;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70" w:leader="none"/>
        </w:tabs>
        <w:spacing w:lineRule="exact" w:line="270"/>
        <w:ind w:left="100" w:right="1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Reposi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truida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justa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osi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strucción 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do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obar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fect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vici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terial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ructur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15" w:leader="none"/>
        </w:tabs>
        <w:spacing w:lineRule="exact" w:line="270" w:before="64" w:after="0"/>
        <w:ind w:left="100" w:right="16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t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uvier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vase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i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er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olverse,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let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arre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d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vuelta,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d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o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ví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lear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olución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cuenta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oveedor.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stos  caso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berá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specificar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paradament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oducto,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valor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 envase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más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ar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olució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s,</w:t>
      </w:r>
      <w:r>
        <w:rPr>
          <w:rFonts w:cs="Arial" w:ascii="Arial" w:hAnsi="Arial"/>
          <w:color w:val="231F20"/>
          <w:spacing w:val="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-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irse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olució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vas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plaz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cturarlo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icia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ámi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br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mismos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gnad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ámi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olu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produjer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ínterin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81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0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MENT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MINUCIONES.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ment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minució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contra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cultad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ilateral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ímite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INTE PO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0%)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so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resulte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imprescindibl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jurisdicción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  entidad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m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 la disminució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der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INTE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0%),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eri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cocontratante,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da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rá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ú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onsabilidad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 pasibl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ú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ón.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ú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mpliacion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minucion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drán exceder 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TREINTA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INCO 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IENTO 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(35%)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monto 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total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o,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ún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 consentimient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13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1.-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CONTRATACIÓN.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hibid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contratación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ón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contrato,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mbos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sos,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in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via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utorizació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fundad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misma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ridad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spuso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judicación.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contratante 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edente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inuará 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bligado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olidariamente 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onari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compromis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ergent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rificar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onari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sitos 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ocatori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ón.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ders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a autorización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cindir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en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ech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lp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cocontratant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érdida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6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ú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a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r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 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acterístic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in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rtu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obre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s emitida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CRETARÍA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IEND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NISTERI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IEND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FINANZAS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PÚBLICA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13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52.-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LASES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ENALIDADES.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entes,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judicatarios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 cocontratantes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rán pasibles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s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enalidades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stablecidas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29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creto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egado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º 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1.023/01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 modificatori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mentarios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urra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ulad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robado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1030/16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8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3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TUI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Z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.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e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d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incumplimiento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ng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tui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z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m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ado 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d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umplimientos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autoridade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e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par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a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 gravedad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loqu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u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zonabl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sibilidad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ones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87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enci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tui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z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es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ocimient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id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d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are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s. Transcurri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vocar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tuito 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za mayor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7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4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VOCACIÓN,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C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TITUCIÓN.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vocación,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ció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sustitución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zone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idad,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érit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iencia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rá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ech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indemnizació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pt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cr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amente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emnizació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ñ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ergente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resul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m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ado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55.-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RENEGOCIACIÓN.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o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uministros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ucesivo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6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prest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r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egoci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do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rcunstancias extern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sobrevinient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fecte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isiv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quilibri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ctual.</w:t>
      </w:r>
    </w:p>
    <w:p>
      <w:pPr>
        <w:pStyle w:val="Normal"/>
        <w:spacing w:lineRule="atLeast" w:line="230" w:before="2" w:after="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6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ASE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ES.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,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sibles</w:t>
      </w:r>
      <w:r>
        <w:rPr>
          <w:rFonts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e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9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.023/01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plementarios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urra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ulad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 1030/16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13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7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ECUENCIAS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z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pens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inhabilitación, ell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impedirá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uvier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do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rs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jecución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l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mplia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órrogas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ársel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uevos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d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ici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ci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ha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in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éll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Normal"/>
        <w:ind w:right="1735" w:hanging="0"/>
        <w:jc w:val="right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sectPr>
      <w:type w:val="nextPage"/>
      <w:pgSz w:w="12240" w:h="15840"/>
      <w:pgMar w:left="1298" w:right="760" w:gutter="0" w:header="0" w:top="4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20" w:hanging="25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8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5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5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5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300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70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8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00" w:hanging="391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0" w:hanging="391"/>
      </w:pPr>
      <w:rPr>
        <w:sz w:val="24"/>
        <w:szCs w:val="24"/>
        <w:rFonts w:ascii="Times New Roman" w:hAnsi="Times New Roman" w:eastAsia="Times New Roman" w:cs="Times New Roman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32" w:hanging="39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98" w:hanging="39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64" w:hanging="39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430" w:hanging="39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496" w:hanging="39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562" w:hanging="39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628" w:hanging="391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330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5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70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5:00Z</dcterms:created>
  <dc:creator>Boletín Oficial</dc:creator>
  <dc:description/>
  <dc:language>en-US</dc:language>
  <cp:lastModifiedBy>Luffi</cp:lastModifiedBy>
  <cp:lastPrinted>2016-10-12T17:02:00Z</cp:lastPrinted>
  <dcterms:modified xsi:type="dcterms:W3CDTF">2016-11-21T11:35:00Z</dcterms:modified>
  <cp:revision>2</cp:revision>
  <dc:subject>29/9/2016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8T00:00:00Z</vt:filetime>
  </property>
  <property fmtid="{D5CDD505-2E9C-101B-9397-08002B2CF9AE}" pid="3" name="LastSaved">
    <vt:filetime>2016-10-12T00:00:00Z</vt:filetime>
  </property>
</Properties>
</file>