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356" w:type="dxa"/>
        <w:jc w:val="left"/>
        <w:tblInd w:w="-5" w:type="dxa"/>
        <w:tblLayout w:type="fixed"/>
        <w:tblCellMar>
          <w:top w:w="0" w:type="dxa"/>
          <w:left w:w="70" w:type="dxa"/>
          <w:bottom w:w="0" w:type="dxa"/>
          <w:right w:w="70" w:type="dxa"/>
        </w:tblCellMar>
      </w:tblPr>
      <w:tblGrid>
        <w:gridCol w:w="6379"/>
        <w:gridCol w:w="1276"/>
        <w:gridCol w:w="1701"/>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eastAsia="es-ES"/>
              </w:rPr>
            </w:pPr>
            <w:r>
              <w:rPr>
                <w:rFonts w:cs="Arial" w:ascii="Arial" w:hAnsi="Arial"/>
                <w:sz w:val="24"/>
                <w:szCs w:val="24"/>
                <w:lang w:val="es-AR" w:eastAsia="es-ES"/>
              </w:rPr>
              <w:t xml:space="preserve">GENDARMERÍA NACIONAL </w:t>
            </w:r>
          </w:p>
        </w:tc>
      </w:tr>
      <w:tr>
        <w:trPr/>
        <w:tc>
          <w:tcPr>
            <w:tcW w:w="935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MANDO DE REGIÓN</w:t>
            </w:r>
          </w:p>
          <w:p>
            <w:pPr>
              <w:pStyle w:val="Normal"/>
              <w:snapToGrid w:val="false"/>
              <w:spacing w:before="40" w:after="40"/>
              <w:jc w:val="center"/>
              <w:textAlignment w:val="center"/>
              <w:rPr>
                <w:rFonts w:ascii="Arial" w:hAnsi="Arial" w:cs="Arial"/>
                <w:sz w:val="24"/>
                <w:szCs w:val="24"/>
                <w:lang w:val="es-AR" w:eastAsia="es-ES"/>
              </w:rPr>
            </w:pPr>
            <w:r>
              <w:rPr>
                <w:rFonts w:eastAsia="Arial" w:cs="Arial" w:ascii="Arial" w:hAnsi="Arial"/>
                <w:sz w:val="24"/>
                <w:szCs w:val="24"/>
                <w:lang w:val="es-AR" w:eastAsia="es-ES"/>
              </w:rPr>
              <w:t xml:space="preserve"> </w:t>
            </w:r>
            <w:r>
              <w:rPr>
                <w:rFonts w:cs="Arial" w:ascii="Arial" w:hAnsi="Arial"/>
                <w:sz w:val="24"/>
                <w:szCs w:val="24"/>
                <w:lang w:val="es-AR" w:eastAsia="es-ES"/>
              </w:rPr>
              <w:t>I  – UOC N° 3710</w:t>
            </w:r>
          </w:p>
        </w:tc>
      </w:tr>
      <w:tr>
        <w:trPr/>
        <w:tc>
          <w:tcPr>
            <w:tcW w:w="935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DOMICILIO: PUERTA 4 CAMPO DE MAYO  – PARTIDO DE SAN MIGUEL  - PROVINCIA DE BUENOS AIRES (1659)</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RREO ELECTRÓNICO: UTAC-REGION1@GENDARMERIA.GOB.AR</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TELÉFONO: (011) 4666-012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both"/>
              <w:textAlignment w:val="center"/>
              <w:rPr>
                <w:rFonts w:ascii="Arial" w:hAnsi="Arial" w:cs="Arial"/>
                <w:sz w:val="24"/>
                <w:szCs w:val="24"/>
                <w:lang w:val="es-AR" w:eastAsia="es-ES"/>
              </w:rPr>
            </w:pPr>
            <w:r>
              <w:rPr>
                <w:rFonts w:cs="Arial" w:ascii="Arial" w:hAnsi="Arial"/>
                <w:sz w:val="24"/>
                <w:szCs w:val="24"/>
                <w:lang w:val="es-AR" w:eastAsia="es-ES"/>
              </w:rPr>
              <w:t>Tipo de procedimiento: LICITACION PU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Cs w:val="24"/>
                <w:lang w:val="es-AR" w:eastAsia="es-ES"/>
              </w:rPr>
              <w:t>Ejercicio: 2017</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Clase: De Etapa Única Nacional </w:t>
            </w:r>
          </w:p>
        </w:tc>
      </w:tr>
      <w:tr>
        <w:trPr>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356" w:type="dxa"/>
        <w:jc w:val="left"/>
        <w:tblInd w:w="-5"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WS 7-4000/14</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4"/>
                <w:szCs w:val="24"/>
                <w:lang w:val="es-AR" w:eastAsia="es-ES"/>
              </w:rPr>
            </w:pPr>
            <w:r>
              <w:rPr>
                <w:rFonts w:cs="Arial" w:ascii="Arial" w:hAnsi="Arial"/>
                <w:sz w:val="24"/>
                <w:szCs w:val="24"/>
                <w:lang w:val="es-AR" w:eastAsia="es-ES"/>
              </w:rPr>
              <w:t>Rubro Comercial: 51 – PRODUCTOS MEDICOS/FARMACEUTICO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both"/>
              <w:textAlignment w:val="center"/>
              <w:rPr>
                <w:rFonts w:ascii="Arial" w:hAnsi="Arial" w:cs="Arial"/>
                <w:sz w:val="24"/>
                <w:szCs w:val="24"/>
                <w:lang w:val="es-AR" w:eastAsia="es-ES"/>
              </w:rPr>
            </w:pPr>
            <w:r>
              <w:rPr>
                <w:rFonts w:cs="Arial" w:ascii="Arial" w:hAnsi="Arial"/>
                <w:sz w:val="24"/>
                <w:szCs w:val="24"/>
                <w:lang w:val="es-AR" w:eastAsia="es-ES"/>
              </w:rPr>
              <w:t xml:space="preserve">Objeto: </w:t>
            </w:r>
            <w:r>
              <w:rPr>
                <w:rFonts w:cs="Arial" w:ascii="Arial" w:hAnsi="Arial"/>
                <w:b/>
                <w:sz w:val="24"/>
                <w:szCs w:val="24"/>
                <w:lang w:val="es-AR" w:eastAsia="es-ES"/>
              </w:rPr>
              <w:t>“ADQUISICION DE INSUMOS MEDICOS, BIOQUIMICOS, ODONTOLOGICOS Y RADIOLOGICO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rFonts w:ascii="Arial" w:hAnsi="Arial" w:cs="Arial"/>
          <w:sz w:val="24"/>
          <w:szCs w:val="24"/>
          <w:u w:val="single"/>
          <w:lang w:eastAsia="es-ES"/>
        </w:rPr>
      </w:pPr>
      <w:r>
        <w:rPr>
          <w:rFonts w:cs="Arial" w:ascii="Arial" w:hAnsi="Arial"/>
          <w:sz w:val="24"/>
          <w:szCs w:val="24"/>
          <w:u w:val="single"/>
          <w:lang w:eastAsia="es-ES"/>
        </w:rPr>
        <w:t>Retiro de pliegos</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3">
              <w:r>
                <w:rPr>
                  <w:rStyle w:val="InternetLink"/>
                  <w:rFonts w:cs="Arial" w:ascii="Arial" w:hAnsi="Arial"/>
                  <w:color w:val="000000"/>
                  <w:sz w:val="24"/>
                  <w:szCs w:val="24"/>
                  <w:lang w:val="es-AR" w:eastAsia="es-ES"/>
                </w:rPr>
                <w:t>UTAC-REGION1@GENDARMERIA.GOB.AR</w:t>
              </w:r>
            </w:hyperlink>
            <w:r>
              <w:rPr>
                <w:rFonts w:cs="Arial" w:ascii="Arial" w:hAnsi="Arial"/>
                <w:sz w:val="24"/>
                <w:szCs w:val="24"/>
                <w:lang w:val="es-AR" w:eastAsia="es-ES"/>
              </w:rPr>
              <w:t xml:space="preserve"> </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t>Presentación de ofertas</w:t>
      </w:r>
    </w:p>
    <w:tbl>
      <w:tblPr>
        <w:tblW w:w="9356" w:type="dxa"/>
        <w:jc w:val="left"/>
        <w:tblInd w:w="-5" w:type="dxa"/>
        <w:tblLayout w:type="fixed"/>
        <w:tblCellMar>
          <w:top w:w="0" w:type="dxa"/>
          <w:left w:w="70" w:type="dxa"/>
          <w:bottom w:w="0" w:type="dxa"/>
          <w:right w:w="70" w:type="dxa"/>
        </w:tblCellMar>
      </w:tblPr>
      <w:tblGrid>
        <w:gridCol w:w="5245"/>
        <w:gridCol w:w="4111"/>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sz w:val="24"/>
                <w:szCs w:val="24"/>
              </w:rPr>
            </w:pPr>
            <w:r>
              <w:rPr>
                <w:rFonts w:cs="Arial" w:ascii="Arial" w:hAnsi="Arial"/>
                <w:sz w:val="24"/>
                <w:szCs w:val="24"/>
              </w:rPr>
              <w:t>Gendarmería Nacional – UOC 3710</w:t>
            </w:r>
          </w:p>
          <w:p>
            <w:pPr>
              <w:pStyle w:val="Normal"/>
              <w:snapToGrid w:val="false"/>
              <w:spacing w:before="0" w:after="40"/>
              <w:jc w:val="both"/>
              <w:textAlignment w:val="center"/>
              <w:rPr>
                <w:rFonts w:ascii="Arial" w:hAnsi="Arial" w:cs="Arial"/>
                <w:sz w:val="24"/>
                <w:szCs w:val="24"/>
              </w:rPr>
            </w:pPr>
            <w:r>
              <w:rPr>
                <w:rFonts w:cs="Arial" w:ascii="Arial" w:hAnsi="Arial"/>
                <w:sz w:val="24"/>
                <w:szCs w:val="24"/>
              </w:rPr>
              <w:t>Dirección:</w:t>
            </w:r>
            <w:r>
              <w:rPr>
                <w:rFonts w:cs="Arial"/>
                <w:sz w:val="24"/>
                <w:szCs w:val="24"/>
              </w:rPr>
              <w:t xml:space="preserve"> </w:t>
            </w:r>
            <w:r>
              <w:rPr>
                <w:rFonts w:cs="Arial" w:ascii="Arial" w:hAnsi="Arial"/>
                <w:sz w:val="24"/>
                <w:szCs w:val="24"/>
              </w:rPr>
              <w:t>Unidad Técnico Administrativo Contable Del Comando de Región I de Gendarmería Nacional Argentina – Situada En Puerta 4 Campo De Mayo – Partido De San Miguel, Provincia De Buenos Aires (CP 165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textAlignment w:val="center"/>
              <w:rPr>
                <w:rFonts w:ascii="Arial" w:hAnsi="Arial" w:cs="Arial"/>
                <w:sz w:val="24"/>
                <w:szCs w:val="24"/>
              </w:rPr>
            </w:pPr>
            <w:r>
              <w:rPr>
                <w:rFonts w:eastAsia="Times New Roman" w:cs="Arial" w:ascii="Arial" w:hAnsi="Arial"/>
                <w:sz w:val="24"/>
                <w:szCs w:val="24"/>
                <w:lang w:eastAsia="es-ES"/>
              </w:rPr>
              <w:t xml:space="preserve">Días hábiles, en el horario de 08:30 a 12:30 hs. y hasta UNA (1) hora antes de la fecha y hora fijada para el acto de apertura. </w:t>
            </w:r>
          </w:p>
        </w:tc>
      </w:tr>
    </w:tbl>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498" w:type="dxa"/>
        <w:jc w:val="left"/>
        <w:tblInd w:w="-5" w:type="dxa"/>
        <w:tblLayout w:type="fixed"/>
        <w:tblCellMar>
          <w:top w:w="0" w:type="dxa"/>
          <w:left w:w="70" w:type="dxa"/>
          <w:bottom w:w="0" w:type="dxa"/>
          <w:right w:w="70" w:type="dxa"/>
        </w:tblCellMar>
      </w:tblPr>
      <w:tblGrid>
        <w:gridCol w:w="5245"/>
        <w:gridCol w:w="4253"/>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spacing w:before="0" w:after="200"/>
              <w:jc w:val="both"/>
              <w:textAlignment w:val="center"/>
              <w:rPr>
                <w:rFonts w:ascii="Arial" w:hAnsi="Arial" w:cs="Arial"/>
                <w:sz w:val="24"/>
                <w:szCs w:val="24"/>
                <w:lang w:val="es-AR"/>
              </w:rPr>
            </w:pPr>
            <w:r>
              <w:rPr>
                <w:rFonts w:cs="Arial" w:ascii="Arial" w:hAnsi="Arial"/>
                <w:caps/>
                <w:sz w:val="24"/>
                <w:szCs w:val="24"/>
              </w:rPr>
              <w:t xml:space="preserve">GENDARMERÍA NACIONAL – UOC 3710 </w:t>
            </w:r>
            <w:r>
              <w:rPr>
                <w:rFonts w:cs="Arial" w:ascii="Arial" w:hAnsi="Arial"/>
                <w:sz w:val="24"/>
                <w:szCs w:val="24"/>
              </w:rPr>
              <w:t>DIRECCIÓN: Unidad Técnico Administrativo Contable del Comando de  Región I de Gendarmería Nacional Argentina – situada en Puerta 4 Campo de Mayo – Partido de San Miguel, provincia de Buenos Aires (CP 165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4"/>
                <w:szCs w:val="24"/>
                <w:lang w:val="es-AR"/>
              </w:rPr>
            </w:pPr>
            <w:r>
              <w:rPr>
                <w:rFonts w:cs="Arial" w:ascii="Arial" w:hAnsi="Arial"/>
                <w:sz w:val="24"/>
                <w:szCs w:val="24"/>
                <w:lang w:val="es-AR"/>
              </w:rPr>
              <w:t xml:space="preserve">16 de Junio de 2017 a las 12:00 horas </w:t>
            </w:r>
          </w:p>
        </w:tc>
      </w:tr>
      <w:tr>
        <w:trPr>
          <w:trHeight w:val="2367"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r>
        <w:br w:type="page"/>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655" w:type="dxa"/>
        <w:jc w:val="center"/>
        <w:tblInd w:w="0" w:type="dxa"/>
        <w:tblLayout w:type="fixed"/>
        <w:tblCellMar>
          <w:top w:w="0" w:type="dxa"/>
          <w:left w:w="70" w:type="dxa"/>
          <w:bottom w:w="0" w:type="dxa"/>
          <w:right w:w="70" w:type="dxa"/>
        </w:tblCellMar>
      </w:tblPr>
      <w:tblGrid>
        <w:gridCol w:w="994"/>
        <w:gridCol w:w="1662"/>
        <w:gridCol w:w="4552"/>
        <w:gridCol w:w="1142"/>
        <w:gridCol w:w="1305"/>
      </w:tblGrid>
      <w:tr>
        <w:trPr>
          <w:trHeight w:val="756" w:hRule="atLeast"/>
          <w:cantSplit w:val="true"/>
        </w:trPr>
        <w:tc>
          <w:tcPr>
            <w:tcW w:w="994"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ro Ord</w:t>
            </w:r>
          </w:p>
        </w:tc>
        <w:tc>
          <w:tcPr>
            <w:tcW w:w="1662"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 Catálogo</w:t>
            </w:r>
          </w:p>
        </w:tc>
        <w:tc>
          <w:tcPr>
            <w:tcW w:w="4552"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c>
          <w:tcPr>
            <w:tcW w:w="1142"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 xml:space="preserve">U.M. </w:t>
            </w:r>
          </w:p>
        </w:tc>
        <w:tc>
          <w:tcPr>
            <w:tcW w:w="1305"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12569" w:leader="none"/>
                <w:tab w:val="left" w:pos="28978" w:leader="none"/>
              </w:tabs>
              <w:spacing w:before="4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 xml:space="preserve">Cantidad </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sz w:val="24"/>
                <w:szCs w:val="24"/>
                <w:lang w:val="es-AR" w:eastAsia="es-ES"/>
              </w:rPr>
            </w:pPr>
            <w:r>
              <w:rPr>
                <w:rFonts w:cs="Arial" w:ascii="Arial" w:hAnsi="Arial"/>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22-00808-0002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AMISOLINES DE CIRUGIA; TELA FRISELINA BOLSA X 10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BOLS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22-01721-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DELANTALES; MATERIAL ALGODÓN – PROTECCION SI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BOLS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444444"/>
                <w:sz w:val="18"/>
                <w:szCs w:val="18"/>
              </w:rPr>
              <w:t>231-06586-0017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18"/>
                <w:szCs w:val="18"/>
              </w:rPr>
            </w:pPr>
            <w:r>
              <w:rPr>
                <w:rFonts w:cs="Arial" w:ascii="Arial" w:hAnsi="Arial"/>
                <w:sz w:val="18"/>
                <w:szCs w:val="18"/>
              </w:rPr>
              <w:t>PAPELES EN ROLLO; TIPO DE PAPEL TERMICO - LONGITUD 30M - ANCHO 57mm - CERTIFICADO FORESTAL (GFS) CON - PORC. FIBRAS RECICLADAS 60%</w:t>
            </w:r>
            <w:r>
              <w:rPr>
                <w:rFonts w:cs="Arial" w:ascii="Arial" w:hAnsi="Arial"/>
                <w:b/>
                <w:bCs/>
                <w:i/>
                <w:iCs/>
                <w:sz w:val="18"/>
                <w:szCs w:val="18"/>
              </w:rPr>
              <w:t xml:space="preserve"> -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1-06590-0049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BRES DE PAPEL; TIPO MADERA – TAMAÑO OFICIO – GRAMAJE 80GR/M2 – PRESENTACION ENVASE X 500 UN – CERTIFICADO (GFS) CON – PORC. FIBRAS RECICLADAS 0%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31-06590-0049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BRES DE PAPEL; TIPO MADERA – TAMAÑO OFICIO – GRAMAJE 80GR/M2 – PRESENTACION ENVASE X 500 UN – CERTIFICADO (GFS) CON – PORC. FIBRAS RECICLADAS 0%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37-001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TRON/ESTANDAR P/CALIBRACION; EQUIPO CONTADOR HEMATOLOGICO - MARCA EQUIPO ABBOTT - NOMBRE DEL PRODUCTO CONTROL NIVEL 1-2-3 - PRESENTACION ENVASE X 1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37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COLESTEROL ENZIMATICO - PRESENTACION ENVASE X 1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37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COLESTEROL HDL - PRESENTACION ENVASE X 8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39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FOSFATASA ALCALINA - PRESENTACION KIT X 50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39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GLUCOSA ENZIMATICO - PRESENTACION KIT X 100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39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PROTEINAS TOTALES - PRESENTACION ENVASE X 50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39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UREA UV CINETICA - PRESENTACION 2 X ENVASE X 25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4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URICO ENZIMATICO COLOR - PRESENTACION ENVASE X 50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41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TRIGLICERIDOS ENZIMATICO - PRESENTACION 2 X ENVASE X 25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4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GPT - PRESENTACION ENVASE X 50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4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KIT DET. BILIRRUBINA(TOT+DIRE) - PRESENTACION 2 ENVASE X 5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42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CONTROL LIOFILIZADO NIVEL 1 - PRESENTACION ENVASE X 5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042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CONTROL LIOFILIZADO NIVEL 2 - PRESENTACION ENVASE X 5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color w:val="444444"/>
                <w:sz w:val="18"/>
                <w:szCs w:val="18"/>
              </w:rPr>
              <w:t>251-08988-0132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CONTADOR HEMATOLOGICO - MARCA EQUIPO SYSMEX ROCHE - NOMBRE DEL PRODUCTO DILUYENTE - PRESENTACION ENVASE X 20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8988-0132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CONTADOR HEMATOLOGICO - MARCA EQUIPO SYSMEX ROCHE - NOMBRE DEL PRODUCTO LISANTE - PRESENTACION ENVASE X 5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22-001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BIOTICOS; COMPUESTO QUIMICO DISCOGRAMA IU AMBULATORIO - ESTADO DISCO - CALIDAD PRO ANALISIS - PRESENTACION ENVASE X 50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highlight w:val="cyan"/>
                <w:lang w:val="es-AR" w:eastAsia="es-ES"/>
              </w:rPr>
            </w:pPr>
            <w:r>
              <w:rPr>
                <w:rFonts w:cs="Arial" w:ascii="Arial" w:hAnsi="Arial"/>
                <w:b/>
                <w:bCs/>
                <w:sz w:val="24"/>
                <w:szCs w:val="24"/>
                <w:highlight w:val="cyan"/>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1-09038-0004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 INDICADOR – COLORANTE; COMPUESTO QUIMICO MUY GRUNWALD – ESTADO SOLUCION – CALIDAD PRO ANALISIS – PRESENTACION ENVASE X 1 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38-0011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 INDICADOR-COLORANTE; COMPUESTO QUIMICO GIEMSA - ESTADO LIQUIDO - CALIDAD PRO ANALISIS - PRESENTACION ENVASE X 1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06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 A SUERO - USO HEMOCLASIFICADOR - PRESENTACION ENVASE X 1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highlight w:val="cyan"/>
                <w:lang w:val="es-AR" w:eastAsia="es-ES"/>
              </w:rPr>
            </w:pPr>
            <w:r>
              <w:rPr>
                <w:rFonts w:cs="Arial" w:ascii="Arial" w:hAnsi="Arial"/>
                <w:b/>
                <w:bCs/>
                <w:sz w:val="24"/>
                <w:szCs w:val="24"/>
                <w:highlight w:val="cyan"/>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14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TIRA P/DETERMINACION HIV 1 Y 2 - USO DIAGNOSTICO - PRESENTACION ENVASE X 100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17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 P/LAB. TEC. MANUAL; NOMBRE TEST EMBARAZO – USO DIAGNOSTICO – PRESENTACION ENVASE X 2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22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KIT DE ELISA CHAGAS - USO DIAGNOSTICO - PRESENTACION ENVASE X 96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31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 SUERO D - USO HEMOCLASIFICADOR - PRESENTACION ENVASE X 1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32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GENO PROSTATICO - USO PERICIA - PRESENTACION ENVASE X 20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35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REACTIVOS P/LAB. TEC. MANUAL; NOMBRE HEPATITIS B /ANTICORE IGM - USO DIAGNOSTICO - PRESENTACION ENVASE X 96 DETERM </w:t>
            </w:r>
            <w:r>
              <w:rPr>
                <w:rFonts w:cs="Arial" w:ascii="Arial" w:hAnsi="Arial"/>
                <w:b/>
                <w:bCs/>
                <w:i/>
                <w:iCs/>
                <w:sz w:val="18"/>
                <w:szCs w:val="18"/>
              </w:rPr>
              <w:t>- OBS: CONFORME ANEXO I</w:t>
            </w:r>
            <w:r>
              <w:rPr>
                <w:rFonts w:cs="Arial" w:ascii="Arial" w:hAnsi="Arial"/>
                <w:sz w:val="18"/>
                <w:szCs w:val="18"/>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35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ESTREPTOLISINA - USO INMUNOANALISIS - PRESENTACION ENVASE X 50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1-09052-0035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lang w:val="en-US"/>
              </w:rPr>
            </w:pPr>
            <w:r>
              <w:rPr>
                <w:rFonts w:cs="Arial" w:ascii="Arial" w:hAnsi="Arial"/>
                <w:sz w:val="18"/>
                <w:szCs w:val="18"/>
              </w:rPr>
              <w:t xml:space="preserve">REACTIVO P/LAB. TEC. MANAUL; NOMBRE ARTRITEST – USO INMUNOANALISIS –PRESENTACION ENVASE X 50 DETEM. </w:t>
            </w:r>
            <w:r>
              <w:rPr>
                <w:rFonts w:cs="Arial" w:ascii="Arial" w:hAnsi="Arial"/>
                <w:sz w:val="18"/>
                <w:szCs w:val="18"/>
                <w:lang w:val="en-US"/>
              </w:rPr>
              <w:t xml:space="preserve">OBS KIT X 3,0 ML – ARTITRITIS REUMATOIDEA (AR) </w:t>
            </w:r>
            <w:r>
              <w:rPr>
                <w:rFonts w:cs="Arial" w:ascii="Arial" w:hAnsi="Arial"/>
                <w:b/>
                <w:bCs/>
                <w:i/>
                <w:iCs/>
                <w:sz w:val="18"/>
                <w:szCs w:val="18"/>
                <w:lang w:val="en-US"/>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38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DET. TIEMPO DE PROTROMBINA - USO HEMATOLOGIA - PRESENTACION ENVASE X 320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63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 B SUERO - USO HEMOCLASIFICADOR - PRESENTACION ENVASE X 1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64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ACTIVOS P/LAB. TEC. MANUAL; NOMBRE VDRL - USO DIAGNOSTICO - PRESENTACION ENVASE X 250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65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TIRAS REACTIVAS ANALISIS ORINA - USO LABORATORIO - PRESENTACION ENVASE X 100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76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HIV TEST ELISA - USO SEROLOGIA - PRESENTACION ENVASE X 96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92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HEPATITIS C - USO DIAGNOSTICO - PRESENTACION ENVASE X 96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1-09052-0096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STREP A TEST RAPIDO - USO DIAGNOSTICO - PRESENTACION ENVASE X 25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1-09052-0103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PCR-LATEX - USO SEROLOGIA - PRESENTACION ENVASE X 50 DETER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0710-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A OXIGENADA; VOLUMEN 10 - PRESENTACION ENVASE X 1000CM3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0711-0003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COHOL USO MEDICINAL; PUREZA 96% - PRESENTACION ENVASE X 1000 CM3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0711-0003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COHOL USO MEDICINAL; PUREZA 70% - PRESENACION GENL ENVASE X 500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3-0005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SEPTICOS LOCALES P/PERSONA; TIPO MONODROGA - DROGA GENERICA EDTAC - FORMA FARMACEUTICA SOLUCION - PRESENTACION FRASCO X 2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1724-0005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NALGESICOS; TIPO ASOCIACION – DROGA GENERICA DIPIRONA+HIOSCINA – FORMA FARMACEUTICA AMPOLLA – PRESENTACION AMPOLLA X 5M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4-0009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ALGESICOS; TIPO MONODROGA - DROGA GENERICA DIPIRONA - FORMA FARMACEUTICA AMPOLLA - PRESENTACION 4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444444"/>
                <w:sz w:val="24"/>
                <w:szCs w:val="24"/>
              </w:rPr>
            </w:pPr>
            <w:r>
              <w:rPr>
                <w:rFonts w:cs="Arial" w:ascii="Arial" w:hAnsi="Arial"/>
                <w:b/>
                <w:bCs/>
                <w:color w:val="444444"/>
                <w:sz w:val="24"/>
                <w:szCs w:val="24"/>
              </w:rPr>
              <w:t>1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444444"/>
                <w:sz w:val="24"/>
                <w:szCs w:val="24"/>
                <w:lang w:val="es-AR" w:eastAsia="es-ES"/>
              </w:rPr>
            </w:pPr>
            <w:r>
              <w:rPr>
                <w:rFonts w:cs="Arial" w:ascii="Arial" w:hAnsi="Arial"/>
                <w:b/>
                <w:bCs/>
                <w:color w:val="444444"/>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4-0010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ALGESICOS; TIPO MONODROGA - DROGA GENERICA IBUPROFENO 400 - FORMA FARMACEUTICA AMPOLLA - PRESENTACION 3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4-0011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NALGESICOS; TIPO ASOCIACION - DROGA GENERICA DICLOFENAC SODICO - FORMA FARMACEUTICA AMPOLLA - PRESENTACION 3mL</w:t>
            </w:r>
            <w:r>
              <w:rPr>
                <w:rFonts w:cs="Arial" w:ascii="Arial" w:hAnsi="Arial"/>
                <w:b/>
                <w:bCs/>
                <w:i/>
                <w:iCs/>
                <w:sz w:val="18"/>
                <w:szCs w:val="18"/>
              </w:rPr>
              <w:t xml:space="preserve"> -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5-0003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INFLAMATORIOS NO ESTEROIDE; TIPO MONODROGA - DROGA GENERICA DEXAMETASONA - FORMA FARMACEUTICA AMPOLLA - PRESENTACION 2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6-0001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LUCIONES P/MEDICINA; TIPO FISIOLOGICA - PRESENTACION AMPOLLA DE 5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6-0001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LUCIONES P/MEDICINA; TIPO FISIOLOGICA CLORURO DE SODIO - PRESENTACION 500CM3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726-0002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LUCIONES P/MEDICINA; TIPO DEXTROSA AL 5% - PRESENTACION ENVASE X 500mL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35-000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DIURETICOS; TIPO MONODROGA - DROGA GENERICA FUROSEMIDA - FORMA FARMACEUTICA AMPOLLA - PRESENTACION 20m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41-0000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ACIDOS; TIPO MONODROGA - DROGA GENERICA RANITIDINA - FORMA FARMACEUTICA AMPOLL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43-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ESPASMODICOS; TIPO MONODROGA - DROGA GENERICA HIOSCINA N-BUTILBROMURO - FORMA FARMACEUTICA COMPRIMIDO - PRESENTACION 10m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9</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55-0009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RTICOESTEROIDES; TIPO MONODROGA - DROGA GENERICA HIDROCORTISONA - FORMA FARMACEUTICA POLVO - PRESENTACION ENVASE X 500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55-0009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RTICOESTEROIDES; TIPO MONODROGA - DROGA GENERICA HIDROCORTISONA - FORMA FARMACEUTICA POLVO - PRESENTACION ENVASE X 500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444444"/>
                <w:sz w:val="18"/>
                <w:szCs w:val="18"/>
              </w:rPr>
            </w:pPr>
            <w:r>
              <w:rPr>
                <w:rFonts w:cs="Arial" w:ascii="Arial" w:hAnsi="Arial"/>
                <w:color w:val="444444"/>
                <w:sz w:val="18"/>
                <w:szCs w:val="18"/>
              </w:rPr>
              <w:t>252-01873-000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COAGULANTES P/PERSONAS; TIPO MONODROGA –DROGA GENERICA EDTA AL 5% - FORMA FARMACEUTICA SOLUCION – PRESENTACION 50 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75-0004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ASMATICO BRONCODILATADOR; TIPO MONODROGA - DROGA GENERICA ADRENALINA - FORMA FARMACEUTICA AMPOLLA - PRESENTACION 1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83-0002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ESTESICOS LOCALES; TIPO MONODROGA - DROGA GENERICA LIDOCAINA - FORMA FARMACEUTICA AEROSOL - PRESENTACION 10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83-0003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ESTESICOS LOCALES; DROGA GENERICA CLORHIDRATO DE CARTICAINA 4% - FORMA FARMACEUTICA ANESTUBO CARPULE - PRESENTACION CAJA X 50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1883-0014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ESTESICOS LOCALES; TIPO MONODROGA - DROGA GENERICA LIDOCAINA 1% - FORMA FARMACEUTICA FRASCO AMPOLLA - PRESENTACION ENVASE X 20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52-02322-0003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EMENTOS QUIRURGICOS; PRESENTACION AVIO 40 GRS/15 ML - TIPO OXIDO DE ZINC Y EUGENOL REFORZ - USO INACTIVACION DE CAVIDADES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2327-0000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RILICOS AUTOCURABLES; TIPO BAJO º DE CONTRACCION DE POLIM – PRESENTACION AVIO POLVO 40 GR. Y LIQ. 100 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2327-000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RILICOS AUTOCURABLES; TIPO P/PROVISORIOS COLOR ROSA – PRESENTACION AVIO X 56,7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2327-0005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ACRILICOS AUTOCURABLES; TIPO COLOR 66 – PRESENTACION FRASCO X 90 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2476-004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ALERGICOS-ANTIHISTAMINICOS; TIPO MONODROGA - DROGA GENERICA DIFENHIDRAMINA - FORMA FARMACEUTICA AMPOLLA - PRESENTACION 3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444444"/>
                <w:sz w:val="24"/>
                <w:szCs w:val="24"/>
              </w:rPr>
            </w:pPr>
            <w:r>
              <w:rPr>
                <w:rFonts w:cs="Arial" w:ascii="Arial" w:hAnsi="Arial"/>
                <w:b/>
                <w:bCs/>
                <w:color w:val="444444"/>
                <w:sz w:val="24"/>
                <w:szCs w:val="24"/>
              </w:rPr>
              <w:t>6</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444444"/>
                <w:sz w:val="24"/>
                <w:szCs w:val="24"/>
                <w:lang w:val="es-AR" w:eastAsia="es-ES"/>
              </w:rPr>
            </w:pPr>
            <w:r>
              <w:rPr>
                <w:rFonts w:cs="Arial" w:ascii="Arial" w:hAnsi="Arial"/>
                <w:b/>
                <w:bCs/>
                <w:color w:val="444444"/>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2824-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FLUOR; USO TOPICACION - PRESENTACION POTE X 200mL - FORMA DE PRESENTACION GE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3202-0002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STAS P/IMPRESIÓN DENTAL; DESCRIPCION SILICONA X CONDENSACION PESADA – PRESENTACION ENVASE X 900 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3203-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MALGAMAS; MATERIAL AMALGAMA – PRESENTACION FRASCO X 250 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3204-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lang w:val="es-AR"/>
              </w:rPr>
            </w:pPr>
            <w:r>
              <w:rPr>
                <w:rFonts w:cs="Arial" w:ascii="Arial" w:hAnsi="Arial"/>
                <w:sz w:val="18"/>
                <w:szCs w:val="18"/>
                <w:lang w:val="es-AR"/>
              </w:rPr>
              <w:t xml:space="preserve">ACIDO GRABADOR ODONTOLOG.; ESTADO GEL – PRESENTACION FRASCO X 10 ML OBS: PASTAS P/IMPRESIÓN DENTAL; DESCRIPCION ALGINATO – PRESENTACION PAQUETE X 500 GR – PAQUETE X 1000 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AR"/>
              </w:rPr>
            </w:pPr>
            <w:r>
              <w:rPr>
                <w:rFonts w:cs="Arial" w:ascii="Arial" w:hAnsi="Arial"/>
                <w:sz w:val="20"/>
                <w:szCs w:val="20"/>
                <w:lang w:val="es-AR"/>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3204-000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IDO GRABADOR ODONTOLOG.; ESTADO GEL – PRESENTACION JERINGA X 15 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3425-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MERCURIO; ESTADO LIQUIDO - PRESENTACION FRASCO X 100GR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3584-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GEL P/ECOGRAFIA; PRESENTACION ENVASE X 5 K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2-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OPICOS ODONTOLOGICOS; DROGA GENERICA FORMOCRESOL - PRESENTACION FRASCO X 20mL - FORMA DE PRESENTACION LIQUID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2-0000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RAMONOCLOROFENOLALCANFORADO - ENVASE POR 25 ML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143-000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IONOMEROS VITREOS; USO AUTOCURADO - PRESENTACION AVIO 30 GRS/12 ML - FORMA DE PRESENTACION POLVO - LIQUIDO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143-0003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ONOMEROS VITREOS; USO FOTOCURADO - PRESENTACION AVIO 10 GRS/6 ML - FORMA DE PRESENTACION POLVO - LIQUID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525-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ELLADORES P/ODONTOLOGIA; USO FOSAS Y FISURAS - PRESENTACION AVIO DE JERINGAS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538-0001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DHESIVOS P/ODONTOLOGIA; TIPO CEMENTO HIDROX. CALCIO FRAGUABLE - USO ODONTOLOGICO - PRESENTACION AVIO 12GR/12GR  </w:t>
            </w:r>
            <w:r>
              <w:rPr>
                <w:rFonts w:cs="Arial" w:ascii="Arial" w:hAnsi="Arial"/>
                <w:b/>
                <w:bCs/>
                <w:i/>
                <w:iCs/>
                <w:sz w:val="18"/>
                <w:szCs w:val="18"/>
              </w:rPr>
              <w:t xml:space="preserve"> -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538-0001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DHESIVOS P/ODONTOLOGIA; TIPO CEMENTO HIDROX. CALCIO FRAGUABLE - USO ODONTOLOGICO - PRESENTACION AVIO 12GR/12GR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538-000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DHESIVOS P/ODONTOLOGIA; TIPO CEMENTO FOSFATO DE ZINC - USO ODONTOLOGICO - PRESENTACION AVIO 35GR/15ML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934-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DETECTORES DE CARIES; TIPO MONODROGA - DROGA GENERICA PROPILENGLICOL AL 1 % - FORMA FARMACEUTICA SOLUCION - PRESENTACION ENVASE X 5mL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5934-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DETECTORES DE CARIES; TIPO MONODROGA - DROGA GENERICA PROPILENGLICOL AL 1 % - FORMA FARMACEUTICA SOLUCION - PRESENTACION ENVASE X 1,2mL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6910-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ANTIEMETICOS; TIPO MONODROGA - DROGA GENERICA METOCLOPRAMIDA - FORMA FARMACEUTICA AMPOLLA - PRESENTACION 5mL </w:t>
            </w:r>
            <w:r>
              <w:rPr>
                <w:rFonts w:cs="Arial" w:ascii="Arial" w:hAnsi="Arial"/>
                <w:b/>
                <w:bCs/>
                <w:i/>
                <w:iCs/>
                <w:sz w:val="18"/>
                <w:szCs w:val="18"/>
              </w:rPr>
              <w:t>- OBS: CONFORME ANEXO I</w:t>
            </w:r>
            <w:r>
              <w:rPr>
                <w:rFonts w:cs="Arial" w:ascii="Arial" w:hAnsi="Arial"/>
                <w:sz w:val="18"/>
                <w:szCs w:val="18"/>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6</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9133-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MPOSITE; COLOR A1 – POLIMERIZACION FOTOPOLIMERIZACION – TAMAÑO PARTICULA HIBRIDO – FORMA DE PRESENTACION JERINGA – PRESENTACION ENVASE X 4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9133-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2 - POLIMERIZACION FOTOPOLIMERIZACION - TAMAÑO PARTICULA HIBRIDO - FORMA DE PRESENTACION JERINGA - PRESENTACION ENVASE X 4G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9133-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3 - POLIMERIZACION FOTOPOLIMERIZACION - TAMAÑO PARTICULA HIBRIDO - FORMA DE PRESENTACION JERINGA - PRESENTACION ENVASE X 4G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9133-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3,5 - POLIMERIZACION FOTOPOLIMERIZACION - TAMAÑO PARTICULA HIBRIDO - FORMA DE PRESENTACION JERINGA - PRESENTACION ENVASE X 4G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9133-00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C2 - POLIMERIZACION FOTOPOLIMERIZACION - TAMAÑO PARTICULA HIBRIDO - FORMA DE PRESENTACION JERINGA - PRESENTACION ENVASE X 4G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1" w:leader="none"/>
              </w:tabs>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9133-002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3 - POLIMERIZACION FOTOPOLIMERIZACION - TAMAÑO PARTICULA HIBRIDO P/POSTERIOR - FORMA DE PRESENTACION JERINGA - PRESENTACION ENVASE X 4G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6-02915-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EITES DE SILICONA; PRESENTACION ENVASE X 50mL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6-04276-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UBRICANTES P/TURBINAS; ACEITE PARA LUBRICAR TURBINAS; PRESENTACION ENVASE X 250 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2-07348-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RASIMPATICOLITICOS; TIPO MONODROGA - DROGA GENERICA SULFATO DE ATROPINA - FORMA FARMACEUTICA SOLUCION - PRESENTACION FRASCO AMPOLLA X 1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7-07349-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ERAS DE GOMA; USO ECG - PRESENTACION UNIDAD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8-05469-0001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UBETAS PLASTICAS; USO AUTOANALIZADOR - TIPO MICROCUBETA SEGMENTADA - ACCESORIO SI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18 X 24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24 X 30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30 X 40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35 X 43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0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35 X 35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AZUL – DIMENSION P/ODONTOLOGI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15 X 30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2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LACAS RADIOGRAFICAS; SENSIBILIDAD AL VERDE - DIMENSION P/ODONTOLOGIA</w:t>
            </w:r>
            <w:r>
              <w:rPr>
                <w:rFonts w:cs="Arial" w:ascii="Arial" w:hAnsi="Arial"/>
                <w:b/>
                <w:bCs/>
                <w:sz w:val="18"/>
                <w:szCs w:val="18"/>
              </w:rPr>
              <w:t xml:space="preserve">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0945-0002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P/ODONTOLOGI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2401-000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FIJADORES P/RADIOLOGIA; PROCESO AUTOMATICO - PRESENTACION BIDON - CAPACIDAD 5L - SENSIBILIDAD ULTRARAPID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2402-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VELADORES P/RADIOLOGIA; PROCESO AUTOMATICO - PRESENTACION BIDON - CAPACIDAD 5L - SENSIBILIDAD AL VERDE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4280-0000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ILICONAS; TIPO P/ODONT. (ADICION FLUIDA) – PRESENTACION ENVASE X 180m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9-04280-0003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ILICONAS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2-06922-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BRIDAS DE BRONCE; TIPO ROSCADA – DIAMETRO ¾ pulg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75-00410-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EPILLOS PULIDORES; MATERIAL ACERO INOXIDABLE – DIAMETRO EXTERIOR 30m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84-01681-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IEDRA POMEZ; TIPO P/ USO MEDICO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1-03521-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SINAS; PRSENTACION ENVASE X 100L – TIPO PASTA C/ADHESIVO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2-01153-0005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INTAS ADHESIVAS; TIPO HIPOALERGENICA – ANCHO 5cm – LARGO 9,1M – MATERIAL PVC – ACCESORIO SI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2-01153-0017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INTAS ADHESIVAS; TIPO ANTIDESLIZANTE - ANCHO 25mm - LARGO 20M - MATERIAL PLASTICO - ACCESORIO SI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2-01153-0018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INTAS ADHESIVAS; TIPO ANTIDESLIZANTE - ANCHO 25mm - LARGO 20M - MATERIAL PLASTICO - ACCESORIO SI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28-000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ARBIJOS; TIPO PLISAD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41-0002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JAS QUIRURGICAS; TIPO P/SUTURA - ESPECIFICACION OB 227/0 AL 227/05 - PRESENTACION DOCENA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41-0005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S QUIRURGICAS; TIPO HIPODERMICA - ESPECIFICACION 25/8 - PRESENTACION 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41-0006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JAS QUIRURGICAS;TIPO HIPODERMICA – ESPECIFICACION 12/10 – PRESENTACION DOCEN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41-0008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S QUIRURGICAS; TIPO CARPULE - ESPECIFICACION CORTA - PRESENTACION CAJA X 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444444"/>
                <w:sz w:val="18"/>
                <w:szCs w:val="18"/>
              </w:rPr>
            </w:pPr>
            <w:r>
              <w:rPr>
                <w:rFonts w:cs="Arial" w:ascii="Arial" w:hAnsi="Arial"/>
                <w:color w:val="444444"/>
                <w:sz w:val="18"/>
                <w:szCs w:val="18"/>
              </w:rPr>
              <w:t>295-00441-0016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JAS QUIRURGICAS; TIPO HIPODERMICA - ESPECIFICACION 15 G X 1 1/2 - PRESENTACION CAJA X 100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41-0022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S QUIRURGICAS; TIPO HIPODERMICA - ESPECIFICACION 40/8 - PRESENTACION CAJA X 100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41-0027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 QUIRÚRGICA; TIPO P/SUTURA- ESPECIFICACIONES CON HILO DE SEDA 4,0 - UNIDAD VENTA ENVASE X 12 UNIDADE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44-0005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HOJAS DE BISTURI; TIPO ACERO AL CARBONO ESTERIL – Nº 24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95-00461-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VENDAS TIPO CAMBRIC DE 10 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95-00461-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VENDATIPO CAMBRIC  DE 5 CM</w:t>
            </w:r>
            <w:r>
              <w:rPr>
                <w:rFonts w:cs="Arial" w:ascii="Arial" w:hAnsi="Arial"/>
                <w:b/>
                <w:bCs/>
                <w:sz w:val="18"/>
                <w:szCs w:val="18"/>
              </w:rPr>
              <w:t xml:space="preserve">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18"/>
                <w:szCs w:val="18"/>
              </w:rPr>
              <w:t>295-00461-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VENDA TIPO CAMBRIC DE 7 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66-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UBRECAMILLAS; TIPO DESCARTABLE CON TIRA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0-0001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GODONES; TIPO HIDROFILADO – PRESENTACION ENVASE X 500 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0-0003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GODONES; TIPO ROLLO P/ODONTOLOGIA - PRESENTACION ENVASE X 500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1-000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URETAS; MODELO QUIRURG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1-0001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CURETAS; MODELO Nº 7-8, 11-12, 13-14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1-0001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URETAS; MODELO QUIRURGICA 2cm  DIA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2-0002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ATSON C/DIENTES – MEDIDA MEDIAN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2-0002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ATSON S/DIENTES – MEDIDA CH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2-0004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MICRO TIJERA ANGULADA ARRIBA – MEDIDA CH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2-0014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DISECCION – MEDIDA 20 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2-0022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DAVIERS – MEDIDA 20 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3-0000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GASAS; TIPO CORTADA – MEDIDA 5 X 5 cm – PRESENTACION X KIL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3-000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GASAS; TIPO ESTERILIZADA – MEDIDA 10 X 10cm – PRESENTACION X UNIDAD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3-0002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GASAS; TIPO IODOFORMADA AL 10% - MEDIDA 10 X 2 cm – PRESENTACION UNIDAD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473-0006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GASAS; TIPO IODOFORMADA AL 10% - MEDIDA 5 X 500 cm – PRESENTACION UNIDAD</w:t>
            </w:r>
            <w:r>
              <w:rPr>
                <w:rFonts w:cs="Arial" w:ascii="Arial" w:hAnsi="Arial"/>
                <w:b/>
                <w:i/>
                <w:sz w:val="18"/>
                <w:szCs w:val="18"/>
              </w:rPr>
              <w:t xml:space="preserve">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444444"/>
                <w:sz w:val="24"/>
                <w:szCs w:val="24"/>
              </w:rPr>
            </w:pPr>
            <w:r>
              <w:rPr>
                <w:rFonts w:cs="Arial" w:ascii="Arial" w:hAnsi="Arial"/>
                <w:b/>
                <w:bCs/>
                <w:color w:val="444444"/>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444444"/>
                <w:sz w:val="24"/>
                <w:szCs w:val="24"/>
                <w:lang w:val="es-AR" w:eastAsia="es-ES"/>
              </w:rPr>
            </w:pPr>
            <w:r>
              <w:rPr>
                <w:rFonts w:cs="Arial" w:ascii="Arial" w:hAnsi="Arial"/>
                <w:b/>
                <w:bCs/>
                <w:color w:val="444444"/>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931-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TELAS ADHESIVAS; ANCHO 1.25 cm – LONG. DE CUERPO 9M – TIPO HIPOALERGE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931-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TELAS ADHESIVAS; ANCHO 2.50 cm – LONG. DE CUERPO 9M – TIPO HIPOALERGE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931-00028</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TELAS ADHESIVAS; ANCHO 5 cm – LONG. DE CUERPO 3M – TIPO HIPOALERGE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931-00038</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TELAS ADHESIVAS; ANCHO 3 cm – LONG. DE CUERPO 9M – TIPO IMPERMEABLE AL OXIDO DE ZINC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0931-00038</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TELAS ADHESIVAS; ANCHO 3 cm – LONG. DE CUERPO 9M – TIPO IMPERMEABLE AL OXIDO DE ZINC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1908-00020</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18"/>
                <w:szCs w:val="18"/>
              </w:rPr>
            </w:pPr>
            <w:r>
              <w:rPr>
                <w:rFonts w:cs="Arial" w:ascii="Arial" w:hAnsi="Arial"/>
                <w:sz w:val="18"/>
                <w:szCs w:val="18"/>
              </w:rPr>
              <w:t xml:space="preserve">CEPILLOS P/LABORATORIO; TIPO P/PULIDO DE ACRILICO – MATERIAL GENERO – TAMAÑO 100 m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1909-0007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GUANTES USO MEDICINAL; TIPO DESCARTABLE – TAMAÑO CHICO – MATERIAL LATEX – PRESENTACION ENVASE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1909-00081</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GUANTES USO MEDICINAL; TIPO DESCARTABLE – TAMAÑO GRANDE – MATERIAL LATEX – PRESENTACION ENVASE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1909-00087</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GUANTES USO MEDICINAL; TIPO DESCARTABLE – TAMAÑO MEDIANO – MATERIAL LATEX – PRESENTACION ENVASE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6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157-0000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JERINGAS DESCARTABLES; CAPACIDAD 10 ml – AGUJA SI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157-0003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JERINGAS DESCARTABLES; CAPACIDAD 1CM3 - AGUJA 15/5 - USO TUBERCULIN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157-001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JERINGAS DESCARTABLES; CAPACIDAD 5mL - AGUJA SI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204-0003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GUIAS DE SUERO; USO ADMINISTRACION DE SOLUCIONES - AGUJA CON - MODELO V13 - TIPO MACROGOTERO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204-0004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GUIAS DE SUERO; USO ADMINISTRACION DE SOLUCIONES - AGUJA CON - MODELO V16 - TIPO MICROGOTERO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225-0007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LECTRODOS P/MEDICINA; TIPO AUTOADHESIVO – USO MONITORIZACION – PIN SIN – AGUJA SIN – DESCARTABLE S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324-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P/MOTOR MECANICO DENTA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324-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CIRUGI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324-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CONTRA ANGULO </w:t>
            </w:r>
            <w:r>
              <w:rPr>
                <w:rFonts w:cs="Arial" w:ascii="Arial" w:hAnsi="Arial"/>
                <w:b/>
                <w:bCs/>
                <w:i/>
                <w:iCs/>
                <w:sz w:val="18"/>
                <w:szCs w:val="18"/>
              </w:rPr>
              <w:t>- OBS: CONFORME ANEXO I</w:t>
            </w:r>
            <w:r>
              <w:rPr>
                <w:rFonts w:cs="Arial" w:ascii="Arial" w:hAnsi="Arial"/>
                <w:sz w:val="18"/>
                <w:szCs w:val="18"/>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324-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CONTRA ANGULO </w:t>
            </w:r>
            <w:r>
              <w:rPr>
                <w:rFonts w:cs="Arial" w:ascii="Arial" w:hAnsi="Arial"/>
                <w:b/>
                <w:bCs/>
                <w:i/>
                <w:iCs/>
                <w:sz w:val="18"/>
                <w:szCs w:val="18"/>
              </w:rPr>
              <w:t>- OBS: CONFORME ANEXO I</w:t>
            </w:r>
            <w:r>
              <w:rPr>
                <w:rFonts w:cs="Arial" w:ascii="Arial" w:hAnsi="Arial"/>
                <w:sz w:val="18"/>
                <w:szCs w:val="18"/>
              </w:rPr>
              <w:t xml:space="preserve">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 ODONTOLOGIA; MATERIAL ACERO INOXIDABLE - Nº 15 -LARGO 21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 ODONTOLOGIA; MATERIAL ACERO INOXIDABLE - Nº 20 -LARGO 21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0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º 35 - LARGO 21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0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LIMAS P/ODONTOLOGIA; MATERIAL NIQUEL – TITANIO – Nº 15 – LARGO 25 mm – TIPO MAILLEFER (P/CONDUCTO)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2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LIMAS P/ODONTOLOGIA; MATERIAL ACERO INOXIDABLE - Nº 15 - LARGO 25mm - TIPO HEDSTROEM</w:t>
            </w:r>
            <w:r>
              <w:rPr/>
              <w:t xml:space="preserve">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2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º 25 - LARGO 25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2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º 30 - LARGO 25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28</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40 - LARGO 25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p>
            <w:pPr>
              <w:pStyle w:val="Normal"/>
              <w:spacing w:before="0" w:after="0"/>
              <w:jc w:val="center"/>
              <w:rPr>
                <w:rFonts w:ascii="Arial" w:hAnsi="Arial" w:cs="Arial"/>
                <w:b/>
                <w:b/>
                <w:bCs/>
                <w:sz w:val="24"/>
                <w:szCs w:val="24"/>
              </w:rPr>
            </w:pPr>
            <w:r>
              <w:rPr>
                <w:rFonts w:cs="Arial" w:ascii="Arial" w:hAnsi="Arial"/>
                <w:b/>
                <w:bCs/>
                <w:sz w:val="24"/>
                <w:szCs w:val="24"/>
              </w:rPr>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32</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20 - LARGO 30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33</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25 - LARGO 30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34</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30 - LARGO 30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45</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45 - LARGO 25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46</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50 - LARGO 25mm - TIPO HEDSTROE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6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0 - LARGO 21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6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5 - LARGO 21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6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35 - LARGO 21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8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0 - LARGO 25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8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5 - LARGO 25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9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15 - LARGO 30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09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0 - LARGO 30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color w:val="000000"/>
                <w:sz w:val="24"/>
                <w:szCs w:val="24"/>
              </w:rPr>
            </w:pPr>
            <w:r>
              <w:rPr>
                <w:rFonts w:cs="Arial" w:ascii="Arial" w:hAnsi="Arial"/>
                <w:b/>
                <w:bCs/>
                <w:color w:val="000000"/>
                <w:sz w:val="24"/>
                <w:szCs w:val="24"/>
              </w:rPr>
              <w:t>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color w:val="000000"/>
                <w:sz w:val="24"/>
                <w:szCs w:val="24"/>
                <w:lang w:val="es-AR" w:eastAsia="es-ES"/>
              </w:rPr>
            </w:pPr>
            <w:r>
              <w:rPr>
                <w:rFonts w:cs="Arial" w:ascii="Arial" w:hAnsi="Arial"/>
                <w:b/>
                <w:bCs/>
                <w:color w:val="000000"/>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13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15 - LARGO 21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17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45 AL 80 - LARGO 21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38-0017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15 AL 40 - LARGO 25mm - TIPO K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54-0004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POLIOLEFINA Y POLIESTER – PRESENTACION ROLLO X 20cm X 70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54-0005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BOLSA PARA AUTOCLAVE – PRESENTACION 15cm X 31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54-0005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BOLSA PARA AUTOCLAVE – PRESENTACION 600cm X 350m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54-0005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BOLSA P/ESTUFA – PRESENTACION UNIDAD X 250 X 100 X 380m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62-0000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ORTAOBJETOS P/MICROSCOPIO; MATERIAL VIDRIO C/BORDE ESMERILADO - PRESENTACION CAJA X 50UN - TAMAÑO ESTÁNDA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63-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ARIOSTATICOS; PRESENTACION FRASCO X 50C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18 – LARGO 19mm – TIPO REDOND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9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5-02567-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67-0008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ACERO INOXIDABLE – Nº 3 – LARGO ESTÁNDAR – TIPO REDOND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67-0010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FRESAS P/ODONTOLOGIA; MATERIAL ACERO CARBURO TUNGSTENO – Nº SIN – LARGO ESTÁNDAR – TIPO P/META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568-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IAMANTADAS P/ODONT.; Nº 18 – TIPO CILINDRICA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886-0004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HILOS DE SUTURA; PRESENTACION UNIDAD – MATERIAL NAILON C/AGUJA 3/8 19mm – MEDIDA CAL 4/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886-0008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HILOS DE SUTURA; PRESENTACION UNIDAD – MATERIAL NAILON – MEDIDA CAL 6/0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886-0012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HILOS DE SUTURA; PRESENTACION UNIDAD – MATERIAL MONONAILON – MEDIDA Nº 3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2958-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FORCEPS P/EXTRACCION MATERIAL ACERO INOXIDABLE – TIPO ODONTOLOGICO – USO ODONTOLOGIC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055-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DE VIDRIO; ALTURA 75mm – DIAMETRO 12mm – TAPA CON TAPA DE KHA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208-000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LEMENTOS P/RADIOLOGIA; TIPO PROTECTOR GONADAL – PRESENTACION UNIDA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286-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YECTORES DESCARTABLES; PRESENTACION BOLSA X 100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302-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IEDRAS DE DIAMANTE; PRESENTACION UNIDAD</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389-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ERAS ROSAS P/ODONTOLOGIA; MATERIAL BASE VERANO – USO ODONTOLOGICO – PRESENTACION CAJA X 1000G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389-0000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ERAS ROSAS P/ODONTOLOGIA; MATERIAL UTILITY EN PLANCHA – USO ODONTOLOGICO – PRESENTACION  X 1K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396-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OLSAS AUTOCLAVES; USO P/DESCARTAR MATERIAL CONTAMINA – MEDIDA 70 X 68 c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396-0001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BOLSAS AUTOCLAVES; USO INSTRUMENTAL CIRUGIA – MEDIDA 23 X 9 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396-0001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BOLSAS AUTOCLAVES; USO INSTRUMENTAL CIRUGIA – MEDIDA 6 X 22 cm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4707-0000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IPETAS P/NEBULIZAR; USO PARA NEBULIZAR – TIPO C/MASCARA P/ADULTO – MATERIAL VID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04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OLSAS RESUCITADORAS; TIPO CON RESERVORIO - MATERIAL GOMA - USO PEDIATRIC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04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OLSAS RESUCITADORAS; TIPO CON RESERVORIO - MATERIAL GOMA - USO ADULT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1-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ELEVADORES BUCALES; MATERIAL ACERO INOXIDABLE – TIPO APICAL RECTO – PRESENTACION CAJA X 1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1-0000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ELEVADORES BUCALES; MATERIAL ACERO INOXIDABLE – TIPO RECTOS LANCEOLADOS Nº 11 Nº 14– PRESENTACION CAJA X 1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1-000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ELEVADORES BUCALES; MATERIAL ACERO QUIRURGICO – TIPO Nº 11 DER. – PRESENTACION UNIDAD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BANDEJA Y SUCTOR DESCARTABLE SI – PRESENTACION CAJA X 100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1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CUCHARITAS DE BLACK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1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ATACADOR DOBLE P/AMALGAMA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1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MORTERO Y PILON P/AMALGAMA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2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INSTRUMENTAL ODONTOLOGICO; TIPO SINDESMOTOMO CURVO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2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ERIOSTOTOMO RECTO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3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LICATE DE CORTE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3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ESPATULA LECRON – DESCARTABLE NO – PRESENTACION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4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BANDEJA PARA EL INSTRUMENTAL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4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ORTA RESIDUO–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5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BROCHITA P/LIMPIEZA – DESCARTABLE SI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59</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rPr>
            </w:pPr>
            <w:r>
              <w:rPr>
                <w:rFonts w:cs="Arial" w:ascii="Arial" w:hAnsi="Arial"/>
                <w:sz w:val="18"/>
                <w:szCs w:val="18"/>
              </w:rPr>
              <w:t xml:space="preserve">INSTRUMENTAL ODONTOLOGICO; TIPO DISCO P/PULIR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69</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rPr>
            </w:pPr>
            <w:r>
              <w:rPr>
                <w:rFonts w:cs="Arial" w:ascii="Arial" w:hAnsi="Arial"/>
                <w:sz w:val="18"/>
                <w:szCs w:val="18"/>
              </w:rPr>
              <w:t xml:space="preserve">INSTRUMENTAL ODONTOLOGICO; TIPO ESPATULA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78</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INSTRUMENTAL ODONTOLOGICO; TIPO BAJA PUENTE METALICO – DESCARTABLE SI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82</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INSTRUMENTAL ODONTOLOGICO; TIPO PAPEL DE ARTICULAR – DESCARTABLE SI – PRESENTACION BLOK X 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087</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 xml:space="preserve">INSTRUMENTAL ODONTOLOGICO; TIPO PINZA 139 DE ANGLE – DESCARTABLE NO – PRESENTACION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07</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sz w:val="18"/>
                <w:szCs w:val="18"/>
              </w:rPr>
              <w:t xml:space="preserve">INSTRUMENTAL ODONTOLOGICO; TIPO CONO DE FIELTRO – DESCARTABLE NO – PRESENTACION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09</w:t>
            </w:r>
          </w:p>
        </w:tc>
        <w:tc>
          <w:tcPr>
            <w:tcW w:w="4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rPr>
            </w:pPr>
            <w:r>
              <w:rPr>
                <w:rFonts w:cs="Arial" w:ascii="Arial" w:hAnsi="Arial"/>
                <w:sz w:val="18"/>
                <w:szCs w:val="18"/>
              </w:rPr>
              <w:t xml:space="preserve">INSTRUMENTAL ODONTOLOGICO; TIPO BADANA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1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CAJA P/INSTRUMENTAL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TASA DE GOMA–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2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ARCO DE YOUNG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6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SONDA MILIMETRADA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7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PLACA BASE SUPERIOR – PRESENTACION ENVASE X 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7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PLACA BASE INFERIOR – PRESENTACION ENVASE X 10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8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MANDRIL – DESCARTABLE NO – PRESENTACION CAJA X 6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19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SEPARADOR DE YESO ROSA – DESCARTABLE SI – PRESENTACION 1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2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INSTRUMENTAL ODONTOLOGICO; TIPO VIBRADORA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3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TURBINA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4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TACADOR DOBLE P/CEMENTO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6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GRANO FINO  – DESCARTABLE NO – PRESENTACION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6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TRONCOCONICA – DESCARTABLE NO – PRESENTACION X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7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LOSETA DE VIDRIO 8 X 5 X 0,5cm – DESCARTABLE NO – PRESENTACION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7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ENSANCHADORES CONDUCTO – DESCARTABLE SI – PRESENTACION CAJA X 6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7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ENSANCHADORES CONDUCTO – DESCARTABLE SI – PRESENTACION CAJA X 6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27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ENSANCHADORES CONDUCTO – DESCARTABLE SI – PRESENTACION CAJA X 6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CAVITADOR POR ULTRASONIDO – DESCARTABLE NO – PRESENTACION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2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DE PAPEL Nº 15 - 40 – DESCARTABLE SI – PRESENTACION CAJA X 12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7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3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MONOMERO AUTOCURABLE – DESCARTABLE SI – PRESENTACION ENVASE X 1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3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MONOMERO TERMOCURABLE – DESCARTABLE SI – PRESENTACION ENVASE  X 1L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4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GUTAPERCHA Nº 35 – DESCARTABLE SI – PRESENTACION CAJA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4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GUTAPERCHA Nº 25 – DESCARTABLE SI – PRESENTACION CAJA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5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GUTAPERCHA Nº 15 – DESCARTABLE SI – PRESENTACION CAJA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6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PLICADOR RESINAS  – DESCARTABLE SI – PRESENTACION ENVASE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7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UNTA P/CAVITADOR – DESCARTABLE SI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387</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YESO TALLER – DESCARTABLE NO – PRESENTACION UNIDADKG</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40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VASO DAPPEN – DESCARTABLE NO – PRESENTACION ENVASE X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4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FRESON  – DESCARTABLE SI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41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GOMA DE DIQUE  – DESCARTABLE SI – PRESENTACION ENVASE X 50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42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LENTULOS – DESCARTABLE SI – PRESENTACION 4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46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LAMP – DESCARTABLE NO – PRESENTACION KIT X 9 UN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52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LICATE HOW RECTO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52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NZA P/RETIRO BRACQUETS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53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LICATE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53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CILINDRICA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144-0053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CILINDRICA – DESCARTABLE N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378-00002</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HEMOGRAMA; DIMENSION 7,5 X 1,5 cm – TIPO C/ANTICOAGULANTE EDTA</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380-00008</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COAGULOGRAMA; DIMENSION 12 X 86mm – VOLUMEN 2,5mm – TIPO ANTICOAGULANTE CITRAT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409-000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ANALISIS DE SANGRE; MATERIAL PLASTICO – DIMENSION 70 X 13mm – TIPO CONJUNTO ERITROSEDIMENTACIO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514-0002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STAS P/ODONTOLOGIA; USO OBTURACION – TIPO PROVISORIA – PRESENTACION ENVASE X 28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514-0004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STAS P/ODONTOLOGIA; USO OBTURACION – TIPO LENTAMENTE ABSORBIBLE – PRESENTACION FRASCO X 100GR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6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514-00025</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ASTAS P/ODONTOLOGIA; USO VACIADO DE IMPRESIONES – TIPO YESO PIEDRA – PRESENTACION ENVASE X 25 KG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5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515-00010</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TIRAS P/ODONTOLOGIA; USO PULIR COMPOSITE – PRESENACION ENVASE X 15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859-0000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NOS DE GUTAPERCHA; TIPO MF – PRESENTACION CAJA X 100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8</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5937-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TUBOS CAPILARES; TIPO P/ELECTROFORESIS LARGO 180mm – DIAMETRO 1,50mm – MATERIAL VIDRIO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6287-0000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SPONJAS HEMOSTATICAS; USO ODONTOLOGICO – MEDIDA 10 X 10mm PRESENTACION ENVASE X 20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5</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6526-0003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MEDICINA; TIPO DESCARTABLE – USO P/SUERO – PRESENTACION UNIDAD – DIMENSION 13 X 75mm</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00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6682-00014</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RESAS; TIPO DESCARTABLE – TAMAÑO 44 X 32cm – PRESENACION CAJA X 500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7987-0005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AJAS DE INSTRUMENTAL; MATERIAL ACERO INOXIDABLE – USO ODONTOLOGIA – CANTIDAD 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8050-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CLAMPS UMBILICALES; MATERIAL PLASTICO – PRESENTACION UN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8874-00026</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MEDICO; DESCARTABLE NO – MATERIAL ACERO INOXIDABLE – ELEMENTO BISTURI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4</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9142-000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ALAMBRES Y ARCOS; TIPO ALAMBRE TWIST – FLEX VARILLA – MATERIAL ACERO INOXIDABLE – SECCION REDONDA – DIMENSION 0,016pulg – PRESENTACION UNIDAD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9142-000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ALAMBRES Y ARCOS; TIPO ALAMBRE TWIST – FLEX VARILLA – MATERIAL ACERO INOXIDABLE – SECCION REDONDA – DIMENSION 0,016pulg – PRESENTACION UNIDAD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5-09142-00019</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ALAMBRES Y ARCOS; TIPO ALAMBRE TWIST – FLEX VARILLA – MATERIAL ACERO INOXIDABLE – SECCION REDONDA – DIMENSION 0,016pulg – PRESENTACION UNIDAD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9-03095-00001</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ABEROS; TIPO DESCARTABLE – MATERIAL FISELINA NO ESTERIL – PRESENTACION CAJA X 50 UN</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10</w:t>
            </w:r>
          </w:p>
        </w:tc>
      </w:tr>
      <w:tr>
        <w:trPr>
          <w:trHeight w:val="73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tabs>
                <w:tab w:val="clear" w:pos="708"/>
                <w:tab w:val="left" w:pos="28978" w:leader="none"/>
              </w:tabs>
              <w:snapToGrid w:val="false"/>
              <w:spacing w:before="0" w:after="0"/>
              <w:jc w:val="center"/>
              <w:textAlignment w:val="center"/>
              <w:outlineLvl w:val="3"/>
              <w:rPr>
                <w:rFonts w:ascii="Arial" w:hAnsi="Arial" w:cs="Arial"/>
                <w:b/>
                <w:b/>
                <w:bCs/>
                <w:sz w:val="24"/>
                <w:szCs w:val="24"/>
                <w:lang w:val="es-AR" w:eastAsia="es-ES"/>
              </w:rPr>
            </w:pPr>
            <w:r>
              <w:rPr>
                <w:rFonts w:cs="Arial" w:ascii="Arial" w:hAnsi="Arial"/>
                <w:b/>
                <w:bCs/>
                <w:sz w:val="24"/>
                <w:szCs w:val="24"/>
                <w:lang w:val="es-AR" w:eastAsia="es-ES"/>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99-05293-00003</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MULETAS; MATERIAL ALUMINIO – ALTURA ESTÁNDAR – REGULABLE SI </w:t>
            </w:r>
            <w:r>
              <w:rPr>
                <w:rFonts w:cs="Arial" w:ascii="Arial" w:hAnsi="Arial"/>
                <w:b/>
                <w:bCs/>
                <w:i/>
                <w:iCs/>
                <w:sz w:val="18"/>
                <w:szCs w:val="18"/>
              </w:rPr>
              <w:t>- OBS: CONFORME ANEXO 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2</w:t>
            </w:r>
          </w:p>
        </w:tc>
      </w:tr>
    </w:tbl>
    <w:p>
      <w:pPr>
        <w:pStyle w:val="Normal"/>
        <w:keepNext w:val="true"/>
        <w:numPr>
          <w:ilvl w:val="0"/>
          <w:numId w:val="0"/>
        </w:numPr>
        <w:spacing w:before="0" w:after="0"/>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r>
    </w:p>
    <w:p>
      <w:pPr>
        <w:pStyle w:val="Normal"/>
        <w:pBdr>
          <w:top w:val="single" w:sz="4" w:space="1" w:color="000000"/>
          <w:left w:val="single" w:sz="4" w:space="4" w:color="000000"/>
          <w:bottom w:val="single" w:sz="4" w:space="1" w:color="000000"/>
          <w:right w:val="single" w:sz="4" w:space="20"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4">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4"/>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Normal"/>
        <w:tabs>
          <w:tab w:val="clear" w:pos="708"/>
          <w:tab w:val="left" w:pos="1134" w:leader="none"/>
        </w:tabs>
        <w:spacing w:lineRule="atLeast" w:line="240" w:before="120" w:after="20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w:t>
      </w:r>
      <w:r>
        <w:rPr>
          <w:rFonts w:cs="Arial" w:ascii="Arial" w:hAnsi="Arial"/>
          <w:sz w:val="24"/>
          <w:szCs w:val="24"/>
          <w:lang w:val="es-AR" w:eastAsia="es-ES"/>
        </w:rPr>
        <w:t xml:space="preserve">LICITACION PÚBLICA </w:t>
      </w:r>
      <w:r>
        <w:rPr>
          <w:rFonts w:eastAsia="Times New Roman" w:cs="Arial" w:ascii="Arial" w:hAnsi="Arial"/>
          <w:sz w:val="24"/>
          <w:szCs w:val="24"/>
          <w:lang w:val="es-AR" w:eastAsia="es-ES"/>
        </w:rPr>
        <w:t xml:space="preserve">tiene por objeto la </w:t>
      </w:r>
      <w:r>
        <w:rPr>
          <w:rFonts w:cs="Arial" w:ascii="Arial" w:hAnsi="Arial"/>
          <w:b/>
          <w:sz w:val="24"/>
          <w:szCs w:val="24"/>
          <w:lang w:val="es-AR" w:eastAsia="es-ES"/>
        </w:rPr>
        <w:t>“ADQUISICION DE INSUMOS MEDICOS, BIOQUIMICOS, ODONTOLOGICOS Y RADIOLOGICOS”</w:t>
      </w:r>
    </w:p>
    <w:p>
      <w:pPr>
        <w:pStyle w:val="Normal"/>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58"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spacing w:before="0" w:after="0"/>
        <w:ind w:left="360" w:right="-58"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24"/>
        </w:numPr>
        <w:spacing w:before="0" w:after="0"/>
        <w:ind w:left="1340" w:right="-58"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24"/>
        </w:numPr>
        <w:spacing w:before="0" w:after="0"/>
        <w:ind w:left="1340" w:right="-58" w:hanging="360"/>
        <w:contextualSpacing/>
        <w:jc w:val="both"/>
        <w:rPr>
          <w:rFonts w:ascii="Arial" w:hAnsi="Arial"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or el convenio. </w:t>
      </w:r>
    </w:p>
    <w:p>
      <w:pPr>
        <w:pStyle w:val="Prrafodelista"/>
        <w:numPr>
          <w:ilvl w:val="0"/>
          <w:numId w:val="24"/>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24"/>
        </w:numPr>
        <w:spacing w:before="0" w:after="0"/>
        <w:ind w:left="1340" w:right="-58"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58"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
        </w:numPr>
        <w:spacing w:before="0" w:after="0"/>
        <w:ind w:left="567" w:right="84"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w:t>
      </w:r>
    </w:p>
    <w:p>
      <w:pPr>
        <w:pStyle w:val="Prrafodelista"/>
        <w:numPr>
          <w:ilvl w:val="1"/>
          <w:numId w:val="3"/>
        </w:numPr>
        <w:spacing w:before="0" w:after="0"/>
        <w:ind w:left="567" w:right="84"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widowControl w:val="false"/>
        <w:numPr>
          <w:ilvl w:val="1"/>
          <w:numId w:val="3"/>
        </w:numPr>
        <w:spacing w:before="0" w:after="0"/>
        <w:ind w:left="709" w:right="84"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84"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19"/>
        </w:numPr>
        <w:tabs>
          <w:tab w:val="clear" w:pos="708"/>
          <w:tab w:val="left" w:pos="-4253" w:leader="none"/>
        </w:tabs>
        <w:spacing w:before="0" w:after="0"/>
        <w:ind w:left="720" w:right="-58" w:hanging="720"/>
        <w:contextualSpacing/>
        <w:jc w:val="both"/>
        <w:rPr/>
      </w:pPr>
      <w:r>
        <w:rPr>
          <w:rFonts w:eastAsia="Times New Roman" w:cs="Arial" w:ascii="Arial" w:hAnsi="Arial"/>
          <w:sz w:val="24"/>
          <w:szCs w:val="24"/>
          <w:lang w:eastAsia="es-ES"/>
        </w:rPr>
        <w:t xml:space="preserve">Cualquier persona puede tomar vista de este pliego en la </w:t>
      </w:r>
      <w:r>
        <w:rPr>
          <w:rFonts w:cs="Arial" w:ascii="Arial" w:hAnsi="Arial"/>
          <w:sz w:val="24"/>
          <w:szCs w:val="24"/>
        </w:rPr>
        <w:t>Unidad Técnico Administrativo Contable del Comando de Región I De Gendarmería Nacional Argentina – Situada En Puerta 4 Campo De Mayo – Partido De San Miguel, Provincia De Buenos Aires</w:t>
      </w:r>
      <w:r>
        <w:rPr>
          <w:rFonts w:eastAsia="Times New Roman" w:cs="Arial" w:ascii="Arial" w:hAnsi="Arial"/>
          <w:sz w:val="24"/>
          <w:szCs w:val="24"/>
          <w:lang w:eastAsia="es-ES"/>
        </w:rPr>
        <w:t xml:space="preserve">, de lunes a viernes en  </w:t>
      </w:r>
      <w:r>
        <w:rPr>
          <w:rFonts w:cs="Arial" w:ascii="Arial" w:hAnsi="Arial"/>
          <w:sz w:val="24"/>
          <w:szCs w:val="24"/>
          <w:lang w:eastAsia="es-ES"/>
        </w:rPr>
        <w:t xml:space="preserve">horario de 08:30 a 12:30 horas </w:t>
      </w:r>
      <w:r>
        <w:rPr>
          <w:rFonts w:eastAsia="Times New Roman" w:cs="Arial" w:ascii="Arial" w:hAnsi="Arial"/>
          <w:sz w:val="24"/>
          <w:szCs w:val="24"/>
          <w:lang w:eastAsia="es-ES"/>
        </w:rPr>
        <w:t xml:space="preserve">o en el Sitio de Internet de la OFICINA NACIONAL DE CONTRATACIONES, en adelante  (ONC): </w:t>
      </w:r>
      <w:hyperlink r:id="rId5">
        <w:r>
          <w:rPr>
            <w:rStyle w:val="InternetLink"/>
            <w:rFonts w:eastAsia="Times New Roman" w:cs="Arial" w:ascii="Arial" w:hAnsi="Arial"/>
            <w:sz w:val="24"/>
            <w:szCs w:val="24"/>
            <w:u w:val="single"/>
            <w:lang w:eastAsia="es-ES"/>
          </w:rPr>
          <w:t>www.argentinacompra.gov.ar</w:t>
        </w:r>
      </w:hyperlink>
      <w:r>
        <w:rPr>
          <w:rFonts w:eastAsia="Times New Roman" w:cs="Arial" w:ascii="Arial" w:hAnsi="Arial"/>
          <w:sz w:val="24"/>
          <w:szCs w:val="24"/>
          <w:lang w:eastAsia="es-ES"/>
        </w:rPr>
        <w:t xml:space="preserve">. </w:t>
      </w:r>
    </w:p>
    <w:p>
      <w:pPr>
        <w:pStyle w:val="Prrafodelista"/>
        <w:numPr>
          <w:ilvl w:val="1"/>
          <w:numId w:val="19"/>
        </w:numPr>
        <w:tabs>
          <w:tab w:val="clear" w:pos="708"/>
          <w:tab w:val="left" w:pos="-4253" w:leader="none"/>
        </w:tabs>
        <w:spacing w:before="0" w:after="0"/>
        <w:ind w:left="720" w:right="-58" w:hanging="72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ind w:left="720" w:right="-58"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r>
        <w:br w:type="page"/>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al presente Pliego de Bases y Condiciones Particulares deberán efectuarse por escrito en </w:t>
      </w:r>
      <w:r>
        <w:rPr>
          <w:rFonts w:cs="Arial" w:ascii="Arial" w:hAnsi="Arial"/>
          <w:sz w:val="24"/>
          <w:szCs w:val="24"/>
        </w:rPr>
        <w:t xml:space="preserve">Unidad Técnico Administrativo Contable del Comando de Región I de Gendarmería Nacional Argentina – situada en Puerta 4 Campo de Mayo – Partido de San Miguel, provincia de Buenos Aires (CP 1659) </w:t>
      </w:r>
      <w:r>
        <w:rPr>
          <w:rFonts w:eastAsia="Times New Roman" w:cs="Arial" w:ascii="Arial" w:hAnsi="Arial"/>
          <w:sz w:val="24"/>
          <w:szCs w:val="24"/>
          <w:lang w:eastAsia="es-ES"/>
        </w:rPr>
        <w:t xml:space="preserve">o en la dirección institucional de correo electrónico de la </w:t>
      </w:r>
      <w:r>
        <w:rPr>
          <w:rFonts w:cs="Arial" w:ascii="Arial" w:hAnsi="Arial"/>
          <w:sz w:val="24"/>
          <w:szCs w:val="24"/>
          <w:lang w:val="es-AR" w:eastAsia="es-ES"/>
        </w:rPr>
        <w:t>UTAC-REGION1@GENDARMERIA.GOB.AR</w:t>
      </w:r>
      <w:r>
        <w:rPr>
          <w:rFonts w:eastAsia="Times New Roman" w:cs="Arial" w:ascii="Arial" w:hAnsi="Arial"/>
          <w:sz w:val="24"/>
          <w:szCs w:val="24"/>
          <w:lang w:val="es-ES_tradnl" w:eastAsia="es-ES"/>
        </w:rPr>
        <w:t xml:space="preserve">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s consultas deberán ser efectuadas hasta </w:t>
      </w:r>
      <w:r>
        <w:rPr>
          <w:rFonts w:cs="Arial" w:ascii="Arial" w:hAnsi="Arial"/>
          <w:sz w:val="24"/>
          <w:szCs w:val="24"/>
          <w:lang w:eastAsia="es-ES"/>
        </w:rPr>
        <w:t>CUATRO (4) días hábiles cuyas respuestas serán hasta TRES (3) días hábiles anteriores a la fecha de apertura de ofertas en el horario de 08:30 a 12:30 hor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2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2016)</w:t>
      </w:r>
    </w:p>
    <w:p>
      <w:pPr>
        <w:pStyle w:val="Prrafodelista"/>
        <w:numPr>
          <w:ilvl w:val="2"/>
          <w:numId w:val="28"/>
        </w:numPr>
        <w:spacing w:before="0" w:after="0"/>
        <w:ind w:left="720" w:right="-58" w:hanging="720"/>
        <w:contextualSpacing/>
        <w:jc w:val="both"/>
        <w:rPr/>
      </w:pPr>
      <w:r>
        <w:rPr>
          <w:rFonts w:eastAsia="Times New Roman" w:cs="Arial" w:ascii="Arial" w:hAnsi="Arial"/>
          <w:sz w:val="24"/>
          <w:szCs w:val="24"/>
          <w:lang w:eastAsia="es-ES"/>
        </w:rPr>
        <w:t xml:space="preserve">Las ofertas se admitirán desde la publicación de la convocatoria durante los días hábiles, en el horario de 08:30 a 12:30 hs. Una (1) hora fijada para el acto de apertura, en </w:t>
      </w:r>
      <w:r>
        <w:rPr>
          <w:rFonts w:cs="Arial" w:ascii="Arial" w:hAnsi="Arial"/>
          <w:sz w:val="24"/>
          <w:szCs w:val="24"/>
        </w:rPr>
        <w:t>Unidad Técnico Administrativo Contable del Comando de Región I de Gendarmería Nacional Argentina – situada en Puerta 4 Campo de Mayo – Partido de San Miguel, provincia de Buenos Aires</w:t>
      </w:r>
      <w:r>
        <w:rPr>
          <w:rFonts w:eastAsia="Times New Roman" w:cs="Arial" w:ascii="Arial" w:hAnsi="Arial"/>
          <w:sz w:val="24"/>
          <w:szCs w:val="24"/>
          <w:lang w:eastAsia="es-ES"/>
        </w:rPr>
        <w:t>.</w:t>
      </w:r>
    </w:p>
    <w:p>
      <w:pPr>
        <w:pStyle w:val="Prrafodelista"/>
        <w:numPr>
          <w:ilvl w:val="2"/>
          <w:numId w:val="28"/>
        </w:numPr>
        <w:spacing w:before="0" w:after="0"/>
        <w:ind w:left="720" w:right="-58"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8"/>
        </w:numPr>
        <w:spacing w:before="0" w:after="0"/>
        <w:ind w:left="720" w:right="-58"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8"/>
        </w:numPr>
        <w:spacing w:before="0" w:after="0"/>
        <w:ind w:left="720" w:right="-58"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2016)</w:t>
      </w:r>
    </w:p>
    <w:p>
      <w:pPr>
        <w:pStyle w:val="Prrafodelista"/>
        <w:numPr>
          <w:ilvl w:val="2"/>
          <w:numId w:val="28"/>
        </w:numPr>
        <w:spacing w:before="0" w:after="0"/>
        <w:ind w:left="720" w:right="-58"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8"/>
        </w:numPr>
        <w:spacing w:before="0" w:after="0"/>
        <w:ind w:left="720" w:right="-58"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58"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8"/>
        </w:numPr>
        <w:spacing w:before="0" w:after="0"/>
        <w:ind w:left="709" w:right="-58"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2016)</w:t>
      </w:r>
    </w:p>
    <w:p>
      <w:pPr>
        <w:pStyle w:val="Prrafodelista"/>
        <w:numPr>
          <w:ilvl w:val="2"/>
          <w:numId w:val="28"/>
        </w:numPr>
        <w:spacing w:before="0" w:after="0"/>
        <w:ind w:left="720" w:right="-58"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8"/>
        </w:numPr>
        <w:spacing w:before="0" w:after="0"/>
        <w:ind w:left="720" w:right="-58"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58"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28"/>
        </w:numPr>
        <w:spacing w:before="0" w:after="0"/>
        <w:ind w:left="709" w:right="-58"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Prrafodelista"/>
        <w:numPr>
          <w:ilvl w:val="2"/>
          <w:numId w:val="2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sz w:val="24"/>
          <w:szCs w:val="24"/>
          <w:lang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2016)</w:t>
      </w:r>
    </w:p>
    <w:p>
      <w:pPr>
        <w:pStyle w:val="Normal"/>
        <w:spacing w:before="0" w:after="0"/>
        <w:ind w:left="709" w:hanging="0"/>
        <w:jc w:val="both"/>
        <w:rPr>
          <w:rFonts w:ascii="Arial" w:hAnsi="Arial" w:eastAsia="Times New Roman" w:cs="Arial"/>
          <w:sz w:val="24"/>
          <w:szCs w:val="24"/>
          <w:lang w:eastAsia="es-ES"/>
        </w:rPr>
      </w:pPr>
      <w:r>
        <w:rPr>
          <w:rFonts w:eastAsia="Times New Roman" w:cs="Arial" w:ascii="Arial" w:hAnsi="Arial"/>
          <w:b/>
          <w:sz w:val="24"/>
          <w:szCs w:val="24"/>
          <w:lang w:eastAsia="es-ES"/>
        </w:rPr>
        <w:t>Las ofertas deberán cumplir con los siguientes requisitos:</w:t>
      </w:r>
    </w:p>
    <w:p>
      <w:pPr>
        <w:pStyle w:val="Prrafodelista"/>
        <w:numPr>
          <w:ilvl w:val="2"/>
          <w:numId w:val="29"/>
        </w:numPr>
        <w:spacing w:before="0" w:after="0"/>
        <w:ind w:left="709" w:hanging="709"/>
        <w:contextualSpacing/>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Deberán ser redactadas en idioma nacional.</w:t>
      </w:r>
    </w:p>
    <w:p>
      <w:pPr>
        <w:pStyle w:val="Prrafodelista"/>
        <w:numPr>
          <w:ilvl w:val="2"/>
          <w:numId w:val="29"/>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29"/>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Prrafodelista"/>
        <w:spacing w:before="0" w:after="0"/>
        <w:ind w:left="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b/>
          <w:b/>
          <w:sz w:val="24"/>
          <w:szCs w:val="24"/>
          <w:lang w:val="es-AR" w:eastAsia="es-ES"/>
        </w:rPr>
      </w:pPr>
      <w:r>
        <w:rPr>
          <w:rFonts w:eastAsia="Times New Roman" w:cs="Arial" w:ascii="Arial" w:hAnsi="Arial"/>
          <w:sz w:val="24"/>
          <w:szCs w:val="24"/>
          <w:lang w:eastAsia="es-ES"/>
        </w:rPr>
        <w:t>7.2.4. El oferente deberá considerar e incluir en el costo del producto ofertado, el eventual flete y acarreo al lugar de entrega.</w:t>
      </w:r>
    </w:p>
    <w:p>
      <w:pPr>
        <w:pStyle w:val="Normal"/>
        <w:spacing w:before="0" w:after="0"/>
        <w:ind w:left="709" w:right="180" w:hanging="709"/>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2016)</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15"/>
        </w:numPr>
        <w:spacing w:before="0" w:after="0"/>
        <w:ind w:left="720" w:right="180" w:hanging="720"/>
        <w:contextualSpacing/>
        <w:jc w:val="both"/>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15"/>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2016)</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5"/>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5"/>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cs="Arial"/>
          <w:b/>
          <w:b/>
          <w:sz w:val="24"/>
          <w:szCs w:val="24"/>
          <w:lang w:eastAsia="es-ES"/>
        </w:rPr>
      </w:pPr>
      <w:r>
        <w:rPr>
          <w:rFonts w:eastAsia="Times New Roman" w:cs="Arial" w:ascii="Arial" w:hAnsi="Arial"/>
          <w:bCs/>
          <w:iCs/>
          <w:sz w:val="24"/>
          <w:szCs w:val="24"/>
          <w:lang w:eastAsia="es-ES"/>
        </w:rPr>
        <w:t>Las ofertas deberán contener:</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0"/>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2"/>
        </w:numPr>
        <w:spacing w:before="0" w:after="0"/>
        <w:contextualSpacing/>
        <w:jc w:val="both"/>
        <w:rPr>
          <w:rFonts w:ascii="Arial" w:hAnsi="Arial" w:cs="Arial"/>
          <w:b/>
          <w:b/>
          <w:sz w:val="24"/>
          <w:szCs w:val="24"/>
          <w:lang w:eastAsia="es-ES"/>
        </w:rPr>
      </w:pPr>
      <w:r>
        <w:rPr>
          <w:rFonts w:cs="Arial" w:ascii="Arial" w:hAnsi="Arial"/>
          <w:b/>
          <w:sz w:val="24"/>
          <w:szCs w:val="24"/>
          <w:lang w:eastAsia="es-ES"/>
        </w:rPr>
        <w:t>DOCUMENTACIÓN PARTICULAR A PRESENTAR PARA ESTE PROCEDIMIENTO</w:t>
      </w:r>
    </w:p>
    <w:p>
      <w:pPr>
        <w:pStyle w:val="Prrafodelista"/>
        <w:spacing w:before="0" w:after="0"/>
        <w:contextualSpacing/>
        <w:jc w:val="both"/>
        <w:rPr>
          <w:rFonts w:ascii="Arial" w:hAnsi="Arial" w:cs="Arial"/>
          <w:b/>
          <w:b/>
          <w:sz w:val="24"/>
          <w:szCs w:val="24"/>
          <w:lang w:eastAsia="es-ES"/>
        </w:rPr>
      </w:pPr>
      <w:r>
        <w:rPr>
          <w:rFonts w:cs="Arial" w:ascii="Arial" w:hAnsi="Arial"/>
          <w:b/>
          <w:sz w:val="24"/>
          <w:szCs w:val="24"/>
          <w:lang w:eastAsia="es-ES"/>
        </w:rPr>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numPr>
          <w:ilvl w:val="2"/>
          <w:numId w:val="2"/>
        </w:numPr>
        <w:jc w:val="both"/>
        <w:rPr>
          <w:rFonts w:ascii="Arial" w:hAnsi="Arial" w:cs="Arial"/>
          <w:sz w:val="24"/>
          <w:szCs w:val="24"/>
        </w:rPr>
      </w:pPr>
      <w:r>
        <w:rPr>
          <w:rFonts w:cs="Arial" w:ascii="Arial" w:hAnsi="Arial"/>
          <w:sz w:val="24"/>
          <w:szCs w:val="24"/>
        </w:rPr>
        <w:t>Contrato de Seguro de Accidente de Trabajo (Ley N° 24.557 ART), con el último listado de personal incluido en el mismo, extendido por la Aseguradora de Riesgos del Trabajo, constancias de los últimos pagos.</w:t>
      </w:r>
    </w:p>
    <w:p>
      <w:pPr>
        <w:pStyle w:val="Normal"/>
        <w:numPr>
          <w:ilvl w:val="2"/>
          <w:numId w:val="2"/>
        </w:numPr>
        <w:ind w:left="709" w:hanging="720"/>
        <w:jc w:val="both"/>
        <w:rPr>
          <w:rFonts w:ascii="Arial" w:hAnsi="Arial" w:cs="Arial"/>
          <w:sz w:val="24"/>
          <w:szCs w:val="24"/>
        </w:rPr>
      </w:pPr>
      <w:r>
        <w:rPr>
          <w:rFonts w:cs="Arial" w:ascii="Arial" w:hAnsi="Arial"/>
          <w:sz w:val="24"/>
          <w:szCs w:val="24"/>
        </w:rPr>
        <w:t>Póliza de Seguro de Vida Obligatorio del personal, con el comprobante de pago actualizado.</w:t>
      </w:r>
    </w:p>
    <w:p>
      <w:pPr>
        <w:pStyle w:val="Normal"/>
        <w:numPr>
          <w:ilvl w:val="2"/>
          <w:numId w:val="2"/>
        </w:numPr>
        <w:suppressAutoHyphens w:val="true"/>
        <w:spacing w:before="0" w:after="0"/>
        <w:jc w:val="both"/>
        <w:rPr>
          <w:rFonts w:ascii="Arial" w:hAnsi="Arial" w:cs="Arial"/>
          <w:sz w:val="24"/>
          <w:szCs w:val="24"/>
          <w:lang w:val="es-AR"/>
        </w:rPr>
      </w:pPr>
      <w:r>
        <w:rPr>
          <w:rFonts w:cs="Arial" w:ascii="Arial" w:hAnsi="Arial"/>
          <w:sz w:val="24"/>
          <w:szCs w:val="24"/>
          <w:lang w:val="es-AR"/>
        </w:rPr>
        <w:t>El oferente deberá acompañar con su propuesta el contrato de afiliación vigente a una de las aseguradoras de Riesgos de Trabajo (art) autorizadas a funcionar por la Superintendencia de Riesgos de Trabajo (SRT) y por la Superintendencia de Seguros de la Nación (SSN).</w:t>
      </w:r>
    </w:p>
    <w:p>
      <w:pPr>
        <w:pStyle w:val="Prrafodelista"/>
        <w:numPr>
          <w:ilvl w:val="2"/>
          <w:numId w:val="2"/>
        </w:numPr>
        <w:spacing w:before="0" w:after="0"/>
        <w:contextualSpacing/>
        <w:jc w:val="both"/>
        <w:rPr>
          <w:rFonts w:ascii="Arial" w:hAnsi="Arial" w:cs="Arial"/>
          <w:sz w:val="24"/>
          <w:szCs w:val="24"/>
        </w:rPr>
      </w:pPr>
      <w:r>
        <w:rPr>
          <w:rFonts w:cs="Arial" w:ascii="Arial" w:hAnsi="Arial"/>
          <w:sz w:val="24"/>
          <w:szCs w:val="24"/>
          <w:lang w:eastAsia="es-ES"/>
        </w:rPr>
        <w:t>Toda aquella documentación que sirva para ilustrar la oferta (Folletería, especificaciones técnicas, etc).</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15"/>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13"/>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3"/>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3"/>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r>
        <w:rPr>
          <w:rFonts w:cs="Arial" w:ascii="Arial" w:hAnsi="Arial"/>
          <w:sz w:val="24"/>
          <w:szCs w:val="24"/>
          <w:lang w:val="es-AR" w:eastAsia="es-AR"/>
        </w:rPr>
        <w:t xml:space="preserve"> </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Prrafodelista"/>
        <w:spacing w:before="0" w:after="0"/>
        <w:ind w:left="1440" w:right="180" w:hanging="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r>
        <w:br w:type="page"/>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spacing w:before="0" w:after="0"/>
        <w:ind w:left="142"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2016)</w:t>
      </w:r>
    </w:p>
    <w:p>
      <w:pPr>
        <w:pStyle w:val="Prrafodelista"/>
        <w:numPr>
          <w:ilvl w:val="0"/>
          <w:numId w:val="14"/>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4"/>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4"/>
        </w:numPr>
        <w:spacing w:before="0" w:after="0"/>
        <w:ind w:left="720" w:right="-58"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4"/>
        </w:numPr>
        <w:spacing w:before="0" w:after="0"/>
        <w:ind w:left="720" w:right="-58"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4"/>
        </w:numPr>
        <w:spacing w:before="0" w:after="0"/>
        <w:ind w:left="720" w:right="-57"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4"/>
        </w:numPr>
        <w:spacing w:before="0" w:after="0"/>
        <w:ind w:left="720" w:right="-57"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r>
        <w:br w:type="page"/>
      </w:r>
    </w:p>
    <w:p>
      <w:pPr>
        <w:pStyle w:val="Prrafodelista"/>
        <w:numPr>
          <w:ilvl w:val="0"/>
          <w:numId w:val="14"/>
        </w:numPr>
        <w:spacing w:before="0" w:after="0"/>
        <w:ind w:left="360" w:right="-57"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0"/>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2016 y lo estipulado en la Disposición ONC° 64/2016 (Procedimiento de inscripción en SIPRO).</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4"/>
        </w:numPr>
        <w:spacing w:before="0" w:after="0"/>
        <w:ind w:left="360" w:right="180" w:hanging="36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58"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en calidad.</w:t>
      </w:r>
    </w:p>
    <w:p>
      <w:pPr>
        <w:pStyle w:val="Prrafodelista"/>
        <w:spacing w:before="0" w:after="0"/>
        <w:ind w:left="720" w:right="-58"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58" w:hanging="720"/>
        <w:contextualSpacing/>
        <w:jc w:val="both"/>
        <w:rPr/>
      </w:pPr>
      <w:r>
        <w:rPr>
          <w:rFonts w:eastAsia="Times New Roman" w:cs="Arial" w:ascii="Arial" w:hAnsi="Arial"/>
          <w:b/>
          <w:sz w:val="24"/>
          <w:szCs w:val="24"/>
          <w:lang w:eastAsia="es-ES"/>
        </w:rPr>
        <w:t>COMUNICACIÓN DEL DICTAMEN. (ARTÍCULO N° 72 del Decreto Nº 1030/2016)</w:t>
      </w:r>
    </w:p>
    <w:p>
      <w:pPr>
        <w:pStyle w:val="Prrafodelista"/>
        <w:spacing w:before="0" w:after="0"/>
        <w:ind w:left="720" w:right="-58"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58"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58" w:hanging="720"/>
        <w:contextualSpacing/>
        <w:jc w:val="both"/>
        <w:rPr/>
      </w:pPr>
      <w:r>
        <w:rPr>
          <w:rFonts w:eastAsia="Times New Roman" w:cs="Arial" w:ascii="Arial" w:hAnsi="Arial"/>
          <w:b/>
          <w:sz w:val="24"/>
          <w:szCs w:val="24"/>
          <w:lang w:eastAsia="es-ES"/>
        </w:rPr>
        <w:t>IMPUGNACIONES AL DICTAMEN DE EVALUACIÓN. (ARTÍCULO N° 73 del Decreto Nº 1030/2016)</w:t>
      </w:r>
    </w:p>
    <w:p>
      <w:pPr>
        <w:pStyle w:val="Prrafodelista"/>
        <w:spacing w:before="0" w:after="0"/>
        <w:ind w:left="720" w:right="-58"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2016).</w:t>
      </w:r>
    </w:p>
    <w:p>
      <w:pPr>
        <w:pStyle w:val="Prrafodelista"/>
        <w:spacing w:before="0" w:after="0"/>
        <w:ind w:left="480" w:hanging="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Normal"/>
        <w:numPr>
          <w:ilvl w:val="1"/>
          <w:numId w:val="20"/>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20"/>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20"/>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20"/>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20"/>
        </w:numPr>
        <w:spacing w:before="0" w:after="0"/>
        <w:ind w:left="540" w:right="180" w:hanging="54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w:t>
      </w:r>
    </w:p>
    <w:p>
      <w:pPr>
        <w:pStyle w:val="Prrafodelista"/>
        <w:spacing w:before="0" w:after="0"/>
        <w:ind w:left="0" w:hanging="0"/>
        <w:contextualSpacing/>
        <w:jc w:val="both"/>
        <w:rPr/>
      </w:pPr>
      <w:r>
        <w:rPr>
          <w:rFonts w:eastAsia="Times New Roman" w:cs="Arial" w:ascii="Arial" w:hAnsi="Arial"/>
          <w:sz w:val="24"/>
          <w:szCs w:val="24"/>
          <w:lang w:val="es-AR" w:eastAsia="es-ES"/>
        </w:rPr>
        <w:t>Los bienes objeto del presente llamado serán entregados en el Centro Asistencial “Campo de Mayo” dependiente del Comando de</w:t>
      </w:r>
      <w:r>
        <w:rPr>
          <w:rFonts w:cs="Arial" w:ascii="Arial" w:hAnsi="Arial"/>
          <w:sz w:val="24"/>
          <w:szCs w:val="24"/>
        </w:rPr>
        <w:t xml:space="preserve"> Región I, sito en Puerta 4 – CAMPO DE MAYO – Provincia de Buenos Aires</w:t>
      </w:r>
      <w:r>
        <w:rPr>
          <w:rFonts w:eastAsia="Times New Roman" w:cs="Arial" w:ascii="Arial" w:hAnsi="Arial"/>
          <w:sz w:val="24"/>
          <w:szCs w:val="24"/>
          <w:lang w:val="es-AR" w:eastAsia="es-ES"/>
        </w:rPr>
        <w:t>.</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u w:val="single"/>
          <w:lang w:val="es-AR" w:eastAsia="es-ES"/>
        </w:rPr>
      </w:pPr>
      <w:r>
        <w:rPr>
          <w:rFonts w:eastAsia="Times New Roman" w:cs="Arial" w:ascii="Arial" w:hAnsi="Arial"/>
          <w:sz w:val="24"/>
          <w:szCs w:val="24"/>
          <w:u w:val="single"/>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u w:val="single"/>
          <w:lang w:val="es-AR" w:eastAsia="es-ES"/>
        </w:rPr>
        <w:t>El plazo de entrega será</w:t>
      </w:r>
      <w:r>
        <w:rPr>
          <w:rFonts w:eastAsia="Times New Roman" w:cs="Arial" w:ascii="Arial" w:hAnsi="Arial"/>
          <w:sz w:val="24"/>
          <w:szCs w:val="24"/>
          <w:lang w:val="es-AR" w:eastAsia="es-ES"/>
        </w:rPr>
        <w:t xml:space="preserve"> de SIETE (7) DIAS HABILES A PARTIR DEL DIA HABIL INMEDIATO SIGUIENTE A LA FECHA DE PERFECCIONAMIENTO DEL CONTRATO, Y LA ENTREGA DEBE SER TOTAL.</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20"/>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20"/>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20"/>
        </w:numPr>
        <w:autoSpaceDE w:val="false"/>
        <w:spacing w:before="0" w:after="0"/>
        <w:ind w:left="709" w:hanging="709"/>
        <w:jc w:val="both"/>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2016)</w:t>
      </w:r>
      <w:r>
        <w:rPr>
          <w:rFonts w:eastAsia="Times New Roman" w:cs="Arial" w:ascii="Arial" w:hAnsi="Arial"/>
          <w:sz w:val="24"/>
          <w:szCs w:val="24"/>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4"/>
          <w:szCs w:val="24"/>
          <w:lang w:val="es-AR" w:eastAsia="es-ES"/>
        </w:rPr>
      </w:pPr>
      <w:r>
        <w:rPr>
          <w:rFonts w:cs="Arial" w:ascii="Arial" w:hAnsi="Arial"/>
          <w:sz w:val="24"/>
          <w:szCs w:val="24"/>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2016).</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1"/>
          <w:numId w:val="6"/>
        </w:numPr>
        <w:spacing w:before="0" w:after="0"/>
        <w:ind w:left="720" w:right="180" w:hanging="720"/>
        <w:contextualSpacing/>
        <w:jc w:val="both"/>
        <w:rPr/>
      </w:pPr>
      <w:r>
        <w:rPr>
          <w:rFonts w:eastAsia="Times New Roman" w:cs="Arial" w:ascii="Arial" w:hAnsi="Arial"/>
          <w:b/>
          <w:sz w:val="24"/>
          <w:szCs w:val="24"/>
          <w:lang w:val="es-AR" w:eastAsia="es-ES"/>
        </w:rPr>
        <w:t>FACTURACIÓ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 SERA TOTAL.</w:t>
      </w:r>
    </w:p>
    <w:p>
      <w:pPr>
        <w:pStyle w:val="Prrafodelista"/>
        <w:numPr>
          <w:ilvl w:val="0"/>
          <w:numId w:val="11"/>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1"/>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1"/>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1"/>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1"/>
        </w:numPr>
        <w:spacing w:before="0" w:after="0"/>
        <w:contextualSpacing/>
        <w:jc w:val="both"/>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6"/>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6"/>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6"/>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sz w:val="24"/>
          <w:szCs w:val="24"/>
        </w:rPr>
      </w:pPr>
      <w:hyperlink r:id="rId6">
        <w:r>
          <w:rPr>
            <w:rStyle w:val="InternetLink"/>
            <w:rFonts w:eastAsia="Times New Roman" w:cs="Arial" w:ascii="Arial" w:hAnsi="Arial"/>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r>
        <w:br w:type="page"/>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2"/>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6"/>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2"/>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6"/>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pPr>
      <w:bookmarkStart w:id="1" w:name="OLE_LINK1"/>
      <w:r>
        <w:rPr>
          <w:rFonts w:eastAsia="Times New Roman" w:cs="Arial" w:ascii="Arial" w:hAnsi="Arial"/>
          <w:sz w:val="24"/>
          <w:szCs w:val="24"/>
          <w:lang w:val="es-AR" w:eastAsia="es-ES"/>
        </w:rPr>
        <w:tab/>
        <w:tab/>
      </w:r>
      <w:bookmarkEnd w:id="1"/>
      <w:r>
        <w:rPr>
          <w:rFonts w:eastAsia="Times New Roman" w:cs="Arial" w:ascii="Arial" w:hAnsi="Arial"/>
          <w:b/>
          <w:sz w:val="24"/>
          <w:szCs w:val="24"/>
          <w:u w:val="single"/>
          <w:lang w:val="es-AR" w:eastAsia="es-ES"/>
        </w:rPr>
        <w:t>ANEXO I</w:t>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SPECIFICACIONES TÉCNICAS</w:t>
      </w:r>
    </w:p>
    <w:p>
      <w:pPr>
        <w:pStyle w:val="Normal"/>
        <w:spacing w:before="0" w:after="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widowControl w:val="false"/>
        <w:spacing w:lineRule="auto" w:line="360"/>
        <w:ind w:right="-1" w:hanging="0"/>
        <w:rPr>
          <w:rFonts w:ascii="Arial" w:hAnsi="Arial" w:cs="Arial"/>
          <w:b/>
          <w:b/>
          <w:sz w:val="24"/>
          <w:szCs w:val="24"/>
          <w:lang w:val="es-ES_tradnl"/>
        </w:rPr>
      </w:pPr>
      <w:r>
        <w:rPr>
          <w:rFonts w:cs="Arial" w:ascii="Arial" w:hAnsi="Arial"/>
          <w:b/>
          <w:sz w:val="24"/>
          <w:szCs w:val="24"/>
          <w:lang w:val="es-ES_tradnl"/>
        </w:rPr>
        <w:t>Objeto de la contratación</w:t>
      </w:r>
    </w:p>
    <w:p>
      <w:pPr>
        <w:pStyle w:val="Normal"/>
        <w:widowControl w:val="false"/>
        <w:spacing w:lineRule="auto" w:line="360"/>
        <w:ind w:right="-1" w:hanging="0"/>
        <w:jc w:val="both"/>
        <w:rPr>
          <w:rFonts w:ascii="Arial" w:hAnsi="Arial" w:cs="Arial"/>
          <w:sz w:val="24"/>
          <w:szCs w:val="24"/>
          <w:lang w:val="es-ES_tradnl"/>
        </w:rPr>
      </w:pPr>
      <w:r>
        <w:rPr>
          <w:rFonts w:cs="Arial" w:ascii="Arial" w:hAnsi="Arial"/>
          <w:sz w:val="24"/>
          <w:szCs w:val="24"/>
          <w:lang w:val="es-ES_tradnl"/>
        </w:rPr>
        <w:t xml:space="preserve">El presente llamado a Licitación tiene por objeto la </w:t>
      </w:r>
      <w:r>
        <w:rPr>
          <w:rFonts w:cs="Arial" w:ascii="Arial" w:hAnsi="Arial"/>
          <w:b/>
          <w:bCs/>
          <w:sz w:val="24"/>
          <w:szCs w:val="24"/>
        </w:rPr>
        <w:t>“ADQUISICION DE INSUMOS MEDICOS, BIOQUIMICOS, ODONTOLOGICOS Y RADIOLOGICOS”</w:t>
      </w:r>
    </w:p>
    <w:p>
      <w:pPr>
        <w:pStyle w:val="Normal"/>
        <w:tabs>
          <w:tab w:val="clear" w:pos="708"/>
          <w:tab w:val="left" w:pos="8647" w:leader="none"/>
        </w:tabs>
        <w:jc w:val="both"/>
        <w:rPr>
          <w:rFonts w:ascii="Arial" w:hAnsi="Arial" w:cs="Arial"/>
          <w:sz w:val="24"/>
          <w:szCs w:val="24"/>
        </w:rPr>
      </w:pPr>
      <w:r>
        <w:rPr>
          <w:rFonts w:cs="Arial" w:ascii="Arial" w:hAnsi="Arial"/>
          <w:sz w:val="24"/>
          <w:szCs w:val="24"/>
        </w:rPr>
        <w:t>LOS BIENES REQUERIDOS</w:t>
      </w:r>
      <w:r>
        <w:rPr>
          <w:rFonts w:cs="Arial" w:ascii="Arial" w:hAnsi="Arial"/>
          <w:sz w:val="24"/>
          <w:szCs w:val="24"/>
          <w:lang w:val="es-AR"/>
        </w:rPr>
        <w:t xml:space="preserve"> DEBERÁN SER NUEVOS Y SIN USO, RESPETANDO LA CANTIDAD, CALIDAD Y TAMAÑO.</w:t>
      </w:r>
    </w:p>
    <w:p>
      <w:pPr>
        <w:pStyle w:val="NormalWeb"/>
        <w:numPr>
          <w:ilvl w:val="0"/>
          <w:numId w:val="8"/>
        </w:numPr>
        <w:tabs>
          <w:tab w:val="clear" w:pos="708"/>
        </w:tabs>
        <w:spacing w:before="0" w:after="0"/>
        <w:ind w:left="0" w:hanging="0"/>
        <w:rPr>
          <w:rFonts w:ascii="Arial" w:hAnsi="Arial" w:eastAsia="Times New Roman" w:cs="Arial"/>
          <w:b/>
          <w:b/>
        </w:rPr>
      </w:pPr>
      <w:r>
        <w:rPr>
          <w:rFonts w:eastAsia="Times New Roman" w:cs="Arial" w:ascii="Arial" w:hAnsi="Arial"/>
          <w:b/>
        </w:rPr>
        <w:t>CONSIDERACIONES DE ESPECIALES:</w:t>
      </w:r>
    </w:p>
    <w:p>
      <w:pPr>
        <w:pStyle w:val="Normal"/>
        <w:numPr>
          <w:ilvl w:val="0"/>
          <w:numId w:val="30"/>
        </w:numPr>
        <w:tabs>
          <w:tab w:val="clear" w:pos="708"/>
          <w:tab w:val="left" w:pos="8647" w:leader="none"/>
        </w:tabs>
        <w:spacing w:lineRule="auto" w:line="240" w:before="0" w:after="0"/>
        <w:jc w:val="both"/>
        <w:rPr>
          <w:rFonts w:ascii="Arial" w:hAnsi="Arial" w:cs="Arial"/>
          <w:sz w:val="24"/>
          <w:szCs w:val="24"/>
        </w:rPr>
      </w:pPr>
      <w:r>
        <w:rPr>
          <w:rFonts w:cs="Arial" w:ascii="Arial" w:hAnsi="Arial"/>
          <w:iCs/>
          <w:sz w:val="24"/>
          <w:szCs w:val="24"/>
        </w:rPr>
        <w:t xml:space="preserve">Los oferentes deben consignar en su oferta la </w:t>
      </w:r>
      <w:r>
        <w:rPr>
          <w:rFonts w:cs="Arial" w:ascii="Arial" w:hAnsi="Arial"/>
          <w:b/>
          <w:sz w:val="24"/>
          <w:szCs w:val="24"/>
          <w:u w:val="single"/>
        </w:rPr>
        <w:t>marca, origen y fecha de elaboración</w:t>
      </w:r>
      <w:r>
        <w:rPr>
          <w:rFonts w:cs="Arial" w:ascii="Arial" w:hAnsi="Arial"/>
          <w:b/>
          <w:sz w:val="24"/>
          <w:szCs w:val="24"/>
        </w:rPr>
        <w:t xml:space="preserve">, </w:t>
      </w:r>
      <w:r>
        <w:rPr>
          <w:rFonts w:cs="Arial" w:ascii="Arial" w:hAnsi="Arial"/>
          <w:iCs/>
          <w:sz w:val="24"/>
          <w:szCs w:val="24"/>
        </w:rPr>
        <w:t>de los productos ofrecidos, en forma clara y legible en el Formulario de Cotización adjunto o en uno propio, con la mayor descripción posible.</w:t>
      </w:r>
    </w:p>
    <w:p>
      <w:pPr>
        <w:pStyle w:val="Normal"/>
        <w:tabs>
          <w:tab w:val="clear" w:pos="708"/>
          <w:tab w:val="left" w:pos="8647" w:leader="none"/>
        </w:tabs>
        <w:jc w:val="both"/>
        <w:rPr>
          <w:rFonts w:ascii="Arial" w:hAnsi="Arial" w:cs="Arial"/>
          <w:sz w:val="24"/>
          <w:szCs w:val="24"/>
        </w:rPr>
      </w:pPr>
      <w:r>
        <w:rPr>
          <w:rFonts w:cs="Arial" w:ascii="Arial" w:hAnsi="Arial"/>
          <w:sz w:val="24"/>
          <w:szCs w:val="24"/>
        </w:rPr>
      </w:r>
    </w:p>
    <w:p>
      <w:pPr>
        <w:pStyle w:val="Normal"/>
        <w:numPr>
          <w:ilvl w:val="0"/>
          <w:numId w:val="30"/>
        </w:numPr>
        <w:tabs>
          <w:tab w:val="clear" w:pos="708"/>
          <w:tab w:val="left" w:pos="8647" w:leader="none"/>
        </w:tabs>
        <w:spacing w:lineRule="auto" w:line="240" w:before="0" w:after="0"/>
        <w:jc w:val="both"/>
        <w:rPr/>
      </w:pPr>
      <w:r>
        <w:rPr>
          <w:rFonts w:cs="Arial" w:ascii="Arial" w:hAnsi="Arial"/>
          <w:b/>
          <w:sz w:val="24"/>
          <w:szCs w:val="24"/>
        </w:rPr>
        <w:t>FECHA DE VENCIMIENTO</w:t>
      </w:r>
      <w:r>
        <w:rPr>
          <w:rFonts w:cs="Arial" w:ascii="Arial" w:hAnsi="Arial"/>
          <w:sz w:val="24"/>
          <w:szCs w:val="24"/>
        </w:rPr>
        <w:t>: En caso de los efectos con fecha de vencimiento, la misma no podrá ser inferior a DOCE (12) meses contados a partir de la fecha de entrega en la Comisión de recepción.</w:t>
      </w:r>
    </w:p>
    <w:p>
      <w:pPr>
        <w:pStyle w:val="Normal"/>
        <w:tabs>
          <w:tab w:val="clear" w:pos="708"/>
          <w:tab w:val="left" w:pos="8647" w:leader="none"/>
        </w:tabs>
        <w:jc w:val="both"/>
        <w:rPr>
          <w:rFonts w:ascii="Arial" w:hAnsi="Arial" w:cs="Arial"/>
          <w:sz w:val="24"/>
          <w:szCs w:val="24"/>
        </w:rPr>
      </w:pPr>
      <w:r>
        <w:rPr>
          <w:rFonts w:cs="Arial" w:ascii="Arial" w:hAnsi="Arial"/>
          <w:sz w:val="24"/>
          <w:szCs w:val="24"/>
        </w:rPr>
      </w:r>
    </w:p>
    <w:p>
      <w:pPr>
        <w:pStyle w:val="Textoindependiente21"/>
        <w:numPr>
          <w:ilvl w:val="0"/>
          <w:numId w:val="30"/>
        </w:numPr>
        <w:suppressAutoHyphens w:val="false"/>
        <w:rPr/>
      </w:pPr>
      <w:r>
        <w:rPr>
          <w:rFonts w:cs="Arial"/>
          <w:iCs/>
          <w:sz w:val="24"/>
          <w:szCs w:val="24"/>
        </w:rPr>
        <w:t xml:space="preserve">A fin de permitir su rápida y correcta identificación al momento de su utilización, los </w:t>
      </w:r>
      <w:r>
        <w:rPr>
          <w:rFonts w:cs="Arial"/>
          <w:b/>
          <w:bCs/>
          <w:iCs/>
          <w:sz w:val="24"/>
          <w:szCs w:val="24"/>
        </w:rPr>
        <w:t>Productos ofertados</w:t>
      </w:r>
      <w:r>
        <w:rPr>
          <w:rFonts w:cs="Arial"/>
          <w:iCs/>
          <w:sz w:val="24"/>
          <w:szCs w:val="24"/>
        </w:rPr>
        <w:t xml:space="preserve"> deberán tener indicadas su composición, Nombre comercial, fecha de vencimiento, numero de partida y/o lote.   </w:t>
      </w:r>
    </w:p>
    <w:p>
      <w:pPr>
        <w:pStyle w:val="Normal"/>
        <w:tabs>
          <w:tab w:val="clear" w:pos="708"/>
          <w:tab w:val="left" w:pos="8647" w:leader="none"/>
        </w:tabs>
        <w:jc w:val="both"/>
        <w:rPr>
          <w:rFonts w:ascii="Arial" w:hAnsi="Arial" w:cs="Arial"/>
          <w:iCs/>
          <w:sz w:val="24"/>
          <w:szCs w:val="24"/>
        </w:rPr>
      </w:pPr>
      <w:r>
        <w:rPr>
          <w:rFonts w:cs="Arial" w:ascii="Arial" w:hAnsi="Arial"/>
          <w:iCs/>
          <w:sz w:val="24"/>
          <w:szCs w:val="24"/>
        </w:rPr>
      </w:r>
    </w:p>
    <w:p>
      <w:pPr>
        <w:pStyle w:val="Normal"/>
        <w:tabs>
          <w:tab w:val="clear" w:pos="708"/>
          <w:tab w:val="left" w:pos="8647" w:leader="none"/>
        </w:tabs>
        <w:jc w:val="both"/>
        <w:rPr>
          <w:rFonts w:ascii="Arial" w:hAnsi="Arial" w:cs="Arial"/>
          <w:sz w:val="24"/>
          <w:szCs w:val="24"/>
        </w:rPr>
      </w:pPr>
      <w:r>
        <w:rPr>
          <w:rFonts w:cs="Arial" w:ascii="Arial" w:hAnsi="Arial"/>
          <w:b/>
          <w:sz w:val="24"/>
          <w:szCs w:val="24"/>
        </w:rPr>
        <w:t>B</w:t>
      </w:r>
      <w:r>
        <w:rPr>
          <w:rFonts w:cs="Arial" w:ascii="Arial" w:hAnsi="Arial"/>
          <w:sz w:val="24"/>
          <w:szCs w:val="24"/>
        </w:rPr>
        <w:t>.</w:t>
      </w:r>
      <w:r>
        <w:rPr>
          <w:rFonts w:cs="Arial" w:ascii="Arial" w:hAnsi="Arial"/>
          <w:b/>
          <w:sz w:val="24"/>
          <w:szCs w:val="24"/>
        </w:rPr>
        <w:t xml:space="preserve"> OBLIGACIONES DEL ADJUDICATARIO:</w:t>
      </w:r>
    </w:p>
    <w:p>
      <w:pPr>
        <w:pStyle w:val="Normal"/>
        <w:numPr>
          <w:ilvl w:val="0"/>
          <w:numId w:val="30"/>
        </w:numPr>
        <w:tabs>
          <w:tab w:val="clear" w:pos="708"/>
          <w:tab w:val="left" w:pos="1080" w:leader="none"/>
        </w:tabs>
        <w:spacing w:lineRule="auto" w:line="240" w:before="0" w:after="0"/>
        <w:jc w:val="both"/>
        <w:rPr>
          <w:rFonts w:ascii="Arial" w:hAnsi="Arial" w:cs="Arial"/>
          <w:iCs/>
          <w:sz w:val="24"/>
          <w:szCs w:val="24"/>
        </w:rPr>
      </w:pPr>
      <w:r>
        <w:rPr>
          <w:rFonts w:cs="Arial" w:ascii="Arial" w:hAnsi="Arial"/>
          <w:iCs/>
          <w:sz w:val="24"/>
          <w:szCs w:val="24"/>
        </w:rPr>
        <w:t>Entregar bienes nuevos, sin uso y autorizados por la A.N.M.A.T, acondicionándolos de manera tal de protegerlos contra daños durante su traslado hasta el lugar de entrega, designado en el presente Pliego.</w:t>
      </w:r>
    </w:p>
    <w:p>
      <w:pPr>
        <w:pStyle w:val="Normal"/>
        <w:numPr>
          <w:ilvl w:val="0"/>
          <w:numId w:val="30"/>
        </w:numPr>
        <w:tabs>
          <w:tab w:val="clear" w:pos="708"/>
          <w:tab w:val="left" w:pos="1080" w:leader="none"/>
        </w:tabs>
        <w:spacing w:lineRule="auto" w:line="240" w:before="0" w:after="0"/>
        <w:jc w:val="both"/>
        <w:rPr>
          <w:rFonts w:ascii="Arial" w:hAnsi="Arial" w:cs="Arial"/>
          <w:iCs/>
          <w:sz w:val="24"/>
          <w:szCs w:val="24"/>
        </w:rPr>
      </w:pPr>
      <w:r>
        <w:rPr>
          <w:rFonts w:cs="Arial" w:ascii="Arial" w:hAnsi="Arial"/>
          <w:iCs/>
          <w:sz w:val="24"/>
          <w:szCs w:val="24"/>
        </w:rPr>
        <w:t xml:space="preserve">Es responsabilidad del Adjudicatario, en aquellos productos que lo requieran, preservar las condiciones de Temperatura y Humedad establecidas por el Elaborador, que garanticen el mantenimiento de la Integridad y Calidad de los mismos.  </w:t>
      </w:r>
    </w:p>
    <w:p>
      <w:pPr>
        <w:pStyle w:val="Normal"/>
        <w:numPr>
          <w:ilvl w:val="0"/>
          <w:numId w:val="30"/>
        </w:numPr>
        <w:tabs>
          <w:tab w:val="clear" w:pos="708"/>
          <w:tab w:val="left" w:pos="1080" w:leader="none"/>
        </w:tabs>
        <w:spacing w:lineRule="auto" w:line="240" w:before="0" w:after="0"/>
        <w:jc w:val="both"/>
        <w:rPr>
          <w:rFonts w:ascii="Arial" w:hAnsi="Arial" w:cs="Arial"/>
          <w:iCs/>
          <w:sz w:val="24"/>
          <w:szCs w:val="24"/>
        </w:rPr>
      </w:pPr>
      <w:r>
        <w:rPr>
          <w:rFonts w:cs="Arial" w:ascii="Arial" w:hAnsi="Arial"/>
          <w:iCs/>
          <w:sz w:val="24"/>
          <w:szCs w:val="24"/>
        </w:rPr>
        <w:t>Asumir a su cuenta y cargo el embalaje, no pudiendo formular reclamos por los gastos que ello genere.</w:t>
      </w:r>
    </w:p>
    <w:p>
      <w:pPr>
        <w:pStyle w:val="Normal"/>
        <w:numPr>
          <w:ilvl w:val="0"/>
          <w:numId w:val="30"/>
        </w:numPr>
        <w:tabs>
          <w:tab w:val="clear" w:pos="708"/>
          <w:tab w:val="left" w:pos="1080" w:leader="none"/>
        </w:tabs>
        <w:spacing w:lineRule="auto" w:line="240" w:before="0" w:after="0"/>
        <w:jc w:val="both"/>
        <w:rPr>
          <w:rFonts w:ascii="Arial" w:hAnsi="Arial" w:cs="Arial"/>
          <w:iCs/>
          <w:sz w:val="24"/>
          <w:szCs w:val="24"/>
        </w:rPr>
      </w:pPr>
      <w:r>
        <w:rPr>
          <w:rFonts w:cs="Arial" w:ascii="Arial" w:hAnsi="Arial"/>
          <w:iCs/>
          <w:sz w:val="24"/>
          <w:szCs w:val="24"/>
        </w:rPr>
        <w:t>Identificar claramente cada embalaje.</w:t>
      </w:r>
    </w:p>
    <w:p>
      <w:pPr>
        <w:pStyle w:val="Normal"/>
        <w:tabs>
          <w:tab w:val="clear" w:pos="708"/>
          <w:tab w:val="left" w:pos="1080" w:leader="none"/>
        </w:tabs>
        <w:ind w:left="360" w:hanging="0"/>
        <w:jc w:val="both"/>
        <w:rPr>
          <w:rFonts w:ascii="Arial" w:hAnsi="Arial" w:eastAsia="Arial" w:cs="Arial"/>
          <w:iCs/>
          <w:sz w:val="24"/>
          <w:szCs w:val="24"/>
        </w:rPr>
      </w:pPr>
      <w:r>
        <w:rPr>
          <w:rFonts w:eastAsia="Arial" w:cs="Arial" w:ascii="Arial" w:hAnsi="Arial"/>
          <w:iCs/>
          <w:sz w:val="24"/>
          <w:szCs w:val="24"/>
        </w:rPr>
        <w:t xml:space="preserve"> </w:t>
      </w:r>
    </w:p>
    <w:p>
      <w:pPr>
        <w:pStyle w:val="Normal"/>
        <w:tabs>
          <w:tab w:val="clear" w:pos="708"/>
          <w:tab w:val="left" w:pos="1080" w:leader="none"/>
        </w:tabs>
        <w:jc w:val="both"/>
        <w:rPr/>
      </w:pPr>
      <w:r>
        <w:rPr>
          <w:rFonts w:cs="Arial" w:ascii="Arial" w:hAnsi="Arial"/>
          <w:b/>
          <w:sz w:val="24"/>
          <w:szCs w:val="24"/>
        </w:rPr>
        <w:t>C</w:t>
      </w:r>
      <w:r>
        <w:rPr>
          <w:rFonts w:cs="Arial" w:ascii="Arial" w:hAnsi="Arial"/>
          <w:sz w:val="24"/>
          <w:szCs w:val="24"/>
        </w:rPr>
        <w:t>.</w:t>
      </w:r>
      <w:r>
        <w:rPr>
          <w:rFonts w:cs="Arial" w:ascii="Arial" w:hAnsi="Arial"/>
          <w:b/>
          <w:sz w:val="24"/>
          <w:szCs w:val="24"/>
        </w:rPr>
        <w:t xml:space="preserve"> </w:t>
      </w:r>
      <w:r>
        <w:rPr>
          <w:rFonts w:cs="Arial" w:ascii="Arial" w:hAnsi="Arial"/>
          <w:b/>
          <w:bCs/>
          <w:iCs/>
          <w:sz w:val="24"/>
          <w:szCs w:val="24"/>
        </w:rPr>
        <w:t>DOCUMENTACIÓN DEL PROCEDIMIENTO DE SELECCIÓN EN PARTICULAR</w:t>
      </w:r>
      <w:r>
        <w:rPr>
          <w:rFonts w:cs="Arial" w:ascii="Arial" w:hAnsi="Arial"/>
          <w:iCs/>
          <w:sz w:val="24"/>
          <w:szCs w:val="24"/>
        </w:rPr>
        <w:t>:</w:t>
      </w:r>
    </w:p>
    <w:p>
      <w:pPr>
        <w:pStyle w:val="Normal"/>
        <w:numPr>
          <w:ilvl w:val="0"/>
          <w:numId w:val="30"/>
        </w:numPr>
        <w:tabs>
          <w:tab w:val="clear" w:pos="708"/>
          <w:tab w:val="left" w:pos="720" w:leader="none"/>
          <w:tab w:val="left" w:pos="1080" w:leader="none"/>
        </w:tabs>
        <w:spacing w:lineRule="auto" w:line="240" w:before="0" w:after="0"/>
        <w:jc w:val="both"/>
        <w:rPr>
          <w:rFonts w:ascii="Arial" w:hAnsi="Arial" w:cs="Arial"/>
          <w:bCs/>
          <w:iCs/>
          <w:sz w:val="24"/>
          <w:szCs w:val="24"/>
        </w:rPr>
      </w:pPr>
      <w:r>
        <w:rPr>
          <w:rFonts w:cs="Arial" w:ascii="Arial" w:hAnsi="Arial"/>
          <w:b/>
          <w:iCs/>
          <w:sz w:val="24"/>
          <w:szCs w:val="24"/>
          <w:u w:val="single"/>
        </w:rPr>
        <w:t>Anexar con la oferta UN (1) Prospecto del específico cotizado.</w:t>
      </w:r>
    </w:p>
    <w:p>
      <w:pPr>
        <w:pStyle w:val="Normal"/>
        <w:numPr>
          <w:ilvl w:val="0"/>
          <w:numId w:val="30"/>
        </w:numPr>
        <w:tabs>
          <w:tab w:val="clear" w:pos="708"/>
          <w:tab w:val="left" w:pos="720" w:leader="none"/>
          <w:tab w:val="left" w:pos="1080" w:leader="none"/>
        </w:tabs>
        <w:spacing w:lineRule="auto" w:line="240" w:before="0" w:after="0"/>
        <w:jc w:val="both"/>
        <w:rPr/>
      </w:pPr>
      <w:r>
        <w:rPr>
          <w:rFonts w:cs="Arial" w:ascii="Arial" w:hAnsi="Arial"/>
          <w:bCs/>
          <w:iCs/>
          <w:sz w:val="24"/>
          <w:szCs w:val="24"/>
        </w:rPr>
        <w:t xml:space="preserve">Para el caso de medicamentos, el Oferente deberá presentar la </w:t>
      </w:r>
      <w:r>
        <w:rPr>
          <w:rFonts w:cs="Arial" w:ascii="Arial" w:hAnsi="Arial"/>
          <w:b/>
          <w:iCs/>
          <w:sz w:val="24"/>
          <w:szCs w:val="24"/>
        </w:rPr>
        <w:t>“Constancia de Aptitud para Elaborar y/o Controlar”</w:t>
      </w:r>
      <w:r>
        <w:rPr>
          <w:rFonts w:cs="Arial" w:ascii="Arial" w:hAnsi="Arial"/>
          <w:bCs/>
          <w:iCs/>
          <w:sz w:val="24"/>
          <w:szCs w:val="24"/>
        </w:rPr>
        <w:t xml:space="preserve">, extendida por la Administración Nacional de Medicamentos, Alimentos y Tecnología Médica – Instituto Nacional de Medicamentos.  </w:t>
      </w:r>
    </w:p>
    <w:p>
      <w:pPr>
        <w:pStyle w:val="Normal"/>
        <w:numPr>
          <w:ilvl w:val="0"/>
          <w:numId w:val="30"/>
        </w:numPr>
        <w:tabs>
          <w:tab w:val="clear" w:pos="708"/>
          <w:tab w:val="left" w:pos="720" w:leader="none"/>
          <w:tab w:val="left" w:pos="1080" w:leader="none"/>
        </w:tabs>
        <w:spacing w:lineRule="auto" w:line="240" w:before="0" w:after="0"/>
        <w:jc w:val="both"/>
        <w:rPr>
          <w:rFonts w:ascii="Arial" w:hAnsi="Arial" w:cs="Arial"/>
          <w:bCs/>
          <w:iCs/>
          <w:sz w:val="24"/>
          <w:szCs w:val="24"/>
        </w:rPr>
      </w:pPr>
      <w:r>
        <w:rPr>
          <w:rFonts w:cs="Arial" w:ascii="Arial" w:hAnsi="Arial"/>
          <w:bCs/>
          <w:iCs/>
          <w:sz w:val="24"/>
          <w:szCs w:val="24"/>
        </w:rPr>
        <w:t>Para el caso de Productos Médicos, (Decreto Nacional 2505/85, Res Nro 255/94 del Ministerio de Salud, Disposición del A.N.M.A.T Nro 2318 y 2319/02 T.O 2004).</w:t>
      </w:r>
    </w:p>
    <w:p>
      <w:pPr>
        <w:pStyle w:val="Normal"/>
        <w:numPr>
          <w:ilvl w:val="0"/>
          <w:numId w:val="30"/>
        </w:numPr>
        <w:tabs>
          <w:tab w:val="clear" w:pos="708"/>
          <w:tab w:val="left" w:pos="720" w:leader="none"/>
          <w:tab w:val="left" w:pos="1080" w:leader="none"/>
        </w:tabs>
        <w:spacing w:lineRule="auto" w:line="240" w:before="0" w:after="0"/>
        <w:jc w:val="both"/>
        <w:rPr>
          <w:rFonts w:ascii="Arial" w:hAnsi="Arial" w:cs="Arial"/>
          <w:bCs/>
          <w:iCs/>
          <w:sz w:val="24"/>
          <w:szCs w:val="24"/>
        </w:rPr>
      </w:pPr>
      <w:r>
        <w:rPr>
          <w:rFonts w:cs="Arial" w:ascii="Arial" w:hAnsi="Arial"/>
          <w:bCs/>
          <w:iCs/>
          <w:sz w:val="24"/>
          <w:szCs w:val="24"/>
        </w:rPr>
        <w:t>Certificado de Habilitación</w:t>
      </w:r>
    </w:p>
    <w:p>
      <w:pPr>
        <w:pStyle w:val="Normal"/>
        <w:numPr>
          <w:ilvl w:val="0"/>
          <w:numId w:val="30"/>
        </w:numPr>
        <w:tabs>
          <w:tab w:val="clear" w:pos="708"/>
          <w:tab w:val="left" w:pos="720" w:leader="none"/>
          <w:tab w:val="left" w:pos="1080" w:leader="none"/>
        </w:tabs>
        <w:spacing w:lineRule="auto" w:line="240" w:before="0" w:after="0"/>
        <w:jc w:val="both"/>
        <w:rPr>
          <w:rFonts w:ascii="Arial" w:hAnsi="Arial" w:cs="Arial"/>
          <w:bCs/>
          <w:iCs/>
          <w:sz w:val="24"/>
          <w:szCs w:val="24"/>
        </w:rPr>
      </w:pPr>
      <w:r>
        <w:rPr>
          <w:rFonts w:cs="Arial" w:ascii="Arial" w:hAnsi="Arial"/>
          <w:bCs/>
          <w:iCs/>
          <w:sz w:val="24"/>
          <w:szCs w:val="24"/>
        </w:rPr>
        <w:t>Copia Certificada del Profesional responsable que figure como Director Técnico.</w:t>
      </w:r>
    </w:p>
    <w:p>
      <w:pPr>
        <w:pStyle w:val="Normal"/>
        <w:numPr>
          <w:ilvl w:val="0"/>
          <w:numId w:val="30"/>
        </w:numPr>
        <w:tabs>
          <w:tab w:val="clear" w:pos="708"/>
          <w:tab w:val="left" w:pos="720" w:leader="none"/>
          <w:tab w:val="left" w:pos="1080" w:leader="none"/>
        </w:tabs>
        <w:spacing w:lineRule="auto" w:line="240" w:before="0" w:after="0"/>
        <w:jc w:val="both"/>
        <w:rPr>
          <w:rFonts w:ascii="Arial" w:hAnsi="Arial" w:cs="Arial"/>
          <w:iCs/>
          <w:sz w:val="24"/>
          <w:szCs w:val="24"/>
        </w:rPr>
      </w:pPr>
      <w:r>
        <w:rPr>
          <w:rFonts w:cs="Arial" w:ascii="Arial" w:hAnsi="Arial"/>
          <w:bCs/>
          <w:iCs/>
          <w:sz w:val="24"/>
          <w:szCs w:val="24"/>
        </w:rPr>
        <w:t xml:space="preserve">l. Copia Autenticada del Certificado de Buenas Prácticas de Manufacturas del A.N.M.A.T. </w:t>
      </w:r>
    </w:p>
    <w:p>
      <w:pPr>
        <w:pStyle w:val="Normal"/>
        <w:tabs>
          <w:tab w:val="clear" w:pos="708"/>
          <w:tab w:val="left" w:pos="1134" w:leader="none"/>
        </w:tabs>
        <w:spacing w:lineRule="auto" w:line="240"/>
        <w:jc w:val="both"/>
        <w:rPr>
          <w:rFonts w:ascii="Arial" w:hAnsi="Arial" w:cs="Arial"/>
          <w:bCs/>
          <w:iCs/>
          <w:sz w:val="24"/>
          <w:szCs w:val="24"/>
        </w:rPr>
      </w:pPr>
      <w:r>
        <w:rPr>
          <w:rFonts w:cs="Arial" w:ascii="Arial" w:hAnsi="Arial"/>
          <w:bCs/>
          <w:iCs/>
          <w:sz w:val="24"/>
          <w:szCs w:val="24"/>
        </w:rPr>
        <w:t>Cuando el Oferente no fuera Productor Primario (Droguerías, Distribuidores, etc), deberá acompañar una Nota del Fabricante donde lo Autorice a comercializar el producto.</w:t>
      </w:r>
    </w:p>
    <w:p>
      <w:pPr>
        <w:pStyle w:val="Normal"/>
        <w:tabs>
          <w:tab w:val="clear" w:pos="708"/>
          <w:tab w:val="left" w:pos="1134" w:leader="none"/>
        </w:tabs>
        <w:spacing w:lineRule="auto" w:line="240"/>
        <w:jc w:val="both"/>
        <w:rPr/>
      </w:pPr>
      <w:r>
        <w:rPr>
          <w:rFonts w:cs="Arial" w:ascii="Arial" w:hAnsi="Arial"/>
          <w:b/>
          <w:bCs/>
          <w:iCs/>
          <w:sz w:val="24"/>
          <w:szCs w:val="24"/>
        </w:rPr>
        <w:t>D. ESPECIFICACIONES TECNICAS Y MARCA REQUERIDAS DE LOS PRODUCTOS A COTIZAR:</w:t>
      </w:r>
    </w:p>
    <w:p>
      <w:pPr>
        <w:pStyle w:val="Normal"/>
        <w:tabs>
          <w:tab w:val="clear" w:pos="708"/>
          <w:tab w:val="left" w:pos="1134" w:leader="none"/>
        </w:tabs>
        <w:spacing w:lineRule="auto" w:line="240"/>
        <w:jc w:val="both"/>
        <w:rPr>
          <w:rFonts w:ascii="Arial" w:hAnsi="Arial" w:cs="Arial"/>
          <w:b/>
          <w:b/>
          <w:bCs/>
          <w:iCs/>
          <w:sz w:val="20"/>
          <w:szCs w:val="20"/>
        </w:rPr>
      </w:pPr>
      <w:r>
        <w:rPr>
          <w:rFonts w:cs="Arial" w:ascii="Arial" w:hAnsi="Arial"/>
          <w:b/>
          <w:bCs/>
          <w:iCs/>
          <w:sz w:val="20"/>
          <w:szCs w:val="20"/>
        </w:rPr>
      </w:r>
    </w:p>
    <w:tbl>
      <w:tblPr>
        <w:tblW w:w="8983" w:type="dxa"/>
        <w:jc w:val="center"/>
        <w:tblInd w:w="0" w:type="dxa"/>
        <w:tblLayout w:type="fixed"/>
        <w:tblCellMar>
          <w:top w:w="0" w:type="dxa"/>
          <w:left w:w="70" w:type="dxa"/>
          <w:bottom w:w="0" w:type="dxa"/>
          <w:right w:w="70" w:type="dxa"/>
        </w:tblCellMar>
      </w:tblPr>
      <w:tblGrid>
        <w:gridCol w:w="2173"/>
        <w:gridCol w:w="6810"/>
      </w:tblGrid>
      <w:tr>
        <w:trPr>
          <w:trHeight w:val="756" w:hRule="atLeast"/>
          <w:cantSplit w:val="true"/>
        </w:trPr>
        <w:tc>
          <w:tcPr>
            <w:tcW w:w="2173"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Nro</w:t>
            </w:r>
          </w:p>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eastAsia="Arial" w:cs="Arial" w:ascii="Arial" w:hAnsi="Arial"/>
                <w:sz w:val="24"/>
                <w:szCs w:val="24"/>
                <w:lang w:val="es-AR" w:eastAsia="es-ES"/>
              </w:rPr>
              <w:t xml:space="preserve"> </w:t>
            </w:r>
            <w:r>
              <w:rPr>
                <w:rFonts w:cs="Arial" w:ascii="Arial" w:hAnsi="Arial"/>
                <w:sz w:val="24"/>
                <w:szCs w:val="24"/>
                <w:lang w:val="es-AR" w:eastAsia="es-ES"/>
              </w:rPr>
              <w:t>Renglón</w:t>
            </w:r>
          </w:p>
        </w:tc>
        <w:tc>
          <w:tcPr>
            <w:tcW w:w="6810" w:type="dxa"/>
            <w:tcBorders>
              <w:top w:val="single" w:sz="4" w:space="0" w:color="000000"/>
              <w:left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24"/>
                <w:szCs w:val="24"/>
                <w:lang w:val="es-AR" w:eastAsia="es-ES"/>
              </w:rPr>
            </w:pPr>
            <w:r>
              <w:rPr>
                <w:rFonts w:cs="Arial" w:ascii="Arial" w:hAnsi="Arial"/>
                <w:sz w:val="24"/>
                <w:szCs w:val="24"/>
                <w:lang w:val="es-AR" w:eastAsia="es-ES"/>
              </w:rPr>
              <w:t>Descripción</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i/>
                <w:sz w:val="18"/>
                <w:szCs w:val="18"/>
              </w:rPr>
              <w:t>OBS:  PAPEL TERMICO NRO 3; MARCA YELLOW</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b/>
                <w:i/>
                <w:sz w:val="18"/>
                <w:szCs w:val="18"/>
              </w:rPr>
              <w:t>OBS: SOBRES PARA ESTUFA A SECO CON BANDA CONTROL – PAQUETE POR 100 UNIDADES – MEDIDA 15 X 4 X 32 CM; MARCA  TRO –PAK</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b/>
                <w:i/>
                <w:sz w:val="18"/>
                <w:szCs w:val="18"/>
              </w:rPr>
              <w:t>OBS: SOBRES PARA ESTUFA A SECO CON BANDA CONTROL – PAQUETE POR 100 UNIDADES – MEDIDA 6 X 22 CM; MARCA TRO –PAK</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lang w:val="en-US"/>
              </w:rPr>
            </w:pPr>
            <w:r>
              <w:rPr>
                <w:rFonts w:cs="Arial" w:ascii="Arial" w:hAnsi="Arial"/>
                <w:b/>
                <w:bCs/>
                <w:i/>
                <w:iCs/>
                <w:sz w:val="18"/>
                <w:szCs w:val="18"/>
                <w:lang w:val="en-US"/>
              </w:rPr>
              <w:t>OBS:  EIGHTCHECK-3WP H/N/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n-US"/>
              </w:rPr>
            </w:pPr>
            <w:r>
              <w:rPr>
                <w:rFonts w:cs="Arial" w:ascii="Arial" w:hAnsi="Arial"/>
                <w:b/>
                <w:sz w:val="28"/>
                <w:szCs w:val="28"/>
                <w:lang w:val="en-US"/>
              </w:rPr>
              <w:t>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MARCA BIOSYSTEM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b/>
                <w:i/>
                <w:sz w:val="18"/>
                <w:szCs w:val="18"/>
              </w:rPr>
              <w:t>OBS:  HDL DIRECTO; MARCA BIOSYSTEMS</w:t>
            </w:r>
            <w:r>
              <w:rPr>
                <w:rFonts w:cs="Arial" w:ascii="Arial" w:hAnsi="Arial"/>
                <w:sz w:val="18"/>
                <w:szCs w:val="18"/>
              </w:rPr>
              <w:t xml:space="preserve"> </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 al 1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MARCA BIOSYSTEM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MARCA SYSMEX ROCHE</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n-US"/>
              </w:rPr>
            </w:pPr>
            <w:r>
              <w:rPr>
                <w:rFonts w:cs="Arial" w:ascii="Arial" w:hAnsi="Arial"/>
                <w:b/>
                <w:i/>
                <w:sz w:val="18"/>
                <w:szCs w:val="18"/>
                <w:lang w:val="en-US"/>
              </w:rPr>
              <w:t>OBS: STROMATOLYSER-WH; MARCA SYSMEX ROCHE</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n-US"/>
              </w:rPr>
            </w:pPr>
            <w:r>
              <w:rPr>
                <w:rFonts w:cs="Arial" w:ascii="Arial" w:hAnsi="Arial"/>
                <w:b/>
                <w:sz w:val="28"/>
                <w:szCs w:val="28"/>
                <w:lang w:val="en-US"/>
              </w:rPr>
              <w:t>2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n-US"/>
              </w:rPr>
            </w:pPr>
            <w:r>
              <w:rPr>
                <w:rFonts w:cs="Arial" w:ascii="Arial" w:hAnsi="Arial"/>
                <w:b/>
                <w:i/>
                <w:sz w:val="18"/>
                <w:szCs w:val="18"/>
                <w:lang w:val="en-US"/>
              </w:rPr>
              <w:t>OBS: MARCA BRITANI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n-US"/>
              </w:rPr>
            </w:pPr>
            <w:r>
              <w:rPr>
                <w:rFonts w:cs="Arial" w:ascii="Arial" w:hAnsi="Arial"/>
                <w:b/>
                <w:sz w:val="28"/>
                <w:szCs w:val="28"/>
                <w:lang w:val="en-US"/>
              </w:rPr>
              <w:t>22 al 2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n-US"/>
              </w:rPr>
            </w:pPr>
            <w:r>
              <w:rPr>
                <w:rFonts w:cs="Arial" w:ascii="Arial" w:hAnsi="Arial"/>
                <w:b/>
                <w:i/>
                <w:sz w:val="18"/>
                <w:szCs w:val="18"/>
                <w:lang w:val="en-US"/>
              </w:rPr>
              <w:t>OBS:  MARCA BIOPACK</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n-US"/>
              </w:rPr>
            </w:pPr>
            <w:r>
              <w:rPr>
                <w:rFonts w:cs="Arial" w:ascii="Arial" w:hAnsi="Arial"/>
                <w:b/>
                <w:sz w:val="28"/>
                <w:szCs w:val="28"/>
                <w:lang w:val="en-US"/>
              </w:rPr>
              <w:t>2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n-US"/>
              </w:rPr>
            </w:pPr>
            <w:r>
              <w:rPr>
                <w:rFonts w:cs="Arial" w:ascii="Arial" w:hAnsi="Arial"/>
                <w:b/>
                <w:i/>
                <w:sz w:val="18"/>
                <w:szCs w:val="18"/>
                <w:lang w:val="en-US"/>
              </w:rPr>
              <w:t>OBS:  MARCA REDIA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n-US"/>
              </w:rPr>
            </w:pPr>
            <w:r>
              <w:rPr>
                <w:rFonts w:cs="Arial" w:ascii="Arial" w:hAnsi="Arial"/>
                <w:b/>
                <w:sz w:val="28"/>
                <w:szCs w:val="28"/>
                <w:lang w:val="en-US"/>
              </w:rPr>
              <w:t>2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n-US"/>
              </w:rPr>
            </w:pPr>
            <w:r>
              <w:rPr>
                <w:rFonts w:cs="Arial" w:ascii="Arial" w:hAnsi="Arial"/>
                <w:b/>
                <w:i/>
                <w:sz w:val="18"/>
                <w:szCs w:val="18"/>
                <w:lang w:val="en-US"/>
              </w:rPr>
              <w:t>OBS:  MARCA ALERE</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n-US"/>
              </w:rPr>
            </w:pPr>
            <w:r>
              <w:rPr>
                <w:rFonts w:cs="Arial" w:ascii="Arial" w:hAnsi="Arial"/>
                <w:b/>
                <w:sz w:val="28"/>
                <w:szCs w:val="28"/>
                <w:lang w:val="en-US"/>
              </w:rPr>
              <w:t>2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rPr>
              <w:t>OBS: HCG TEST DE EMBARAZO X 50 DETERMINACIONES; MARCA WIENE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2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WIENE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2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n-US"/>
              </w:rPr>
            </w:pPr>
            <w:r>
              <w:rPr>
                <w:rFonts w:cs="Arial" w:ascii="Arial" w:hAnsi="Arial"/>
                <w:b/>
                <w:i/>
                <w:sz w:val="18"/>
                <w:szCs w:val="18"/>
                <w:lang w:val="en-US"/>
              </w:rPr>
              <w:t>OBS:  MARCA REDIA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2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PSA-CHECK</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3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WIENE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31 al 3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MARCA BIOSYSTEM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3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WIENE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3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REDIA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lang w:val="es-AR"/>
              </w:rPr>
            </w:pPr>
            <w:r>
              <w:rPr>
                <w:rFonts w:cs="Arial" w:ascii="Arial" w:hAnsi="Arial"/>
                <w:b/>
                <w:sz w:val="28"/>
                <w:szCs w:val="28"/>
                <w:lang w:val="es-AR"/>
              </w:rPr>
              <w:t>35 al 3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WIENE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MONTEBI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MARCA BIOSYSTEM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BULTO X 1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LCOHOL GEL ENVASE X 250m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DICKINSON</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6 al 5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3 al 5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6 al 5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5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ENDO KIT DICKINSON; PRESENTACION ENVASE X 25m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INDICAM</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TOTALCAINA FORTE</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 xml:space="preserve">OBS: MARCA INDICAM; PRESENTACION CAJA X 100 UNIDADES </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FARMADENTA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4 al 6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VAICRI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DENSEL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LASTIC XTRA PUTTY</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LEACION PARA AMALGAMA – MATERIAL AMALGAMA – MARCA VENTURA; PRESENTACION FRASCO X 30g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PASTAS P/IMPRESIÓN DENTAL – DESCRIPCION ALGINATO – MARCA DENSPLAY; PRESENTACION PAQUETE X 1000g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MD “MEGA ETCH”</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LURO SHIEL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DHESIVO SIN EUGENO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GENTE EN ENLACE DUAL PARA COMPOSIT; PRESENTACION ENVASE X 4,5lt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CEITE PARA LUBRICAR TURBIN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7 al 10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KODAK</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0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RESENTACION POMO X 250gr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0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PO CATALIZADOR – CATIVADOR GR – MARCA LASTIC XTRA PUTTY; PRESENTACION ENVASE POM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BRIDA PARA MUFLA PRESADORA DE ACRILIC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EPILLO LIMPIA FRESA X UNIDA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EDRA POMEZ X 1kg</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RESINAS – TIPO IONICO; PRESENTACION ENVASE X 500gr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INTAS ANTIDESLIZANTES – TIPO ANDESLIZANTE – ANCHO 5cm – LARGO 3mt – TIPO TAPPING</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INTA AUTOADHERENTE MATERIAL ELASTIC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INTA AUTOADHERENTE MATERIAL RIGID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2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GUJA HIPODERMICA 50 X 8; PRESENTACION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2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26 al 12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AJA X 5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 xml:space="preserve">OBS:  PAQUETE X 10 UNIDADES </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URETA DOBLE ACODADA –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URETA PARA PERIODONCIA – JUEGO 13-14 –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DE DISECCION RECTA CON DIENTECILLO 20cm LARGO –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DE DISECCION RECTA SIN DIENTECILLO 20cm LARGO –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JERA PARA CORTE DE METAL CURVA –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PERFORADORA DE GOMA DIQUE –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GUBIA – MARCA BELKYS STAINL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BULTO X 10 CAJA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ENVASE X 500gr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EDIDA 5 X 5cm</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3M; PRESENTACION CAJA X 24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3M; PRESENTACION CAJA X 12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3M; TIPO MICROPOROS X 5cm - PRESENTACION CAJA X 6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3M - MEDIDA 5cm; PRESENTACION CAJA X 32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3M - MEDIDA 5cm; PRESENTACION TUBO CON 5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EPILLO DE CERDA PARA PULIDOR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50 al 15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POWER CREST</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53 al 15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MCM</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5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lang w:val="es-AR"/>
              </w:rPr>
              <w:t>OBS</w:t>
            </w:r>
            <w:r>
              <w:rPr>
                <w:rFonts w:cs="Arial" w:ascii="Arial" w:hAnsi="Arial"/>
                <w:b/>
                <w:i/>
                <w:sz w:val="18"/>
                <w:szCs w:val="18"/>
              </w:rPr>
              <w:t>:  FRESA CARBURO – TUNGSTENO P/TURBINA – TIPO REDONDA MEDIANA; PRESENTACION CAJA X 1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6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RESA CARBURO – TUNGSTENO P/TURBINA – TIPO REDONDA CHICA; PRESENTACION CAJA X 1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6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RESA PARA MICROMOTOR REDONDA MEDIANA; PRESENTACION CAJA X 6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6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RESA PARA MICROMOTOR CILINDRICA MEDIANA; PRESENTACION X CAJA X 6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63 al 16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M.ACCES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6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LIMAS N° 15 AL 40 LARGO 21mm – MARCA M.ACCE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67 al 18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M.ACCESS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RESA DE LARGO N° 1; PRESENTACION CAJA X 6 UN</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 xml:space="preserve">OBS:  MATERIAL CARBURO N° 6 – EXTRA LARGA P/CIRUGIA – TIPO REDONDA MEDIANA UNIDAD </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 xml:space="preserve">OBS:  MATERIAL CARBURO N° 6 – EXTRA LARGA P/CIRUGIA – TIPO REDONDA GRANDE UNIDAD </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P/TURBINA – TIPO CILINDRICA MEDIAN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b/>
                <w:i/>
                <w:sz w:val="18"/>
                <w:szCs w:val="18"/>
              </w:rPr>
              <w:t>OBS:  MATERIAL CARBURO N° 6 – EXTRA LARGA P/CIRUGIA – TIPO CILINDRICA UNIDA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P/TURBINA – TIPO REDONDA CHIC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P/TURBINA – TIPO REDONDA MEDIAN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P/TURBINA – TIPO CONO INVERTIDO MEDIAN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P/TURBINA – TIPO 330</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P/TURBINA – TIPO 331 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SIN N° - LARGO LARGA – TIPO 12 FILOS TRONCOCONICA FG</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TERIAL CARBURO – TUNGSTENO SIN N° - LARGO STANDAR – P/CORTAR META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RESA DESGATE DE COMPOSITE ARO AMARILLO P/TURBINA; PRESENTACION UNIDA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RESA GATE N° 3; PRESENTACION CAJA X 6 UNIDA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EDRA P/ODONTOLOGIA – MATERIAL DIAMANTE – N° SIN – LARGO ESTANDAR – TIPO PIMPOLLO GRANO FINO FG</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HILO DE SUTURA ATRAUMATICA MONONAILON 6.0 – AGUJA 3/8 DE CIRCULO; PRESENTACION CAJA X 12</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HILO DE SUTURA ATRAUMATICA MONONAILON 3.0 – AGUJA 3/8 DE CIRCULO; PRESENTACION CAJA X 12</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1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RESENTACION BOLSA X 2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1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RESENTACION BOLSA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2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ELEVADOR TIPO CLEV – DENT – RECTO FIN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2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ELEVADOR BUCAL RECT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2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ELEVADOR TIPO CLEV – DENT – ANGULADO FINO POR PAR</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31</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LEGRA DE BENQUE X UNIDA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3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DE CORTE DE LIGADURA PARA PROTODONCIA</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3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PO SINDESMOTOMO RECT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3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PO DISCO DE PAPEL P/PULIR 3/4 – DESCARTABLE SI; PRESENTACION ENVASE X 1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3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ESPATULA TIPO WOODSON DE FRENTE Y LAD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4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BADANA DE GAMUZA PARA LABORATORIO DENTAL</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5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NDRIL P/DISCOS SOFLEX</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53</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PO PIEDRA DIAMANTE GRANO GRUESO TRONCOCONICA – DESCARTABLE NO; PRESENTACION X UNIDA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5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ESPATULA P/YES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5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PO PIEDRA DIAMANTE CILINDRICA GRANO GRUESO GRANDE; PRESENTACION CAJA X 1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5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PO N° 1 – SERIE DEL 15 - 40</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5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IPO DESCARTABLE SI</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6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BIOME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6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RESENTACION ENVASE X 1kg</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65 al 26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GAMADENT</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6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ICRO BRUCH – MARCA M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6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EZO ELECTRICO – MARCA RUNY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72</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FRESON PARA ACRILIC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7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DE CORTE DISTAL – MARCA SMOLK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7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PORTA AGUJA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7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PLANA – MARCA SMOLKO</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7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RONCOCONICA GRANO MEDIANO – DESCARTABLE NO; PRESENTACION X 1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CILINDRICA FINA – DESCARTABLE NO; PRESENTACION CAJA X 1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CAVIT</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DICKINSON</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YESO PIEDRA; PRESENTACION BOLSA X 1kg</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TDV</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RCA BIOMED</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9</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TUBOS CAPILARES P/HEMATOCRITO – ADITIVO SIN HEPARINA; PRESENTACION CAJA X 500 UNIDADE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94</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PINZA PORTA CLAMP</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95</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MANGO DE BISTURI N° 3</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96</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LAMBRE DE ACERO INOXIDABLE 0,7mm; PRESENTACION ROLLO X 10mt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97</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LAMBRE DE ACERO INOXIDABLE 0,8mm; PRESENTACION ROLLO X 10mt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98</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ALAMBRE DE ACERO INOXIDABLE 0,9mm; PRESENTACION ROLLO X 10mts</w:t>
            </w:r>
          </w:p>
        </w:tc>
      </w:tr>
      <w:tr>
        <w:trPr>
          <w:trHeight w:val="739" w:hRule="atLeast"/>
          <w:cantSplit w:val="true"/>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00</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lang w:val="es-AR"/>
              </w:rPr>
            </w:pPr>
            <w:r>
              <w:rPr>
                <w:rFonts w:cs="Arial" w:ascii="Arial" w:hAnsi="Arial"/>
                <w:b/>
                <w:i/>
                <w:sz w:val="18"/>
                <w:szCs w:val="18"/>
                <w:lang w:val="es-AR"/>
              </w:rPr>
              <w:t>OBS:  BASTONES CANADIENSES</w:t>
            </w:r>
          </w:p>
        </w:tc>
      </w:tr>
    </w:tbl>
    <w:p>
      <w:pPr>
        <w:pStyle w:val="Normal"/>
        <w:tabs>
          <w:tab w:val="clear" w:pos="708"/>
          <w:tab w:val="left" w:pos="1134" w:leader="none"/>
        </w:tabs>
        <w:spacing w:lineRule="auto" w:line="240"/>
        <w:jc w:val="both"/>
        <w:rPr>
          <w:rFonts w:ascii="Arial" w:hAnsi="Arial" w:cs="Arial"/>
          <w:bCs/>
          <w:iCs/>
          <w:sz w:val="20"/>
          <w:szCs w:val="20"/>
        </w:rPr>
      </w:pPr>
      <w:r>
        <w:rPr>
          <w:rFonts w:cs="Arial" w:ascii="Arial" w:hAnsi="Arial"/>
          <w:bCs/>
          <w:iCs/>
          <w:sz w:val="20"/>
          <w:szCs w:val="20"/>
        </w:rPr>
      </w:r>
    </w:p>
    <w:p>
      <w:pPr>
        <w:pStyle w:val="Normal"/>
        <w:tabs>
          <w:tab w:val="clear" w:pos="708"/>
          <w:tab w:val="left" w:pos="1134" w:leader="none"/>
        </w:tabs>
        <w:spacing w:lineRule="auto" w:line="240"/>
        <w:jc w:val="both"/>
        <w:rPr>
          <w:rFonts w:ascii="Arial" w:hAnsi="Arial" w:cs="Arial"/>
          <w:b/>
          <w:b/>
          <w:bCs/>
          <w:iCs/>
          <w:sz w:val="20"/>
          <w:szCs w:val="20"/>
          <w:u w:val="double"/>
        </w:rPr>
      </w:pPr>
      <w:r>
        <w:rPr>
          <w:rFonts w:cs="Arial" w:ascii="Arial" w:hAnsi="Arial"/>
          <w:b/>
          <w:bCs/>
          <w:iCs/>
          <w:sz w:val="20"/>
          <w:szCs w:val="20"/>
          <w:u w:val="double"/>
        </w:rPr>
      </w:r>
    </w:p>
    <w:p>
      <w:pPr>
        <w:pStyle w:val="Normal"/>
        <w:tabs>
          <w:tab w:val="clear" w:pos="708"/>
          <w:tab w:val="left" w:pos="709" w:leader="none"/>
        </w:tabs>
        <w:spacing w:lineRule="auto" w:line="240" w:before="0" w:after="0"/>
        <w:ind w:left="360" w:hanging="0"/>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WS 7-4000/14        </w:t>
      </w:r>
    </w:p>
    <w:p>
      <w:pPr>
        <w:pStyle w:val="Normal"/>
        <w:spacing w:before="0" w:after="0"/>
        <w:rPr>
          <w:rFonts w:ascii="Arial" w:hAnsi="Arial" w:eastAsia="Times New Roman" w:cs="Arial"/>
          <w:sz w:val="24"/>
          <w:szCs w:val="24"/>
          <w:lang w:val="es-AR" w:eastAsia="es-ES"/>
        </w:rPr>
      </w:pPr>
      <w:r>
        <w:rPr>
          <w:rFonts w:cs="Arial" w:ascii="Arial" w:hAnsi="Arial"/>
        </w:rPr>
        <w:t xml:space="preserve">LICITACION PUBLICA </w:t>
      </w:r>
      <w:r>
        <w:rPr>
          <w:rFonts w:eastAsia="Times New Roman" w:cs="Arial" w:ascii="Arial" w:hAnsi="Arial"/>
          <w:sz w:val="24"/>
          <w:szCs w:val="24"/>
          <w:lang w:val="es-AR" w:eastAsia="es-ES"/>
        </w:rPr>
        <w:t>Nº 01/20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uego de interiorizarse de las Condiciones Particulares y Especificaciones Técnicas que rigen la presente licitación</w:t>
      </w:r>
      <w:r>
        <w:rPr>
          <w:rFonts w:cs="Arial" w:ascii="Arial" w:hAnsi="Arial"/>
        </w:rPr>
        <w:t>,</w:t>
      </w:r>
      <w:r>
        <w:rPr>
          <w:rFonts w:eastAsia="Times New Roman" w:cs="Arial" w:ascii="Arial" w:hAnsi="Arial"/>
          <w:sz w:val="24"/>
          <w:szCs w:val="24"/>
          <w:lang w:eastAsia="es-ES"/>
        </w:rPr>
        <w:t xml:space="preserve">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356" w:type="dxa"/>
        <w:jc w:val="left"/>
        <w:tblInd w:w="-147" w:type="dxa"/>
        <w:tblLayout w:type="fixed"/>
        <w:tblCellMar>
          <w:top w:w="0" w:type="dxa"/>
          <w:left w:w="70" w:type="dxa"/>
          <w:bottom w:w="0" w:type="dxa"/>
          <w:right w:w="70" w:type="dxa"/>
        </w:tblCellMar>
      </w:tblPr>
      <w:tblGrid>
        <w:gridCol w:w="145"/>
        <w:gridCol w:w="989"/>
        <w:gridCol w:w="992"/>
        <w:gridCol w:w="1276"/>
        <w:gridCol w:w="3544"/>
        <w:gridCol w:w="1134"/>
        <w:gridCol w:w="1276"/>
      </w:tblGrid>
      <w:tr>
        <w:trPr>
          <w:trHeight w:val="838" w:hRule="exact"/>
        </w:trPr>
        <w:tc>
          <w:tcPr>
            <w:tcW w:w="1134"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textAlignment w:val="center"/>
              <w:rPr>
                <w:rFonts w:ascii="Arial" w:hAnsi="Arial" w:cs="Arial"/>
                <w:bCs/>
                <w:sz w:val="18"/>
                <w:szCs w:val="18"/>
                <w:lang w:eastAsia="es-ES"/>
              </w:rPr>
            </w:pPr>
            <w:r>
              <w:rPr>
                <w:rFonts w:cs="Arial" w:ascii="Arial" w:hAnsi="Arial"/>
                <w:bCs/>
                <w:sz w:val="18"/>
                <w:szCs w:val="18"/>
                <w:lang w:eastAsia="es-ES"/>
              </w:rPr>
              <w:t>RENGLÓN</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sz w:val="18"/>
                <w:szCs w:val="18"/>
                <w:lang w:eastAsia="es-ES"/>
              </w:rPr>
            </w:pPr>
            <w:r>
              <w:rPr>
                <w:rFonts w:cs="Arial" w:ascii="Arial" w:hAnsi="Arial"/>
                <w:bCs/>
                <w:sz w:val="18"/>
                <w:szCs w:val="18"/>
                <w:lang w:eastAsia="es-ES"/>
              </w:rPr>
              <w:t>U.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rFonts w:ascii="Arial" w:hAnsi="Arial" w:cs="Arial"/>
                <w:bCs/>
                <w:sz w:val="18"/>
                <w:szCs w:val="18"/>
                <w:lang w:eastAsia="es-ES"/>
              </w:rPr>
            </w:pPr>
            <w:r>
              <w:rPr>
                <w:rFonts w:cs="Arial" w:ascii="Arial" w:hAnsi="Arial"/>
                <w:bCs/>
                <w:sz w:val="18"/>
                <w:szCs w:val="18"/>
                <w:lang w:eastAsia="es-ES"/>
              </w:rPr>
              <w:t>CANTIDA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lang w:eastAsia="es-ES"/>
              </w:rPr>
            </w:pPr>
            <w:r>
              <w:rPr>
                <w:rFonts w:cs="Arial" w:ascii="Arial" w:hAnsi="Arial"/>
                <w:bCs/>
                <w:sz w:val="18"/>
                <w:szCs w:val="18"/>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lang w:eastAsia="es-ES"/>
              </w:rPr>
            </w:pPr>
            <w:r>
              <w:rPr>
                <w:rFonts w:cs="Arial" w:ascii="Arial" w:hAnsi="Arial"/>
                <w:bCs/>
                <w:sz w:val="18"/>
                <w:szCs w:val="18"/>
                <w:lang w:eastAsia="es-ES"/>
              </w:rPr>
              <w:t>COSTO UNITARIO MENS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8"/>
                <w:szCs w:val="18"/>
                <w:lang w:eastAsia="es-ES"/>
              </w:rPr>
            </w:pPr>
            <w:r>
              <w:rPr>
                <w:rFonts w:cs="Arial" w:ascii="Arial" w:hAnsi="Arial"/>
                <w:bCs/>
                <w:sz w:val="18"/>
                <w:szCs w:val="18"/>
                <w:lang w:eastAsia="es-ES"/>
              </w:rPr>
              <w:t>COSTO TOTAL</w:t>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BOL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AMISOLINES DE CIRUGIA; TELA FRISELINA BOLSA X 10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BOL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DELANTALES; MATERIAL ALGODÓN – PROTECCION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i/>
                <w:i/>
                <w:sz w:val="18"/>
                <w:szCs w:val="18"/>
              </w:rPr>
            </w:pPr>
            <w:r>
              <w:rPr>
                <w:rFonts w:cs="Arial" w:ascii="Arial" w:hAnsi="Arial"/>
                <w:sz w:val="18"/>
                <w:szCs w:val="18"/>
              </w:rPr>
              <w:t>PAPELES EN ROLLO; TIPO DE PAPEL TERMICO - LONGITUD 30M - ANCHO 57mm - CERTIFICADO FORESTAL (GFS) CON - PORC. FIBRAS RECICLADAS 60%</w:t>
            </w:r>
            <w:r>
              <w:rPr>
                <w:rFonts w:cs="Arial" w:ascii="Arial" w:hAnsi="Arial"/>
                <w:b/>
                <w:bCs/>
                <w:i/>
                <w:iCs/>
                <w:sz w:val="18"/>
                <w:szCs w:val="18"/>
              </w:rPr>
              <w:t xml:space="preserve"> -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i/>
                <w:i/>
                <w:sz w:val="20"/>
                <w:szCs w:val="20"/>
                <w:lang w:eastAsia="es-ES"/>
              </w:rPr>
            </w:pPr>
            <w:r>
              <w:rPr>
                <w:rFonts w:cs="Arial" w:ascii="Arial" w:hAnsi="Arial"/>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BRES DE PAPEL; TIPO MADERA – TAMAÑO OFICIO – GRAMAJE 80GR/M2 – PRESENTACION ENVASE X 500 UN – CERTIFICADO (GFS) CON – PORC. FIBRAS RECICLADAS 0%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BRES DE PAPEL; TIPO MADERA – TAMAÑO OFICIO – GRAMAJE 80GR/M2 – PRESENTACION ENVASE X 500 UN – CERTIFICADO (GFS) CON – PORC. FIBRAS RECICLADAS 0%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TRON/ESTANDAR P/CALIBRACION; EQUIPO CONTADOR HEMATOLOGICO - MARCA EQUIPO ABBOTT - NOMBRE DEL PRODUCTO CONTROL NIVEL 1-2-3 - PRESENTACION ENVASE X 1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COLESTEROL ENZIMATICO - PRESENTACION ENVASE X 1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COLESTEROL HDL - PRESENTACION ENVASE X 8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FOSFATASA ALCALINA - PRESENTACION KIT X 50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GLUCOSA ENZIMATICO - PRESENTACION KIT X 100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PROTEINAS TOTALES - PRESENTACION ENVASE X 50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UREA UV CINETICA - PRESENTACION 2 X ENVASE X 25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color w:val="FF0000"/>
                <w:sz w:val="24"/>
                <w:szCs w:val="24"/>
                <w:lang w:eastAsia="es-ES"/>
              </w:rPr>
            </w:pPr>
            <w:r>
              <w:rPr>
                <w:rFonts w:cs="Arial" w:ascii="Arial" w:hAnsi="Arial"/>
                <w:b/>
                <w:bCs/>
                <w:color w:val="FF0000"/>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URICO ENZIMATICO COLOR - PRESENTACION ENVASE X 50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S - NOMBRE DEL PRODUCTO TRIGLICERIDOS ENZIMATICO - PRESENTACION 2 X ENVASE X 25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GPT - PRESENTACION ENVASE X 50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KIT DET. BILIRRUBINA(TOT+DIRE) - PRESENTACION 2 ENVASE X 5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CONTROL LIOFILIZADO NIVEL 1 - PRESENTACION ENVASE X 5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AUTOANALIZADOR - MARCA EQUIPO BIOSYSTEM - NOMBRE DEL PRODUCTO CONTROL LIOFILIZADO NIVEL 2 - PRESENTACION ENVASE X 5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CONTADOR HEMATOLOGICO - MARCA EQUIPO SYSMEX ROCHE - NOMBRE DEL PRODUCTO DILUYENTE - PRESENTACION ENVASE X 20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EQUIPO; EQUIPO CONTADOR HEMATOLOGICO - MARCA EQUIPO SYSMEX ROCHE - NOMBRE DEL PRODUCTO LISANTE - PRESENTACION ENVASE X 5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BIOTICOS; COMPUESTO QUIMICO DISCOGRAMA IU AMBULATORIO - ESTADO DISCO - CALIDAD PRO ANALISIS - PRESENTACION ENVASE X 50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 INDICADOR – COLORANTE; COMPUESTO QUIMICO MUY GRUNWALD – ESTADO SOLUCION – CALIDAD PRO ANALISIS – PRESENTACION ENVASE X 1 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 INDICADOR-COLORANTE; COMPUESTO QUIMICO GIEMSA - ESTADO LIQUIDO - CALIDAD PRO ANALISIS - PRESENTACION ENVASE X 1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 A SUERO - USO HEMOCLASIFICADOR - PRESENTACION ENVASE X 1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TIRA P/DETERMINACION HIV 1 Y 2 - USO DIAGNOSTICO - PRESENTACION ENVASE X 100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 P/LAB. TEC. MANUAL; NOMBRE TEST EMBARAZO – USO DIAGNOSTICO – PRESENTACION ENVASE X 2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KIT DE ELISA CHAGAS - USO DIAGNOSTICO - PRESENTACION ENVASE X 96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 SUERO D - USO HEMOCLASIFICADOR - PRESENTACION ENVASE X 1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GENO PROSTATICO - USO PERICIA - PRESENTACION ENVASE X 20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REACTIVOS P/LAB. TEC. MANUAL; NOMBRE HEPATITIS B /ANTICORE IGM - USO DIAGNOSTICO - PRESENTACION ENVASE X 96 DETERM </w:t>
            </w:r>
            <w:r>
              <w:rPr>
                <w:rFonts w:cs="Arial" w:ascii="Arial" w:hAnsi="Arial"/>
                <w:b/>
                <w:bCs/>
                <w:i/>
                <w:iCs/>
                <w:sz w:val="18"/>
                <w:szCs w:val="18"/>
              </w:rPr>
              <w:t>- OBS: CONFORME ANEXO I</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ESTREPTOLISINA - USO INMUNOANALISIS - PRESENTACION ENVASE X 50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lang w:val="en-US"/>
              </w:rPr>
            </w:pPr>
            <w:r>
              <w:rPr>
                <w:rFonts w:cs="Arial" w:ascii="Arial" w:hAnsi="Arial"/>
                <w:sz w:val="18"/>
                <w:szCs w:val="18"/>
              </w:rPr>
              <w:t xml:space="preserve">REACTIVO P/LAB. TEC. MANAUL; NOMBRE ARTRITEST – USO INMUNOANALISIS –PRESENTACION ENVASE X 50 DETEM. </w:t>
            </w:r>
            <w:r>
              <w:rPr>
                <w:rFonts w:cs="Arial" w:ascii="Arial" w:hAnsi="Arial"/>
                <w:sz w:val="18"/>
                <w:szCs w:val="18"/>
                <w:lang w:val="en-US"/>
              </w:rPr>
              <w:t xml:space="preserve">OBS KIT X 3,0 ML – ARTITRITIS REUMATOIDEA (AR) </w:t>
            </w:r>
            <w:r>
              <w:rPr>
                <w:rFonts w:cs="Arial" w:ascii="Arial" w:hAnsi="Arial"/>
                <w:b/>
                <w:bCs/>
                <w:i/>
                <w:iCs/>
                <w:sz w:val="18"/>
                <w:szCs w:val="18"/>
                <w:lang w:val="en-US"/>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val="en-US" w:eastAsia="es-ES"/>
              </w:rPr>
            </w:pPr>
            <w:r>
              <w:rPr>
                <w:rFonts w:cs="Arial" w:ascii="Arial" w:hAnsi="Arial"/>
                <w:bCs/>
                <w:sz w:val="20"/>
                <w:szCs w:val="20"/>
                <w:lang w:val="en-US"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val="en-US" w:eastAsia="es-ES"/>
              </w:rPr>
            </w:pPr>
            <w:r>
              <w:rPr>
                <w:rFonts w:cs="Arial" w:ascii="Arial" w:hAnsi="Arial"/>
                <w:bCs/>
                <w:sz w:val="20"/>
                <w:szCs w:val="20"/>
                <w:lang w:val="en-US"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val="en-US" w:eastAsia="es-ES"/>
              </w:rPr>
            </w:pPr>
            <w:r>
              <w:rPr>
                <w:rFonts w:cs="Arial" w:ascii="Arial" w:hAnsi="Arial"/>
                <w:b/>
                <w:bCs/>
                <w:sz w:val="24"/>
                <w:szCs w:val="24"/>
                <w:lang w:val="en-US"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DET. TIEMPO DE PROTROMBINA - USO HEMATOLOGIA - PRESENTACION ENVASE X 320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ANTI B SUERO - USO HEMOCLASIFICADOR - PRESENTACION ENVASE X 1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ACTIVOS P/LAB. TEC. MANUAL; NOMBRE VDRL - USO DIAGNOSTICO - PRESENTACION ENVASE X 250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TIRAS REACTIVAS ANALISIS ORINA - USO LABORATORIO - PRESENTACION ENVASE X 100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HIV TEST ELISA - USO SEROLOGIA - PRESENTACION ENVASE X 96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HEPATITIS C - USO DIAGNOSTICO - PRESENTACION ENVASE X 96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STREP A TEST RAPIDO - USO DIAGNOSTICO - PRESENTACION ENVASE X 25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ACTIVOS P/LAB. TEC. MANUAL; NOMBRE PCR-LATEX - USO SEROLOGIA - PRESENTACION ENVASE X 50 DETER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A OXIGENADA; VOLUMEN 10 - PRESENTACION ENVASE X 1000CM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COHOL USO MEDICINAL; PUREZA 96% - PRESENTACION ENVASE X 1000 CM3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COHOL USO MEDICINAL; PUREZA 70% - PRESENACION GENL ENVASE X 500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val="es-AR" w:eastAsia="es-ES"/>
              </w:rPr>
            </w:pPr>
            <w:r>
              <w:rPr>
                <w:rFonts w:cs="Arial" w:ascii="Arial" w:hAnsi="Arial"/>
                <w:bCs/>
                <w:sz w:val="20"/>
                <w:szCs w:val="20"/>
                <w:lang w:val="es-AR"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val="es-AR" w:eastAsia="es-ES"/>
              </w:rPr>
            </w:pPr>
            <w:r>
              <w:rPr>
                <w:rFonts w:cs="Arial" w:ascii="Arial" w:hAnsi="Arial"/>
                <w:bCs/>
                <w:sz w:val="20"/>
                <w:szCs w:val="20"/>
                <w:lang w:val="es-AR"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val="es-AR" w:eastAsia="es-ES"/>
              </w:rPr>
            </w:pPr>
            <w:r>
              <w:rPr>
                <w:rFonts w:cs="Arial" w:ascii="Arial" w:hAnsi="Arial"/>
                <w:b/>
                <w:bCs/>
                <w:sz w:val="24"/>
                <w:szCs w:val="24"/>
                <w:lang w:val="es-AR"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SEPTICOS LOCALES P/PERSONA; TIPO MONODROGA - DROGA GENERICA EDTAC - FORMA FARMACEUTICA SOLUCION - PRESENTACION FRASCO X 2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NALGESICOS; TIPO ASOCIACION – DROGA GENERICA DIPIRONA+HIOSCINA – FORMA FARMACEUTICA AMPOLLA – PRESENTACION AMPOLLA X 5M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444444"/>
                <w:sz w:val="24"/>
                <w:szCs w:val="24"/>
              </w:rPr>
            </w:pPr>
            <w:r>
              <w:rPr>
                <w:rFonts w:cs="Arial" w:ascii="Arial" w:hAnsi="Arial"/>
                <w:b/>
                <w:bCs/>
                <w:color w:val="444444"/>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ALGESICOS; TIPO MONODROGA - DROGA GENERICA DIPIRONA - FORMA FARMACEUTICA AMPOLLA - PRESENTACION 4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ALGESICOS; TIPO MONODROGA - DROGA GENERICA IBUPROFENO 400 - FORMA FARMACEUTICA AMPOLLA - PRESENTACION 3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NALGESICOS; TIPO ASOCIACION - DROGA GENERICA DICLOFENAC SODICO - FORMA FARMACEUTICA AMPOLLA - PRESENTACION 3mL</w:t>
            </w:r>
            <w:r>
              <w:rPr>
                <w:rFonts w:cs="Arial" w:ascii="Arial" w:hAnsi="Arial"/>
                <w:b/>
                <w:bCs/>
                <w:i/>
                <w:iCs/>
                <w:sz w:val="18"/>
                <w:szCs w:val="18"/>
              </w:rPr>
              <w:t xml:space="preserve"> -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INFLAMATORIOS NO ESTEROIDE; TIPO MONODROGA - DROGA GENERICA DEXAMETASONA - FORMA FARMACEUTICA AMPOLLA - PRESENTACION 2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LUCIONES P/MEDICINA; TIPO FISIOLOGICA - PRESENTACION AMPOLLA DE 5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LUCIONES P/MEDICINA; TIPO FISIOLOGICA CLORURO DE SODIO - PRESENTACION 500CM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OLUCIONES P/MEDICINA; TIPO DEXTROSA AL 5% - PRESENTACION ENVASE X 50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DIURETICOS; TIPO MONODROGA - DROGA GENERICA FUROSEMIDA - FORMA FARMACEUTICA AMPOLLA - PRESENTACION 20m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ACIDOS; TIPO MONODROGA - DROGA GENERICA RANITIDINA - FORMA FARMACEUTICA AMPOLL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ESPASMODICOS; TIPO MONODROGA - DROGA GENERICA HIOSCINA N-BUTILBROMURO - FORMA FARMACEUTICA COMPRIMIDO - PRESENTACION 10m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RTICOESTEROIDES; TIPO MONODROGA - DROGA GENERICA HIDROCORTISONA - FORMA FARMACEUTICA POLVO - PRESENTACION ENVASE X 500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RTICOESTEROIDES; TIPO MONODROGA - DROGA GENERICA HIDROCORTISONA - FORMA FARMACEUTICA POLVO - PRESENTACION ENVASE X 500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COAGULANTES P/PERSONAS; TIPO MONODROGA –DROGA GENERICA EDTA AL 5% - FORMA FARMACEUTICA SOLUCION – PRESENTACION 50 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ASMATICO BRONCODILATADOR; TIPO MONODROGA - DROGA GENERICA ADRENALINA - FORMA FARMACEUTICA AMPOLLA - PRESENTACION 1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ESTESICOS LOCALES; TIPO MONODROGA - DROGA GENERICA LIDOCAINA - FORMA FARMACEUTICA AEROSOL - PRESENTACION 10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ESTESICOS LOCALES; DROGA GENERICA CLORHIDRATO DE CARTICAINA 4% - FORMA FARMACEUTICA ANESTUBO CARPULE - PRESENTACION CAJA X 50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ESTESICOS LOCALES; TIPO MONODROGA - DROGA GENERICA LIDOCAINA 1% - FORMA FARMACEUTICA FRASCO AMPOLLA - PRESENTACION ENVASE X 20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EMENTOS QUIRURGICOS; PRESENTACION AVIO 40 GRS/15 ML - TIPO OXIDO DE ZINC Y EUGENOL REFORZ - USO INACTIVACION DE CAVIDADES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RILICOS AUTOCURABLES; TIPO BAJO º DE CONTRACCION DE POLIM – PRESENTACION AVIO POLVO 40 GR. Y LIQ. 100 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RILICOS AUTOCURABLES; TIPO P/PROVISORIOS COLOR ROSA – PRESENTACION AVIO X 56,7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ACRILICOS AUTOCURABLES; TIPO COLOR 66 – PRESENTACION FRASCO X 90 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444444"/>
                <w:sz w:val="24"/>
                <w:szCs w:val="24"/>
              </w:rPr>
            </w:pPr>
            <w:r>
              <w:rPr>
                <w:rFonts w:cs="Arial" w:ascii="Arial" w:hAnsi="Arial"/>
                <w:b/>
                <w:bCs/>
                <w:color w:val="444444"/>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NTIALERGICOS-ANTIHISTAMINICOS; TIPO MONODROGA - DROGA GENERICA DIFENHIDRAMINA - FORMA FARMACEUTICA AMPOLLA - PRESENTACION 3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FLUOR; USO TOPICACION - PRESENTACION POTE X 200mL - FORMA DE PRESENTACION GE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STAS P/IMPRESIÓN DENTAL; DESCRIPCION SILICONA X CONDENSACION PESADA – PRESENTACION ENVASE X 900 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MALGAMAS; MATERIAL AMALGAMA – PRESENTACION FRASCO X 250 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lang w:val="es-AR"/>
              </w:rPr>
            </w:pPr>
            <w:r>
              <w:rPr>
                <w:rFonts w:cs="Arial" w:ascii="Arial" w:hAnsi="Arial"/>
                <w:sz w:val="20"/>
                <w:szCs w:val="20"/>
                <w:lang w:val="es-AR"/>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lang w:val="es-AR"/>
              </w:rPr>
            </w:pPr>
            <w:r>
              <w:rPr>
                <w:rFonts w:cs="Arial" w:ascii="Arial" w:hAnsi="Arial"/>
                <w:b/>
                <w:bCs/>
                <w:sz w:val="24"/>
                <w:szCs w:val="24"/>
                <w:lang w:val="es-A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lang w:val="es-AR"/>
              </w:rPr>
            </w:pPr>
            <w:r>
              <w:rPr>
                <w:rFonts w:cs="Arial" w:ascii="Arial" w:hAnsi="Arial"/>
                <w:sz w:val="18"/>
                <w:szCs w:val="18"/>
                <w:lang w:val="es-AR"/>
              </w:rPr>
              <w:t xml:space="preserve">ACIDO GRABADOR ODONTOLOG.; ESTADO GEL – PRESENTACION FRASCO X 10 ML OBS: PASTAS P/IMPRESIÓN DENTAL; DESCRIPCION ALGINATO – PRESENTACION PAQUETE X 500 GR – PAQUETE X 1000 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val="es-AR" w:eastAsia="es-ES"/>
              </w:rPr>
            </w:pPr>
            <w:r>
              <w:rPr>
                <w:rFonts w:cs="Arial" w:ascii="Arial" w:hAnsi="Arial"/>
                <w:bCs/>
                <w:sz w:val="20"/>
                <w:szCs w:val="20"/>
                <w:lang w:val="es-AR"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IDO GRABADOR ODONTOLOG.; ESTADO GEL – PRESENTACION JERINGA X 15 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MERCURIO; ESTADO LIQUIDO - PRESENTACION FRASCO X 100G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GEL P/ECOGRAFIA; PRESENTACION ENVASE X 5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OPICOS ODONTOLOGICOS; DROGA GENERICA FORMOCRESOL - PRESENTACION FRASCO X 20mL - FORMA DE PRESENTACION LI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RAMONOCLOROFENOLALCANFORADO - ENVASE POR 25 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IONOMEROS VITREOS; USO AUTOCURADO - PRESENTACION AVIO 30 GRS/12 ML - FORMA DE PRESENTACION POLVO - LIQUI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ONOMEROS VITREOS; USO FOTOCURADO - PRESENTACION AVIO 10 GRS/6 ML - FORMA DE PRESENTACION POLVO - LIQ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ELLADORES P/ODONTOLOGIA; USO FOSAS Y FISURAS - PRESENTACION AVIO DE JERINGAS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DHESIVOS P/ODONTOLOGIA; TIPO CEMENTO HIDROX. CALCIO FRAGUABLE - USO ODONTOLOGICO - PRESENTACION AVIO 12GR/12GR  </w:t>
            </w:r>
            <w:r>
              <w:rPr>
                <w:rFonts w:cs="Arial" w:ascii="Arial" w:hAnsi="Arial"/>
                <w:b/>
                <w:bCs/>
                <w:i/>
                <w:iCs/>
                <w:sz w:val="18"/>
                <w:szCs w:val="18"/>
              </w:rPr>
              <w:t xml:space="preserve"> -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DHESIVOS P/ODONTOLOGIA; TIPO CEMENTO HIDROX. CALCIO FRAGUABLE - USO ODONTOLOGICO - PRESENTACION AVIO 12GR/12G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DHESIVOS P/ODONTOLOGIA; TIPO CEMENTO FOSFATO DE ZINC - USO ODONTOLOGICO - PRESENTACION AVIO 35GR/1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DETECTORES DE CARIES; TIPO MONODROGA - DROGA GENERICA PROPILENGLICOL AL 1 % - FORMA FARMACEUTICA SOLUCION - PRESENTACION ENVASE X 5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DETECTORES DE CARIES; TIPO MONODROGA - DROGA GENERICA PROPILENGLICOL AL 1 % - FORMA FARMACEUTICA SOLUCION - PRESENTACION ENVASE X 1,2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ANTIEMETICOS; TIPO MONODROGA - DROGA GENERICA METOCLOPRAMIDA - FORMA FARMACEUTICA AMPOLLA - PRESENTACION 5mL </w:t>
            </w:r>
            <w:r>
              <w:rPr>
                <w:rFonts w:cs="Arial" w:ascii="Arial" w:hAnsi="Arial"/>
                <w:b/>
                <w:bCs/>
                <w:i/>
                <w:iCs/>
                <w:sz w:val="18"/>
                <w:szCs w:val="18"/>
              </w:rPr>
              <w:t>- OBS: CONFORME ANEXO I</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MPOSITE; COLOR A1 – POLIMERIZACION FOTOPOLIMERIZACION – TAMAÑO PARTICULA HIBRIDO – FORMA DE PRESENTACION JERINGA – PRESENTACION ENVASE X 4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2 - POLIMERIZACION FOTOPOLIMERIZACION - TAMAÑO PARTICULA HIBRIDO - FORMA DE PRESENTACION JERINGA - PRESENTACION ENVASE X 4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3 - POLIMERIZACION FOTOPOLIMERIZACION - TAMAÑO PARTICULA HIBRIDO - FORMA DE PRESENTACION JERINGA - PRESENTACION ENVASE X 4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3,5 - POLIMERIZACION FOTOPOLIMERIZACION - TAMAÑO PARTICULA HIBRIDO - FORMA DE PRESENTACION JERINGA - PRESENTACION ENVASE X 4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708"/>
                <w:tab w:val="left" w:pos="621" w:leader="none"/>
              </w:tabs>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C2 - POLIMERIZACION FOTOPOLIMERIZACION - TAMAÑO PARTICULA HIBRIDO - FORMA DE PRESENTACION JERINGA - PRESENTACION ENVASE X 4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OSITE; COLOR A3 - POLIMERIZACION FOTOPOLIMERIZACION - TAMAÑO PARTICULA HIBRIDO P/POSTERIOR - FORMA DE PRESENTACION JERINGA - PRESENTACION ENVASE X 4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CEITES DE SILICONA; PRESENTACION ENVASE X 50m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UBRICANTES P/TURBINAS; ACEITE PARA LUBRICAR TURBINAS; PRESENTACION ENVASE X 250 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RASIMPATICOLITICOS; TIPO MONODROGA - DROGA GENERICA SULFATO DE ATROPINA - FORMA FARMACEUTICA SOLUCION - PRESENTACION FRASCO AMPOLLA X 1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ERAS DE GOMA; USO ECG - PRESENTACION UNIDAD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UBETAS PLASTICAS; USO AUTOANALIZADOR - TIPO MICROCUBETA SEGMENTADA - ACCESORIO S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18 X 24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24 X 30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30 X 40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35 X 43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35 X 35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AZUL – DIMENSION P/ODONTOLOGI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15 X 30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LACAS RADIOGRAFICAS; SENSIBILIDAD AL VERDE - DIMENSION P/ODONTOLOGIA</w:t>
            </w:r>
            <w:r>
              <w:rPr>
                <w:rFonts w:cs="Arial" w:ascii="Arial" w:hAnsi="Arial"/>
                <w:b/>
                <w:bCs/>
                <w:sz w:val="18"/>
                <w:szCs w:val="18"/>
              </w:rPr>
              <w:t xml:space="preserve">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LACAS RADIOGRAFICAS; SENSIBILIDAD AL VERDE - DIMENSION P/ODONTOLOGI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FIJADORES P/RADIOLOGIA; PROCESO AUTOMATICO - PRESENTACION BIDON - CAPACIDAD 5L - SENSIBILIDAD ULTRARAPID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VELADORES P/RADIOLOGIA; PROCESO AUTOMATICO - PRESENTACION BIDON - CAPACIDAD 5L - SENSIBILIDAD AL VERDE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ILICONAS; TIPO P/ODONT. (ADICION FLUIDA) – PRESENTACION ENVASE X 180m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SILICONAS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BRIDAS DE BRONCE; TIPO ROSCADA – DIAMETRO ¾ pulg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EPILLOS PULIDORES; MATERIAL ACERO INOXIDABLE – DIAMETRO EXTERIOR 30m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IEDRA POMEZ; TIPO P/ USO MEDICO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RESINAS; PRSENTACION ENVASE X 100L – TIPO PASTA C/ADHESIVO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INTAS ADHESIVAS; TIPO HIPOALERGENICA – ANCHO 5cm – LARGO 9,1M – MATERIAL PVC – ACCESORIO SI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INTAS ADHESIVAS; TIPO ANTIDESLIZANTE - ANCHO 25mm - LARGO 20M - MATERIAL PLASTICO - ACCESORIO SI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INTAS ADHESIVAS; TIPO ANTIDESLIZANTE - ANCHO 25mm - LARGO 20M - MATERIAL PLASTICO - ACCESORIO SI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ARBIJOS; TIPO PLIS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JAS QUIRURGICAS; TIPO P/SUTURA - ESPECIFICACION OB 227/0 AL 227/05 - PRESENTACION DOCE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S QUIRURGICAS; TIPO HIPODERMICA - ESPECIFICACION 25/8 - PRESENTACION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JAS QUIRURGICAS;TIPO HIPODERMICA – ESPECIFICACION 12/10 – PRESENTACION DOCEN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S QUIRURGICAS; TIPO CARPULE - ESPECIFICACION CORTA - PRESENTACION CAJA X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GUJAS QUIRURGICAS; TIPO HIPODERMICA - ESPECIFICACION 15 G X 1 1/2 - PRESENTACION CAJA X 100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S QUIRURGICAS; TIPO HIPODERMICA - ESPECIFICACION 40/8 - PRESENTACION CAJA X 100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AGUJA QUIRÚRGICA; TIPO P/SUTURA- ESPECIFICACIONES CON HILO DE SEDA 4,0 - UNIDAD VENTA ENVASE X 1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HOJAS DE BISTURI; TIPO ACERO AL CARBONO ESTERIL – Nº 24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VENDAS TIPO CAMBRIC DE 10 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VENDATIPO CAMBRIC  DE 5 CM</w:t>
            </w:r>
            <w:r>
              <w:rPr>
                <w:rFonts w:cs="Arial" w:ascii="Arial" w:hAnsi="Arial"/>
                <w:b/>
                <w:bCs/>
                <w:sz w:val="18"/>
                <w:szCs w:val="18"/>
              </w:rPr>
              <w:t xml:space="preserve">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VENDA TIPO CAMBRIC DE 7 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UBRECAMILLAS; TIPO DESCARTABLE CON TIR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GODONES; TIPO HIDROFILADO – PRESENTACION ENVASE X 500 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ALGODONES; TIPO ROLLO P/ODONTOLOGIA - PRESENTACION ENVASE X 500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URETAS; MODELO QUIRURG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 xml:space="preserve">CURETAS; MODELO Nº 7-8, 11-12, 13-14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URETAS; MODELO QUIRURGICA 2cm  DIA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ATSON C/DIENTES – MEDIDA MEDIAN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ATSON S/DIENTES – MEDIDA CH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MICRO TIJERA ANGULADA ARRIBA – MEDIDA CH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DISECCION – MEDIDA 20 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INZAS DE CIRUGIA; TIPO DAVIERS – MEDIDA 20 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GASAS; TIPO CORTADA – MEDIDA 5 X 5 cm – PRESENTACION X KI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GASAS; TIPO ESTERILIZADA – MEDIDA 10 X 10cm – PRESENTACION X UNIDAD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GASAS; TIPO IODOFORMADA AL 10% - MEDIDA 10 X 2 cm – PRESENTACION UNIDAD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444444"/>
                <w:sz w:val="24"/>
                <w:szCs w:val="24"/>
              </w:rPr>
            </w:pPr>
            <w:r>
              <w:rPr>
                <w:rFonts w:cs="Arial" w:ascii="Arial" w:hAnsi="Arial"/>
                <w:b/>
                <w:bCs/>
                <w:color w:val="444444"/>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GASAS; TIPO IODOFORMADA AL 10% - MEDIDA 5 X 500 cm – PRESENTACION UNIDAD</w:t>
            </w:r>
            <w:r>
              <w:rPr>
                <w:rFonts w:cs="Arial" w:ascii="Arial" w:hAnsi="Arial"/>
                <w:b/>
                <w:i/>
                <w:sz w:val="18"/>
                <w:szCs w:val="18"/>
              </w:rPr>
              <w:t xml:space="preserve">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TELAS ADHESIVAS; ANCHO 1.25 cm – LONG. DE CUERPO 9M – TIPO HIPOALERGE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TELAS ADHESIVAS; ANCHO 2.50 cm – LONG. DE CUERPO 9M – TIPO HIPOALERGE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TELAS ADHESIVAS; ANCHO 5 cm – LONG. DE CUERPO 3M – TIPO HIPOALERGE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TELAS ADHESIVAS; ANCHO 3 cm – LONG. DE CUERPO 9M – TIPO IMPERMEABLE AL OXIDO DE ZINC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TELAS ADHESIVAS; ANCHO 3 cm – LONG. DE CUERPO 9M – TIPO IMPERMEABLE AL OXIDO DE ZINC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i/>
                <w:i/>
                <w:sz w:val="18"/>
                <w:szCs w:val="18"/>
              </w:rPr>
            </w:pPr>
            <w:r>
              <w:rPr>
                <w:rFonts w:cs="Arial" w:ascii="Arial" w:hAnsi="Arial"/>
                <w:sz w:val="18"/>
                <w:szCs w:val="18"/>
              </w:rPr>
              <w:t xml:space="preserve">CEPILLOS P/LABORATORIO; TIPO P/PULIDO DE ACRILICO – MATERIAL GENERO – TAMAÑO 100 m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GUANTES USO MEDICINAL; TIPO DESCARTABLE – TAMAÑO CHICO – MATERIAL LATEX – PRESENTACION ENVASE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GUANTES USO MEDICINAL; TIPO DESCARTABLE – TAMAÑO GRANDE – MATERIAL LATEX – PRESENTACION ENVASE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GUANTES USO MEDICINAL; TIPO DESCARTABLE – TAMAÑO MEDIANO – MATERIAL LATEX – PRESENTACION ENVASE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JERINGAS DESCARTABLES; CAPACIDAD 10 ml – AGUJA SI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JERINGAS DESCARTABLES; CAPACIDAD 1CM3 - AGUJA 15/5 - USO TUBERCULIN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JERINGAS DESCARTABLES; CAPACIDAD 5mL - AGUJA SI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GUIAS DE SUERO; USO ADMINISTRACION DE SOLUCIONES - AGUJA CON - MODELO V13 - TIPO MACROGOTE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GUIAS DE SUERO; USO ADMINISTRACION DE SOLUCIONES - AGUJA CON - MODELO V16 - TIPO MICROGOTE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LECTRODOS P/MEDICINA; TIPO AUTOADHESIVO – USO MONITORIZACION – PIN SIN – AGUJA SIN – DESCARTABLE 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P/MOTOR MECANICO DENTA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CIRUGI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CONTRA ANGULO </w:t>
            </w:r>
            <w:r>
              <w:rPr>
                <w:rFonts w:cs="Arial" w:ascii="Arial" w:hAnsi="Arial"/>
                <w:b/>
                <w:bCs/>
                <w:i/>
                <w:iCs/>
                <w:sz w:val="18"/>
                <w:szCs w:val="18"/>
              </w:rPr>
              <w:t>- OBS: CONFORME ANEXO I</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E TUNGSTENO; USO CONTRA ANGULO </w:t>
            </w:r>
            <w:r>
              <w:rPr>
                <w:rFonts w:cs="Arial" w:ascii="Arial" w:hAnsi="Arial"/>
                <w:b/>
                <w:bCs/>
                <w:i/>
                <w:iCs/>
                <w:sz w:val="18"/>
                <w:szCs w:val="18"/>
              </w:rPr>
              <w:t>- OBS: CONFORME ANEXO I</w:t>
            </w:r>
            <w:r>
              <w:rPr>
                <w:rFonts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 ODONTOLOGIA; MATERIAL ACERO INOXIDABLE - Nº 15 -LARGO 21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 ODONTOLOGIA; MATERIAL ACERO INOXIDABLE - Nº 20 -LARGO 21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º 35 - LARGO 21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LIMAS P/ODONTOLOGIA; MATERIAL NIQUEL – TITANIO – Nº 15 – LARGO 25 mm – TIPO MAILLEFER (P/CONDUCTO)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sz w:val="18"/>
                <w:szCs w:val="18"/>
              </w:rPr>
              <w:t>LIMAS P/ODONTOLOGIA; MATERIAL ACERO INOXIDABLE - Nº 15 - LARGO 25mm - TIPO HEDSTROEM</w:t>
            </w:r>
            <w:r>
              <w:rPr/>
              <w:t xml:space="preserve">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º 25 - LARGO 25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º 30 - LARGO 25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40 - LARGO 25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20 - LARGO 30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25 - LARGO 30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30 - LARGO 30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45 - LARGO 25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LIMAS P/ODONTOLOGIA; MATERIAL ACERO INOXIDABLE - Nº 50 - LARGO 25mm - TIPO HEDSTROE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0 - LARGO 21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5 - LARGO 21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35 - LARGO 21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0 - LARGO 25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5 - LARGO 25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15 - LARGO 30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color w:val="000000"/>
                <w:sz w:val="24"/>
                <w:szCs w:val="24"/>
              </w:rPr>
            </w:pPr>
            <w:r>
              <w:rPr>
                <w:rFonts w:cs="Arial" w:ascii="Arial" w:hAnsi="Arial"/>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20 - LARGO 30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15 - LARGO 21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45 AL 80 - LARGO 21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LIMAS P/ODONTOLOGIA; MATERIAL ACERO INOXIDABLE - NUMERO 15 AL 40 - LARGO 25mm - TIPO K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POLIOLEFINA Y POLIESTER – PRESENTACION ROLLO X 20cm X 7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BOLSA PARA AUTOCLAVE – PRESENTACION 15cm X 31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BOLSA PARA AUTOCLAVE – PRESENTACION 600cm X 35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APELES P/ESTERILIZACION; TIPO BOLSA P/ESTUFA – PRESENTACION UNIDAD X 250 X 100 X 38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ORTAOBJETOS P/MICROSCOPIO; MATERIAL VIDRIO C/BORDE ESMERILADO - PRESENTACION CAJA X 50UN - TAMAÑO ESTÁND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ARIOSTATICOS; PRESENTACION FRASCO X 50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18 – LARGO 19mm – TIPO REDOND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CARBURO DE TUNGSTENO – Nº SIN  – LARGO 19mm – TIPO TRONCOCON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P/ODONTOLOGIA; MATERIAL ACERO INOXIDABLE – Nº 3 – LARGO ESTÁNDAR – TIPO REDOND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FRESAS P/ODONTOLOGIA; MATERIAL ACERO CARBURO TUNGSTENO – Nº SIN – LARGO ESTÁNDAR – TIPO P/META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FRESAS DIAMANTADAS P/ODONT.; Nº 18 – TIPO CILINDRICA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HILOS DE SUTURA; PRESENTACION UNIDAD – MATERIAL NAILON C/AGUJA 3/8 19mm – MEDIDA CAL 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HILOS DE SUTURA; PRESENTACION UNIDAD – MATERIAL NAILON – MEDIDA CAL 6/0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HILOS DE SUTURA; PRESENTACION UNIDAD – MATERIAL MONONAILON – MEDIDA Nº 3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FORCEPS P/EXTRACCION MATERIAL ACERO INOXIDABLE – TIPO ODONTOLOGICO – USO ODONTOLOG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DE VIDRIO; ALTURA 75mm – DIAMETRO 12mm – TAPA CON TAPA DE K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LEMENTOS P/RADIOLOGIA; TIPO PROTECTOR GONADAL – PRESENTACION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YECTORES DESCARTABLES; PRESENTACION BOLSA X 100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IEDRAS DE DIAMANTE; PRESENTACION U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ERAS ROSAS P/ODONTOLOGIA; MATERIAL BASE VERANO – USO ODONTOLOGICO – PRESENTACION CAJA X 1000G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ERAS ROSAS P/ODONTOLOGIA; MATERIAL UTILITY EN PLANCHA – USO ODONTOLOGICO – PRESENTACION  X 1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OLSAS AUTOCLAVES; USO P/DESCARTAR MATERIAL CONTAMINA – MEDIDA 70 X 68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BOLSAS AUTOCLAVES; USO INSTRUMENTAL CIRUGIA – MEDIDA 23 X 9 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BOLSAS AUTOCLAVES; USO INSTRUMENTAL CIRUGIA – MEDIDA 6 X 22 cm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PIPETAS P/NEBULIZAR; USO PARA NEBULIZAR – TIPO C/MASCARA P/ADULTO – MATERIAL VID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OLSAS RESUCITADORAS; TIPO CON RESERVORIO - MATERIAL GOMA - USO PEDIATR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OLSAS RESUCITADORAS; TIPO CON RESERVORIO - MATERIAL GOMA - USO ADUL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ELEVADORES BUCALES; MATERIAL ACERO INOXIDABLE – TIPO APICAL RECTO – PRESENTACION CAJA X 1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ELEVADORES BUCALES; MATERIAL ACERO INOXIDABLE – TIPO RECTOS LANCEOLADOS Nº 11 Nº 14– PRESENTACION CAJA X 1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ELEVADORES BUCALES; MATERIAL ACERO QUIRURGICO – TIPO Nº 11 DER. – PRESENTACION UNIDAD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BANDEJA Y SUCTOR DESCARTABLE SI – PRESENTACION CAJA X 100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CUCHARITAS DE BLACK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ATACADOR DOBLE P/AMALGAMA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MORTERO Y PILON P/AMALGAMA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SINDESMOTOMO CURVO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ERIOSTOTOMO RECTO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LICATE DE CORTE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ESPATULA LECRON – DESCARTABLE NO – PRESENTACION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BANDEJA PARA EL INSTRUMENTAL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ORTA RESIDUO–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BROCHITA P/LIMPIEZA – DESCARTABLE SI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rPr>
            </w:pPr>
            <w:r>
              <w:rPr>
                <w:rFonts w:cs="Arial" w:ascii="Arial" w:hAnsi="Arial"/>
                <w:sz w:val="18"/>
                <w:szCs w:val="18"/>
              </w:rPr>
              <w:t xml:space="preserve">INSTRUMENTAL ODONTOLOGICO; TIPO DISCO P/PULIR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rPr>
            </w:pPr>
            <w:r>
              <w:rPr>
                <w:rFonts w:cs="Arial" w:ascii="Arial" w:hAnsi="Arial"/>
                <w:sz w:val="18"/>
                <w:szCs w:val="18"/>
              </w:rPr>
              <w:t xml:space="preserve">INSTRUMENTAL ODONTOLOGICO; TIPO ESPATULA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INSTRUMENTAL ODONTOLOGICO; TIPO BAJA PUENTE METALICO – DESCARTABLE SI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INSTRUMENTAL ODONTOLOGICO; TIPO PAPEL DE ARTICULAR – DESCARTABLE SI – PRESENTACION BLOK X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INSTRUMENTAL ODONTOLOGICO; TIPO PINZA 139 DE ANGLE – DESCARTABLE NO – PRESENTACION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18"/>
                <w:szCs w:val="18"/>
              </w:rPr>
            </w:pPr>
            <w:r>
              <w:rPr>
                <w:rFonts w:cs="Arial" w:ascii="Arial" w:hAnsi="Arial"/>
                <w:sz w:val="18"/>
                <w:szCs w:val="18"/>
              </w:rPr>
              <w:t xml:space="preserve">INSTRUMENTAL ODONTOLOGICO; TIPO CONO DE FIELTRO – DESCARTABLE NO – PRESENTACION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i/>
                <w:i/>
              </w:rPr>
            </w:pPr>
            <w:r>
              <w:rPr>
                <w:rFonts w:cs="Arial" w:ascii="Arial" w:hAnsi="Arial"/>
                <w:sz w:val="18"/>
                <w:szCs w:val="18"/>
              </w:rPr>
              <w:t xml:space="preserve">INSTRUMENTAL ODONTOLOGICO; TIPO BADANA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CAJA P/INSTRUMENTAL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TASA DE GOMA–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ARCO DE YOUNG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SONDA MILIMETRADA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PLACA BASE SUPERIOR – PRESENTACION ENVASE X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PLACA BASE INFERIOR – PRESENTACION ENVASE X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MANDRIL – DESCARTABLE NO – PRESENTACION CAJA X 6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SEPARADOR DE YESO ROSA – DESCARTABLE SI – PRESENTACION 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INSTRUMENTAL ODONTOLOGICO; TIPO VIBRADORA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TURBINA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TACADOR DOBLE P/CEMENTO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GRANO FINO  – DESCARTABLE NO – PRESENTACION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TRONCOCONICA – DESCARTABLE NO – PRESENTACION X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LOSETA DE VIDRIO 8 X 5 X 0,5cm – DESCARTABLE NO – PRESENTACION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ENSANCHADORES CONDUCTO – DESCARTABLE SI – PRESENTACION CAJA X 6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ENSANCHADORES CONDUCTO – DESCARTABLE SI – PRESENTACION CAJA X 6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ENSANCHADORES CONDUCTO – DESCARTABLE SI – PRESENTACION CAJA X 6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CAVITADOR POR ULTRASONIDO – DESCARTABLE NO – PRESENTACION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DE PAPEL Nº 15 - 40 – DESCARTABLE SI – PRESENTACION CAJA X 12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MONOMERO AUTOCURABLE – DESCARTABLE SI – PRESENTACION ENVASE X 1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MONOMERO TERMOCURABLE – DESCARTABLE SI – PRESENTACION ENVASE  X 1L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GUTAPERCHA Nº 35 – DESCARTABLE SI – PRESENTACION CAJA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GUTAPERCHA Nº 25 – DESCARTABLE SI – PRESENTACION CAJA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ONO GUTAPERCHA Nº 15 – DESCARTABLE SI – PRESENTACION CAJA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PLICADOR RESINAS  – DESCARTABLE SI – PRESENTACION ENVASE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UNTA P/CAVITADOR – DESCARTABLE SI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YESO TALLER – DESCARTABLE NO – PRESENTACION UNIDAD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INSTRUMENTAL ODONTOLOGICO; TIPO VASO DAPPEN – DESCARTABLE NO – PRESENTACION ENVASE X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FRESON  – DESCARTABLE SI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GOMA DE DIQUE  – DESCARTABLE SI – PRESENTACION ENVASE X 50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LENTULOS – DESCARTABLE SI – PRESENTACION 4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CLAMP – DESCARTABLE NO – PRESENTACION KIT X 9 U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LICATE HOW RECTO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NZA P/RETIRO BRACQUETS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ALICATE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CILINDRICA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ODONTOLOGICO; TIPO PIEDRA DIAMANTE CILINDRICA – DESCARTABLE N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HEMOGRAMA; DIMENSION 7,5 X 1,5 cm – TIPO C/ANTICOAGULANTE ED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COAGULOGRAMA; DIMENSION 12 X 86mm – VOLUMEN 2,5mm – TIPO ANTICOAGULANTE CI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ANALISIS DE SANGRE; MATERIAL PLASTICO – DIMENSION 70 X 13mm – TIPO CONJUNTO ERITROSEDIMENTAC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STAS P/ODONTOLOGIA; USO OBTURACION – TIPO PROVISORIA – PRESENTACION ENVASE X 28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PASTAS P/ODONTOLOGIA; USO OBTURACION – TIPO LENTAMENTE ABSORBIBLE – PRESENTACION FRASCO X 100GR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PASTAS P/ODONTOLOGIA; USO VACIADO DE IMPRESIONES – TIPO YESO PIEDRA – PRESENTACION ENVASE X 25 KG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TIRAS P/ODONTOLOGIA; USO PULIR COMPOSITE – PRESENACION ENVASE X 15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 xml:space="preserve">CONOS DE GUTAPERCHA; TIPO MF – PRESENTACION CAJA X 100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TUBOS CAPILARES; TIPO P/ELECTROFORESIS LARGO 180mm – DIAMETRO 1,50mm – MATERIAL VIDRIO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ESPONJAS HEMOSTATICAS; USO ODONTOLOGICO – MEDIDA 10 X 10mm PRESENTACION ENVASE X 20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TUBOS P/MEDICINA; TIPO DESCARTABLE – USO P/SUERO – PRESENTACION UNIDAD – DIMENSION 13 X 75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OMPRESAS; TIPO DESCARTABLE – TAMAÑO 44 X 32cm – PRESENACION CAJA X 500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CAJAS DE INSTRUMENTAL; MATERIAL ACERO INOXIDABLE – USO ODONTOLOGIA – CANTIDAD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CLAMPS UMBILICALES; MATERIAL PLASTICO – PRESENTACION UN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INSTRUMENTAL MEDICO; DESCARTABLE NO – MATERIAL ACERO INOXIDABLE – ELEMENTO BISTURI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ALAMBRES Y ARCOS; TIPO ALAMBRE TWIST – FLEX VARILLA – MATERIAL ACERO INOXIDABLE – SECCION REDONDA – DIMENSION 0,016pulg – PRESENTACION UNIDAD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ALAMBRES Y ARCOS; TIPO ALAMBRE TWIST – FLEX VARILLA – MATERIAL ACERO INOXIDABLE – SECCION REDONDA – DIMENSION 0,016pulg – PRESENTACION UNIDAD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ALAMBRES Y ARCOS; TIPO ALAMBRE TWIST – FLEX VARILLA – MATERIAL ACERO INOXIDABLE – SECCION REDONDA – DIMENSION 0,016pulg – PRESENTACION UNIDAD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CA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18"/>
              </w:rPr>
            </w:pPr>
            <w:r>
              <w:rPr>
                <w:rFonts w:cs="Arial" w:ascii="Arial" w:hAnsi="Arial"/>
                <w:sz w:val="18"/>
                <w:szCs w:val="18"/>
              </w:rPr>
              <w:t>BABEROS; TIPO DESCARTABLE – MATERIAL FISELINA NO ESTERIL – PRESENTACION CAJA X 50 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1411" w:hRule="exact"/>
        </w:trPr>
        <w:tc>
          <w:tcPr>
            <w:tcW w:w="1134" w:type="dxa"/>
            <w:gridSpan w:val="2"/>
            <w:tcBorders>
              <w:top w:val="single" w:sz="4" w:space="0" w:color="000000"/>
              <w:left w:val="single" w:sz="4" w:space="0" w:color="000000"/>
              <w:bottom w:val="single" w:sz="4" w:space="0" w:color="000000"/>
            </w:tcBorders>
            <w:vAlign w:val="center"/>
          </w:tcPr>
          <w:p>
            <w:pPr>
              <w:pStyle w:val="Normal"/>
              <w:numPr>
                <w:ilvl w:val="0"/>
                <w:numId w:val="31"/>
              </w:numPr>
              <w:snapToGrid w:val="false"/>
              <w:spacing w:before="0" w:after="0"/>
              <w:textAlignment w:val="center"/>
              <w:rPr>
                <w:rFonts w:ascii="Arial" w:hAnsi="Arial" w:cs="Arial"/>
                <w:b/>
                <w:b/>
                <w:bCs/>
                <w:sz w:val="24"/>
                <w:szCs w:val="24"/>
                <w:lang w:eastAsia="es-ES"/>
              </w:rPr>
            </w:pPr>
            <w:r>
              <w:rPr>
                <w:rFonts w:cs="Arial" w:ascii="Arial" w:hAnsi="Arial"/>
                <w:b/>
                <w:bCs/>
                <w:sz w:val="24"/>
                <w:szCs w:val="24"/>
                <w:lang w:eastAsia="es-ES"/>
              </w:rPr>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24"/>
                <w:szCs w:val="24"/>
              </w:rPr>
            </w:pPr>
            <w:r>
              <w:rPr>
                <w:rFonts w:cs="Arial" w:ascii="Arial" w:hAnsi="Arial"/>
                <w:b/>
                <w:bCs/>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b/>
                <w:b/>
                <w:i/>
                <w:i/>
                <w:sz w:val="18"/>
                <w:szCs w:val="18"/>
              </w:rPr>
            </w:pPr>
            <w:r>
              <w:rPr>
                <w:rFonts w:cs="Arial" w:ascii="Arial" w:hAnsi="Arial"/>
                <w:sz w:val="18"/>
                <w:szCs w:val="18"/>
              </w:rPr>
              <w:t xml:space="preserve">MULETAS; MATERIAL ALUMINIO – ALTURA ESTÁNDAR – REGULABLE SI </w:t>
            </w:r>
            <w:r>
              <w:rPr>
                <w:rFonts w:cs="Arial" w:ascii="Arial" w:hAnsi="Arial"/>
                <w:b/>
                <w:bCs/>
                <w:i/>
                <w:iCs/>
                <w:sz w:val="18"/>
                <w:szCs w:val="18"/>
              </w:rPr>
              <w:t>- OBS: CONFORME ANEXO 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bCs/>
                <w:i/>
                <w:i/>
                <w:sz w:val="20"/>
                <w:szCs w:val="20"/>
                <w:lang w:eastAsia="es-ES"/>
              </w:rPr>
            </w:pPr>
            <w:r>
              <w:rPr>
                <w:rFonts w:cs="Arial" w:ascii="Arial" w:hAnsi="Arial"/>
                <w:b/>
                <w:bCs/>
                <w:i/>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710" w:hRule="atLeast"/>
        </w:trPr>
        <w:tc>
          <w:tcPr>
            <w:tcW w:w="145"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6801" w:type="dxa"/>
            <w:gridSpan w:val="4"/>
            <w:tcBorders>
              <w:top w:val="single" w:sz="4" w:space="0" w:color="000000"/>
              <w:right w:val="single" w:sz="4" w:space="0" w:color="000000"/>
            </w:tcBorders>
            <w:vAlign w:val="center"/>
          </w:tcPr>
          <w:p>
            <w:pPr>
              <w:pStyle w:val="Normal"/>
              <w:spacing w:before="0" w:after="200"/>
              <w:jc w:val="center"/>
              <w:rPr>
                <w:rFonts w:ascii="Arial" w:hAnsi="Arial" w:cs="Arial"/>
                <w:bCs/>
                <w:sz w:val="24"/>
                <w:szCs w:val="24"/>
                <w:lang w:val="es-AR" w:eastAsia="es-ES"/>
              </w:rPr>
            </w:pPr>
            <w:r>
              <w:rPr>
                <w:rFonts w:cs="Arial" w:ascii="Arial" w:hAnsi="Arial"/>
                <w:sz w:val="24"/>
                <w:szCs w:val="24"/>
              </w:rPr>
              <w:t>TOTAL DE LA OFERTA (IVA incluido)</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4"/>
                <w:szCs w:val="24"/>
                <w:lang w:val="es-AR" w:eastAsia="es-ES"/>
              </w:rPr>
            </w:pPr>
            <w:r>
              <w:rPr>
                <w:rFonts w:cs="Arial" w:ascii="Arial" w:hAnsi="Arial"/>
                <w:bCs/>
                <w:sz w:val="24"/>
                <w:szCs w:val="24"/>
                <w:lang w:val="es-AR" w:eastAsia="es-ES"/>
              </w:rPr>
              <w:t xml:space="preserve">$ </w:t>
            </w:r>
          </w:p>
        </w:tc>
      </w:tr>
    </w:tbl>
    <w:p>
      <w:pPr>
        <w:pStyle w:val="Normal"/>
        <w:rPr/>
      </w:pPr>
      <w:r>
        <w:rPr>
          <w:rFonts w:cs="Arial" w:ascii="Arial" w:hAnsi="Arial"/>
          <w:sz w:val="24"/>
          <w:szCs w:val="24"/>
          <w:lang w:val="es-ES_tradnl"/>
        </w:rPr>
        <w:t>SON PESOS ARGENTINOS (En letras):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ind w:left="4248" w:hanging="0"/>
        <w:jc w:val="both"/>
        <w:rPr>
          <w:rFonts w:ascii="Arial" w:hAnsi="Arial" w:cs="Arial"/>
          <w:sz w:val="24"/>
          <w:szCs w:val="24"/>
        </w:rPr>
      </w:pPr>
      <w:r>
        <w:rPr>
          <w:rFonts w:cs="Arial" w:ascii="Arial" w:hAnsi="Arial"/>
          <w:sz w:val="24"/>
          <w:szCs w:val="24"/>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12"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12"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383" w:type="dxa"/>
        <w:jc w:val="center"/>
        <w:tblInd w:w="0" w:type="dxa"/>
        <w:tblLayout w:type="fixed"/>
        <w:tblCellMar>
          <w:top w:w="0" w:type="dxa"/>
          <w:left w:w="0" w:type="dxa"/>
          <w:bottom w:w="0" w:type="dxa"/>
          <w:right w:w="0" w:type="dxa"/>
        </w:tblCellMar>
      </w:tblPr>
      <w:tblGrid>
        <w:gridCol w:w="3209"/>
        <w:gridCol w:w="11"/>
        <w:gridCol w:w="6115"/>
        <w:gridCol w:w="48"/>
      </w:tblGrid>
      <w:tr>
        <w:trPr>
          <w:trHeight w:val="255" w:hRule="atLeast"/>
        </w:trPr>
        <w:tc>
          <w:tcPr>
            <w:tcW w:w="3220"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163"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2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63"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220" w:type="dxa"/>
            <w:gridSpan w:val="2"/>
            <w:tcBorders/>
            <w:shd w:fill="FFFFFF" w:val="clear"/>
            <w:vAlign w:val="bottom"/>
          </w:tcPr>
          <w:p>
            <w:pPr>
              <w:pStyle w:val="Normal"/>
              <w:spacing w:before="0" w:after="200"/>
              <w:jc w:val="both"/>
              <w:rPr/>
            </w:pPr>
            <w:r>
              <w:rPr>
                <w:rFonts w:cs="Arial" w:ascii="Arial" w:hAnsi="Arial"/>
                <w:b/>
                <w:bCs/>
                <w:sz w:val="24"/>
                <w:szCs w:val="24"/>
              </w:rPr>
              <w:t>Razón Social, Denominación o Nombre completo :</w:t>
            </w:r>
          </w:p>
        </w:tc>
        <w:tc>
          <w:tcPr>
            <w:tcW w:w="616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2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63"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2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63"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383"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20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26"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4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209"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126"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48"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ind w:right="-58" w:hanging="0"/>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391" w:type="dxa"/>
        <w:jc w:val="center"/>
        <w:tblInd w:w="0" w:type="dxa"/>
        <w:tblLayout w:type="fixed"/>
        <w:tblCellMar>
          <w:top w:w="0" w:type="dxa"/>
          <w:left w:w="0" w:type="dxa"/>
          <w:bottom w:w="0" w:type="dxa"/>
          <w:right w:w="0" w:type="dxa"/>
        </w:tblCellMar>
      </w:tblPr>
      <w:tblGrid>
        <w:gridCol w:w="3241"/>
        <w:gridCol w:w="21"/>
        <w:gridCol w:w="6071"/>
        <w:gridCol w:w="58"/>
      </w:tblGrid>
      <w:tr>
        <w:trPr>
          <w:trHeight w:val="255" w:hRule="atLeast"/>
        </w:trPr>
        <w:tc>
          <w:tcPr>
            <w:tcW w:w="3262"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129"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62"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2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262"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12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62"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2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262"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2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391"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24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092"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58"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24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092"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58"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437" w:type="dxa"/>
        <w:jc w:val="center"/>
        <w:tblInd w:w="0" w:type="dxa"/>
        <w:tblLayout w:type="fixed"/>
        <w:tblCellMar>
          <w:top w:w="0" w:type="dxa"/>
          <w:left w:w="0" w:type="dxa"/>
          <w:bottom w:w="0" w:type="dxa"/>
          <w:right w:w="0" w:type="dxa"/>
        </w:tblCellMar>
      </w:tblPr>
      <w:tblGrid>
        <w:gridCol w:w="3337"/>
        <w:gridCol w:w="6100"/>
      </w:tblGrid>
      <w:tr>
        <w:trPr>
          <w:trHeight w:val="25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1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00"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10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00"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00"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4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37"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00"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437"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jc w:val="both"/>
              <w:rPr/>
            </w:pPr>
            <w:r>
              <w:rPr>
                <w:rFonts w:cs="Arial" w:ascii="Arial" w:hAnsi="Arial"/>
                <w:bCs/>
                <w:sz w:val="24"/>
                <w:szCs w:val="24"/>
              </w:rPr>
              <w:t>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437"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00" w:type="dxa"/>
            <w:tcBorders/>
            <w:shd w:fill="FFFFFF" w:val="clear"/>
            <w:vAlign w:val="center"/>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85" w:hRule="atLeast"/>
        </w:trPr>
        <w:tc>
          <w:tcPr>
            <w:tcW w:w="3337"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10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00"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37"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100"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7"/>
      <w:footerReference w:type="default" r:id="rId8"/>
      <w:type w:val="nextPage"/>
      <w:pgSz w:w="11906" w:h="16838"/>
      <w:pgMar w:left="1701" w:right="907" w:gutter="0" w:header="567" w:top="283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5904230" cy="1168400"/>
              <wp:effectExtent l="0" t="0" r="0" b="0"/>
              <wp:wrapNone/>
              <wp:docPr id="1" name="Frame1"/>
              <a:graphic xmlns:a="http://schemas.openxmlformats.org/drawingml/2006/main">
                <a:graphicData uri="http://schemas.microsoft.com/office/word/2010/wordprocessingShape">
                  <wps:wsp>
                    <wps:cNvSpPr txBox="1"/>
                    <wps:spPr>
                      <a:xfrm>
                        <a:off x="0" y="0"/>
                        <a:ext cx="5904230" cy="1168400"/>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r>
                        </w:p>
                      </w:txbxContent>
                    </wps:txbx>
                    <wps:bodyPr anchor="t" lIns="0" tIns="0" rIns="0" bIns="0">
                      <a:noAutofit/>
                    </wps:bodyPr>
                  </wps:wsp>
                </a:graphicData>
              </a:graphic>
            </wp:anchor>
          </w:drawing>
        </mc:Choice>
        <mc:Fallback>
          <w:pict>
            <v:rect style="position:absolute;rotation:-0;width:464.9pt;height:9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spacing w:before="120" w:after="120"/>
                      <w:ind w:left="-1134" w:hanging="0"/>
                      <w:rPr>
                        <w:rFonts w:ascii="Times New Roman" w:hAnsi="Times New Roman" w:cs="Times New Roman"/>
                        <w:i/>
                        <w:i/>
                        <w:sz w:val="26"/>
                        <w:szCs w:val="26"/>
                      </w:rPr>
                    </w:pPr>
                    <w:r>
                      <w:rPr>
                        <w:rFonts w:cs="Times New Roman" w:ascii="Times New Roman" w:hAnsi="Times New Roman"/>
                        <w:i/>
                        <w:sz w:val="26"/>
                        <w:szCs w:val="26"/>
                      </w:rPr>
                      <w:t>Gendarmería Nacional Argentina</w:t>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633" w:hanging="0"/>
      </w:pPr>
      <w:rPr>
        <w:sz w:val="22"/>
        <w:i w:val="false"/>
        <w:b/>
        <w:rFonts w:ascii="Arial" w:hAnsi="Arial" w:cs="Arial"/>
      </w:rPr>
    </w:lvl>
    <w:lvl w:ilvl="1">
      <w:start w:val="1"/>
      <w:numFmt w:val="decimal"/>
      <w:lvlText w:val="%2."/>
      <w:lvlJc w:val="left"/>
      <w:pPr>
        <w:tabs>
          <w:tab w:val="num" w:pos="993"/>
        </w:tabs>
        <w:ind w:left="633" w:hanging="0"/>
      </w:pPr>
      <w:rPr>
        <w:sz w:val="20"/>
        <w:i w:val="false"/>
        <w:b/>
        <w:rFonts w:ascii="Arial" w:hAnsi="Arial" w:cs="Arial"/>
      </w:rPr>
    </w:lvl>
    <w:lvl w:ilvl="2">
      <w:start w:val="1"/>
      <w:pStyle w:val="Heading3"/>
      <w:numFmt w:val="decimal"/>
      <w:lvlText w:val="%2.%3."/>
      <w:lvlJc w:val="left"/>
      <w:pPr>
        <w:tabs>
          <w:tab w:val="num" w:pos="993"/>
        </w:tabs>
        <w:ind w:left="633" w:hanging="0"/>
      </w:pPr>
      <w:rPr>
        <w:sz w:val="20"/>
        <w:i w:val="false"/>
        <w:b w:val="false"/>
        <w:rFonts w:ascii="Arial" w:hAnsi="Arial" w:cs="Arial"/>
      </w:rPr>
    </w:lvl>
    <w:lvl w:ilvl="3">
      <w:start w:val="1"/>
      <w:numFmt w:val="decimal"/>
      <w:lvlText w:val="%2.%3.%4."/>
      <w:lvlJc w:val="left"/>
      <w:pPr>
        <w:tabs>
          <w:tab w:val="num" w:pos="1200"/>
        </w:tabs>
        <w:ind w:left="1200" w:hanging="567"/>
      </w:pPr>
      <w:rPr>
        <w:sz w:val="20"/>
        <w:i w:val="false"/>
        <w:b w:val="false"/>
        <w:rFonts w:ascii="Arial" w:hAnsi="Arial" w:cs="Arial"/>
      </w:rPr>
    </w:lvl>
    <w:lvl w:ilvl="4">
      <w:start w:val="1"/>
      <w:numFmt w:val="lowerLetter"/>
      <w:lvlText w:val="%2.%3.%4.%5)"/>
      <w:lvlJc w:val="left"/>
      <w:pPr>
        <w:tabs>
          <w:tab w:val="num" w:pos="1353"/>
        </w:tabs>
        <w:ind w:left="633" w:hanging="0"/>
      </w:pPr>
      <w:rPr>
        <w:sz w:val="20"/>
        <w:i w:val="false"/>
        <w:b w:val="false"/>
        <w:rFonts w:ascii="Arial" w:hAnsi="Arial" w:cs="Arial"/>
      </w:rPr>
    </w:lvl>
    <w:lvl w:ilvl="5">
      <w:start w:val="1"/>
      <w:numFmt w:val="lowerRoman"/>
      <w:lvlText w:val="%2.%3.%4.%5.%6."/>
      <w:lvlJc w:val="left"/>
      <w:pPr>
        <w:tabs>
          <w:tab w:val="num" w:pos="1880"/>
        </w:tabs>
        <w:ind w:left="633" w:hanging="0"/>
      </w:pPr>
      <w:rPr>
        <w:sz w:val="20"/>
        <w:i w:val="false"/>
        <w:b w:val="false"/>
        <w:rFonts w:ascii="Verdana" w:hAnsi="Verdana" w:cs="Arial (W1);Arial"/>
      </w:rPr>
    </w:lvl>
    <w:lvl w:ilvl="6">
      <w:start w:val="1"/>
      <w:numFmt w:val="decimal"/>
      <w:lvlText w:val="%1.%2.%3.%4.%5.%6.%7"/>
      <w:lvlJc w:val="left"/>
      <w:pPr>
        <w:tabs>
          <w:tab w:val="num" w:pos="1929"/>
        </w:tabs>
        <w:ind w:left="633" w:hanging="0"/>
      </w:pPr>
    </w:lvl>
    <w:lvl w:ilvl="7">
      <w:start w:val="1"/>
      <w:numFmt w:val="decimal"/>
      <w:lvlText w:val="%1.%2.%3.%4.%5.%6.%7.%8"/>
      <w:lvlJc w:val="left"/>
      <w:pPr>
        <w:tabs>
          <w:tab w:val="num" w:pos="2073"/>
        </w:tabs>
        <w:ind w:left="633" w:hanging="0"/>
      </w:pPr>
    </w:lvl>
    <w:lvl w:ilvl="8">
      <w:start w:val="1"/>
      <w:numFmt w:val="decimal"/>
      <w:lvlText w:val="%1.%2.%3.%4.%5.%6.%7.%8.%9"/>
      <w:lvlJc w:val="left"/>
      <w:pPr>
        <w:tabs>
          <w:tab w:val="num" w:pos="2217"/>
        </w:tabs>
        <w:ind w:left="633"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08"/>
        </w:tabs>
        <w:ind w:left="644" w:hanging="360"/>
      </w:pPr>
      <w:rPr/>
    </w:lvl>
  </w:abstractNum>
  <w:abstractNum w:abstractNumId="5">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center"/>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7"/>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5"/>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5z2">
    <w:name w:val="WW8Num15z2"/>
    <w:qFormat/>
    <w:rPr>
      <w:rFonts w:ascii="Calibri" w:hAnsi="Calibri" w:cs="Arial"/>
      <w:b w:val="false"/>
      <w:i w:val="false"/>
      <w:color w:val="000000"/>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eastAsia="Arial Unicode MS"/>
      <w:color w:val="FFFFFF"/>
    </w:rPr>
  </w:style>
  <w:style w:type="character" w:styleId="WW8Num18z1">
    <w:name w:val="WW8Num18z1"/>
    <w:qFormat/>
    <w:rPr>
      <w:rFonts w:eastAsia="Arial Unicode MS"/>
      <w:b/>
      <w:color w:val="000000"/>
    </w:rPr>
  </w:style>
  <w:style w:type="character" w:styleId="WW8Num18z2">
    <w:name w:val="WW8Num18z2"/>
    <w:qFormat/>
    <w:rPr>
      <w:rFonts w:eastAsia="Arial Unicode MS"/>
      <w:color w:val="000000"/>
    </w:rPr>
  </w:style>
  <w:style w:type="character" w:styleId="WW8Num19z0">
    <w:name w:val="WW8Num19z0"/>
    <w:qFormat/>
    <w:rPr/>
  </w:style>
  <w:style w:type="character" w:styleId="WW8Num20z0">
    <w:name w:val="WW8Num20z0"/>
    <w:qFormat/>
    <w:rPr>
      <w:rFonts w:ascii="Arial" w:hAnsi="Arial" w:cs="Arial"/>
      <w:b/>
      <w:i w:val="false"/>
      <w:sz w:val="22"/>
    </w:rPr>
  </w:style>
  <w:style w:type="character" w:styleId="WW8Num20z1">
    <w:name w:val="WW8Num20z1"/>
    <w:qFormat/>
    <w:rPr>
      <w:rFonts w:ascii="Arial" w:hAnsi="Arial" w:cs="Arial"/>
      <w:b/>
      <w:i w:val="false"/>
      <w:sz w:val="20"/>
    </w:rPr>
  </w:style>
  <w:style w:type="character" w:styleId="WW8Num20z2">
    <w:name w:val="WW8Num20z2"/>
    <w:qFormat/>
    <w:rPr>
      <w:rFonts w:ascii="Arial" w:hAnsi="Arial" w:cs="Arial"/>
      <w:b w:val="false"/>
      <w:i w:val="false"/>
      <w:sz w:val="20"/>
    </w:rPr>
  </w:style>
  <w:style w:type="character" w:styleId="WW8Num20z5">
    <w:name w:val="WW8Num20z5"/>
    <w:qFormat/>
    <w:rPr>
      <w:rFonts w:ascii="Verdana" w:hAnsi="Verdana" w:cs="Arial Unicode MS"/>
      <w:b w:val="false"/>
      <w:i w:val="false"/>
      <w:sz w:val="20"/>
    </w:rPr>
  </w:style>
  <w:style w:type="character" w:styleId="WW8Num21z0">
    <w:name w:val="WW8Num21z0"/>
    <w:qFormat/>
    <w:rPr>
      <w:b/>
    </w:rPr>
  </w:style>
  <w:style w:type="character" w:styleId="WW8Num22z0">
    <w:name w:val="WW8Num22z0"/>
    <w:qFormat/>
    <w:rPr>
      <w:rFonts w:ascii="Symbol" w:hAnsi="Symbol" w:cs="Aria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b/>
      <w:sz w:val="24"/>
      <w:szCs w:val="24"/>
    </w:rPr>
  </w:style>
  <w:style w:type="character" w:styleId="WW8Num25z2">
    <w:name w:val="WW8Num25z2"/>
    <w:qFormat/>
    <w:rPr>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Arial" w:hAnsi="Arial" w:cs="Arial"/>
      <w:b w:val="false"/>
      <w:i w:val="false"/>
      <w:sz w:val="22"/>
      <w:u w:val="none"/>
    </w:rPr>
  </w:style>
  <w:style w:type="character" w:styleId="WW8Num32z0">
    <w:name w:val="WW8Num32z0"/>
    <w:qFormat/>
    <w:rPr>
      <w:color w:val="000000"/>
      <w:u w:val="none"/>
    </w:rPr>
  </w:style>
  <w:style w:type="character" w:styleId="WW8Num33z0">
    <w:name w:val="WW8Num33z0"/>
    <w:qFormat/>
    <w:rPr/>
  </w:style>
  <w:style w:type="character" w:styleId="WW8Num35z0">
    <w:name w:val="WW8Num35z0"/>
    <w:qFormat/>
    <w:rPr>
      <w:b/>
    </w:rPr>
  </w:style>
  <w:style w:type="character" w:styleId="WW8Num35z2">
    <w:name w:val="WW8Num35z2"/>
    <w:qFormat/>
    <w:rPr>
      <w:b w:val="false"/>
    </w:rPr>
  </w:style>
  <w:style w:type="character" w:styleId="WW8Num36z0">
    <w:name w:val="WW8Num36z0"/>
    <w:qFormat/>
    <w:rPr>
      <w:b/>
      <w:u w:val="single"/>
    </w:rPr>
  </w:style>
  <w:style w:type="character" w:styleId="WW8Num37z0">
    <w:name w:val="WW8Num37z0"/>
    <w:qFormat/>
    <w:rPr/>
  </w:style>
  <w:style w:type="character" w:styleId="WW8Num37z1">
    <w:name w:val="WW8Num37z1"/>
    <w:qFormat/>
    <w:rPr>
      <w:b/>
    </w:rPr>
  </w:style>
  <w:style w:type="character" w:styleId="WW8Num38z0">
    <w:name w:val="WW8Num38z0"/>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1">
    <w:name w:val="WW8Num5z1"/>
    <w:qFormat/>
    <w:rPr>
      <w:b w:val="false"/>
    </w:rPr>
  </w:style>
  <w:style w:type="character" w:styleId="WW8Num5z2">
    <w:name w:val="WW8Num5z2"/>
    <w:qFormat/>
    <w:rPr>
      <w:rFonts w:ascii="Wingdings" w:hAnsi="Wingdings" w:cs="Wingdings"/>
      <w:b w:val="false"/>
      <w:i w:val="false"/>
      <w:sz w:val="20"/>
    </w:rPr>
  </w:style>
  <w:style w:type="character" w:styleId="WW8Num5z5">
    <w:name w:val="WW8Num5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7z1">
    <w:name w:val="WW8Num7z1"/>
    <w:qFormat/>
    <w:rPr>
      <w:sz w:val="20"/>
      <w:szCs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1">
    <w:name w:val="WW8Num15z1"/>
    <w:qFormat/>
    <w:rPr>
      <w:sz w:val="20"/>
      <w:szCs w:val="20"/>
    </w:rPr>
  </w:style>
  <w:style w:type="character" w:styleId="WW8Num15z5">
    <w:name w:val="WW8Num15z5"/>
    <w:qFormat/>
    <w:rPr>
      <w:rFonts w:ascii="Verdana" w:hAnsi="Verdana" w:cs="Verdana"/>
      <w:b w:val="false"/>
      <w:i w:val="false"/>
      <w:sz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1">
    <w:name w:val="WW8Num26z1"/>
    <w:qFormat/>
    <w:rPr>
      <w:sz w:val="20"/>
      <w:szCs w:val="20"/>
    </w:rPr>
  </w:style>
  <w:style w:type="character" w:styleId="WW8Num28z0">
    <w:name w:val="WW8Num28z0"/>
    <w:qFormat/>
    <w:rPr>
      <w:color w:val="000000"/>
      <w:sz w:val="20"/>
      <w:szCs w:val="20"/>
    </w:rPr>
  </w:style>
  <w:style w:type="character" w:styleId="WW8Num28z1">
    <w:name w:val="WW8Num28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1">
    <w:name w:val="WW8Num35z1"/>
    <w:qFormat/>
    <w:rPr>
      <w:sz w:val="20"/>
      <w:szCs w:val="20"/>
    </w:rPr>
  </w:style>
  <w:style w:type="character" w:styleId="WW8Num36z1">
    <w:name w:val="WW8Num36z1"/>
    <w:qFormat/>
    <w:rPr>
      <w:sz w:val="20"/>
      <w:szCs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0">
    <w:name w:val="WW8Num40z0"/>
    <w:qFormat/>
    <w:rPr>
      <w:color w:val="000000"/>
      <w:sz w:val="20"/>
      <w:szCs w:val="20"/>
    </w:rPr>
  </w:style>
  <w:style w:type="character" w:styleId="WW8Num40z1">
    <w:name w:val="WW8Num40z1"/>
    <w:qFormat/>
    <w:rPr>
      <w:sz w:val="20"/>
      <w:szCs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MS PGothic" w:hAnsi="Liberation Sans;MS PGothic"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NormalWebCar">
    <w:name w:val="Normal (Web) Car"/>
    <w:qFormat/>
    <w:rPr>
      <w:rFonts w:ascii="Times New Roman" w:hAnsi="Times New Roman" w:eastAsia="Batang;바탕" w:cs="Times New Roman"/>
      <w:sz w:val="24"/>
      <w:szCs w:val="24"/>
      <w:lang w:val="es-ES_tradnl"/>
    </w:rPr>
  </w:style>
  <w:style w:type="paragraph" w:styleId="Heading">
    <w:name w:val="Heading"/>
    <w:basedOn w:val="Normal"/>
    <w:next w:val="Heading1"/>
    <w:qFormat/>
    <w:pPr>
      <w:keepNext w:val="true"/>
      <w:numPr>
        <w:ilvl w:val="0"/>
        <w:numId w:val="16"/>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MS PGothic" w:hAnsi="Liberation Sans;MS PGothic"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9"/>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debloque">
    <w:name w:val="Texto de bloque"/>
    <w:basedOn w:val="Normal"/>
    <w:qFormat/>
    <w:pPr>
      <w:spacing w:lineRule="auto" w:line="240" w:before="0" w:after="0"/>
      <w:ind w:left="855" w:right="-848" w:firstLine="57"/>
      <w:jc w:val="both"/>
    </w:pPr>
    <w:rPr>
      <w:rFonts w:ascii="Courier New" w:hAnsi="Courier New" w:eastAsia="Times New Roman"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REGION1@GENDARMERIA.GOB.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http://forotgn.mecon.gov.ar/tgn/index.php/bancos-adheridos-al-sistema-de-la-cuenta-unica-del-tesor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dotm</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7:23:00Z</dcterms:created>
  <dc:creator>CRISTIAN RIOJA</dc:creator>
  <dc:description/>
  <cp:keywords/>
  <dc:language>en-US</dc:language>
  <cp:lastModifiedBy>UTACREGENUNO</cp:lastModifiedBy>
  <cp:lastPrinted>2017-05-16T08:51:00Z</cp:lastPrinted>
  <dcterms:modified xsi:type="dcterms:W3CDTF">2017-05-19T11:48:00Z</dcterms:modified>
  <cp:revision>465</cp:revision>
  <dc:subject/>
  <dc:title/>
</cp:coreProperties>
</file>