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153670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5580</wp:posOffset>
                </wp:positionH>
                <wp:positionV relativeFrom="paragraph">
                  <wp:posOffset>117475</wp:posOffset>
                </wp:positionV>
                <wp:extent cx="295465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2017 - AÑO DE LAS ENERGÍAS RENOVABLE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4.45pt;mso-wrap-distance-left:9.05pt;mso-wrap-distance-right:9.05pt;mso-wrap-distance-top:0pt;mso-wrap-distance-bottom:0pt;margin-top:9.25pt;mso-position-vertical-relative:text;margin-left:2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</w:rPr>
                        <w:t>2017 - AÑO DE LAS ENERGÍAS RENOVABL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668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551"/>
      </w:tblGrid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18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58 SERV. PROFESIONAL Y COMERCIAL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SERVICIO DE CAPACITACIÓN EN LAS HERRAMIENTAS DE SOFTWARE 4JS Y SUS COMPONENTES PARA EL PERSONAL DE LA DIRECCIÓN DE INFORMÁTICA Y SISTEMAS DE ESTE ORGANISMO.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31 de ener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31 de ener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0 de ener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6 de ener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4:00Z</dcterms:created>
  <dc:creator>Win 98</dc:creator>
  <dc:description/>
  <dc:language>en-US</dc:language>
  <cp:lastModifiedBy>Karen Natali Burgos</cp:lastModifiedBy>
  <cp:lastPrinted>2016-12-07T13:05:00Z</cp:lastPrinted>
  <dcterms:modified xsi:type="dcterms:W3CDTF">2017-01-11T12:18:00Z</dcterms:modified>
  <cp:revision>4</cp:revision>
  <dc:subject/>
  <dc:title/>
</cp:coreProperties>
</file>